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jc w:val="both"/>
        <w:rPr/>
      </w:pPr>
      <w:r>
        <w:rPr>
          <w:u w:val="none"/>
        </w:rPr>
        <w:t>The following eight interview transcripts were conducted with medical doctors across the four study settings. Note that PI stands for the principal investigator.</w:t>
      </w:r>
    </w:p>
    <w:p>
      <w:pPr>
        <w:pStyle w:val="Normal"/>
        <w:spacing w:before="80" w:after="80"/>
        <w:rPr>
          <w:u w:val="none"/>
        </w:rPr>
      </w:pPr>
      <w:r>
        <w:rPr>
          <w:u w:val="none"/>
        </w:rPr>
      </w:r>
    </w:p>
    <w:p>
      <w:pPr>
        <w:pStyle w:val="Normal"/>
        <w:spacing w:before="80" w:after="80"/>
        <w:rPr>
          <w:b/>
          <w:b/>
          <w:u w:val="none"/>
        </w:rPr>
      </w:pPr>
      <w:r>
        <w:rPr>
          <w:b/>
          <w:u w:val="none"/>
        </w:rPr>
        <w:t>Medical doctor 1</w:t>
      </w:r>
    </w:p>
    <w:p>
      <w:pPr>
        <w:pStyle w:val="Normal"/>
        <w:spacing w:before="80" w:after="80"/>
        <w:rPr>
          <w:b/>
          <w:b/>
          <w:u w:val="none"/>
        </w:rPr>
      </w:pPr>
      <w:r>
        <w:rPr>
          <w:b/>
          <w:u w:val="none"/>
        </w:rPr>
      </w:r>
    </w:p>
    <w:tbl>
      <w:tblPr>
        <w:tblW w:w="8516" w:type="dxa"/>
        <w:jc w:val="left"/>
        <w:tblInd w:w="-113" w:type="dxa"/>
        <w:tblLayout w:type="fixed"/>
        <w:tblCellMar>
          <w:top w:w="0" w:type="dxa"/>
          <w:left w:w="108" w:type="dxa"/>
          <w:bottom w:w="0" w:type="dxa"/>
          <w:right w:w="108" w:type="dxa"/>
        </w:tblCellMar>
      </w:tblPr>
      <w:tblGrid>
        <w:gridCol w:w="1670"/>
        <w:gridCol w:w="6846"/>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So I think the first important one is communication skills. A doctor or any medic has to have good communication skills in the sense that you’d be interacting with different people from different parts, being patients, their relatives, friends, your colleagues, being the nurses, the other people from other departments, maybe pharmacists, or even cleaners. So how you navigate your daily duties and everything will importantly need good communication skills. The other one will have to be being competent. Obviously in our field, you have to be quite competent with your medical knowledge because you’d be there providing your expertise…how do I put it…information. So you’ll be there explaining to patients what they probably have, and even just generally from drawing down to that, you have to get as much information as  you can, and be able to actually pick up what could be happening. And also being able to tell the next person what you think the probable or best management plan could be. The third one, gosh…I’m having a mind block, because I actually had the third one in mind…so communication, competency, and…oh, good leadership skills. Because as a doctor you’re not just part of a team but somehow there’s a role you play as the leader. So I think those are probably the three most important from my side. And, oh, lastly, good interpersonal skills too. So how you relate with people. Like I already said, you’ll be interacting with people from different backgrounds. It’s also importa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nk you for that. And if we had to do this interview pre-Covid, do you think that you would have said the same answers, or do you think Covid has somehow reinforced and highlighted the need for the ones that you’ve mention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wouldn’t say anything has changed, but probably I’d say reinforced. The reason being…these are some of the skills you are actually taught on at school but it’s not as aggressive as we’d wish, as compared to how we’re taught about any other information concerning medical education. So the thing is you actually get to know more about this when you start your clinical exposure, maybe at your internship level or elective level. So I think with Covid somehow it kind of reinforced it. As to how exactly…so for example, it kind of like brought fear to a lot of people. So the leadership part you’re expected to be leaders at that point, and that was put to a test. So we…also our communication…so with us knowing more about the medical aspect of Covid and having to address the people and convey information of that, it really highlight on our communication, also interpersonal skills. So…ja, I would say it really reinforced, rather than re-imagine, if I put it that way…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perfect, thank you. So what I’m going to do now is show you a description of management. And then just let me know when you…do see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 can see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after reading it, if we can just have a discussion about your experience of management being taught at xx. Do you recall if it was taught? If it was taught, was it assessed? So you knew that, for example, working within a team was something that would be assessed, if not by your peers, then by your facilitator. You knew that there would be a mark or you’d promote or not promote. But you’re aware that it was being assessed. If management wasn’t taught do you think it should be taught in the undergrad curriculum? So just managem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Okay, so just quickly going through this and the definition and also what it entails, honestly I wouldn’t say it was taught or even assessed. And if it was, it was probably not that obvious. So, with leadership, for example, developing self-awareness, I can’t even recall of a certain situation where we actually went through this, and even managing yourself…not really. So working with others, working with teams, encouraging contribution, building and…So working with teams it wasn’t really taught in terms of theoretically, but it rather came more as a practical situation. Meaning that you’d be going to the hospital, you’d be working in teams, which is made up of a specialist, the medical officer, and us the medical students. So somehow it’s more like it had to come as a norm for us, to actually know how you actually have to work as a team. Then the third one, </w:t>
            </w:r>
            <w:r>
              <w:rPr>
                <w:i/>
                <w:u w:val="none"/>
              </w:rPr>
              <w:t>(reading out loud)</w:t>
            </w:r>
            <w:r>
              <w:rPr>
                <w:u w:val="none"/>
              </w:rPr>
              <w:t xml:space="preserve"> improving services, that is ensuring patient safety, critical evaluating and encouraging improvement and innovation of facility into transformation. So for this one it’s a bit of a challenge because it’s not really taught but we’re expected to know this. So it comes down to us like you have to look for information concerning this, more especially ensuring patient safety. But in hospitals obviously they would highlight that and educate us every now and then, but from school there wasn’t this aggressiveness that we wish it to be. Then with the fourth, setting direction, that is </w:t>
            </w:r>
            <w:r>
              <w:rPr>
                <w:i/>
                <w:u w:val="none"/>
              </w:rPr>
              <w:t>(reading out loud)</w:t>
            </w:r>
            <w:r>
              <w:rPr>
                <w:u w:val="none"/>
              </w:rPr>
              <w:t xml:space="preserve"> identifying the context for change, applying knowledge and evidence, making decisions and evaluating impact. So with this one too, I came more on a practical level than theoretical. So with this one mostly it’s like we’re learning from what we’re seeing. So you just see how the seniors navigate through different situations, like making decisions and all. And you try to adapt from what they’re actually doing. So ja…I hope this answers the ques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Yes, it does, now thank you so much for that. And since you’ve graduated, have you ever felt ill-equipped in terms of management? I mean, leadership…I know that leadership is different from management, I think someone put it quite eloquently, that there’s management and you know there’s your toolbox of skills and knowledge but leadership comes from a different place. It comes from trying to get people to be the best versions of themselves, some people have an innate ability to be able to be leaders, whereas everybody can be a manager, if some of that makes sense. But since you…</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Ja, apparently not all good managers are good leaders, something like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Exactly. But since you’ve graduated, have you…can you recall any instances or situations where you did not feel that you were able to manage a situation, or a position that you were put in based on those four components in the description that I’ve given you?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Ja, I can think of a lot, and in fact they are all from the same context. So, the main situation is that most of us we graduated…from my group specifically, we were all positioned or posted in the outskirts, like mostly rural areas. Like literally all of us. Just a few, like three or two only, stayed in the city. So going to those rural areas and it was completely a different environment from where we are. With it being most of our colleagues were actually quite older than us. For example, the nurses were quite older than us and even people from other fields, like even in the management team they were actually quite older than us. So that age difference it came off as a barrier. So the problem I encountered where I felt like I didn’t manage…I failed to rather manage the situation was in terms of having to make decisions and having to inform or even collaborate with my older counterparts, because somehow the age barrier…I don’t know how to put it…it’s like…it’s more of a traditional aspect, like why would I take advice from someone who’s younger than me? Like what do you know, you just graduated yesterday, and I’ve been practising this for years, as compared to you. So that happened a lot, mostly with maternity cases. So sometimes maybe, for example, we would encounter a patient who we can clearly see that this patient won’t deliver within the expected period of time, so because we don’t do surgical skills in our facility, I would want to facilitate a referral of that patient and order to save both the mother and child. But the midwife would feel like, no, I’ve done this before, maybe she’s still in the early stages, let’s just give  her time, she will definitely deliver, and all. So that for me, I encountered that so many times and it was always a problem, and somehow you still have to remain…I still had to remain content and not raise my voice, and be respective, and somehow if you really want to get your message across, it’s not easy to do that, maintaining that emotional intelligence or stability. I hope that makes sens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t does make sense. I was also just thinking, when you said, about the differences in ages, I recall so many incidents as well when I was practising, exactly that. And the fact that…do you think the fact that you were female as well played a role, or no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Oh, ja. So with the female part, oh, my word, it did play a major role (</w:t>
            </w:r>
            <w:r>
              <w:rPr>
                <w:i/>
                <w:u w:val="none"/>
              </w:rPr>
              <w:t>laughter</w:t>
            </w:r>
            <w:r>
              <w:rPr>
                <w:u w:val="none"/>
              </w:rPr>
              <w:t>). Because I think initially the doctors…we were quite a lot, we were eleven, but there were more females than males somehow. But most of the females, some of them ended up being transferred, then we ended up having more males than females. So out of the three males that I worked with, one was very receptive and I liked the fact that he liked discussing the management plan of patients, instead of making decisions on his own. But the other two guys though, it was always a challenge. Like they didn’t want to discuss, and even if they do, they always wanted their point to actually stand out and to be the final decision, or the final word. So, even if you bring evidence and everything, but it was always the whole fact that you’re a girl…I can’t be beat or have a girl be above me on this one. So I think age and also gender was always a problem for me…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do you think that…so one of the newly qualified doctors brought up the fact that even if management training was part of an undergraduate curriculum, in that first two years, when you are newly qualified, you’re still finding yourself, you’re navigating such a lot in terms of being a medical doctor and now having such a lot of pressure and demands put on you, the person said that you don’t have any power. You don’t have any sense of being like a change agent. So even if you were given the skills to become a manager or a leader, they said that it’s very difficult to try to change anything because of the power differences between you and the senior, an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what do you think about that, because this person was alluding to the fact that incorporating management in the undergrad curriculum, even if it’s in the final year of study, it doesn’t make sense because you don’t use it for those first two years of your life. What do you think? Or do you think there is a place for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there is though. So like I said, somehow maybe some of these were actually taught, it’s just that I felt like it wasn’t as aggressive as I wish it to be. So even…I think it should be incorporated, not just in the final year but throughout they could just at least build up on it, and it should even still remain even for those who are practising, not just confined to undergraduates. So to still be a continuation from undergraduate level to internship level, and even to medical officer level. So even if somehow it may be impractical, like I said, the traditional aspects of everything which will always get in the way with how we do things, and how they’re supposed to be done, in text. So somehow I think that it could help us though…or rather let me put it this way, so I think for now maybe it may not help but in future it will help. Because if you teach it to this group and they’re going to be a senior to the coming group, which are going to just graduate maybe ten or five years later, at least those better management and soft skills will already be there in place. So working with those people wouldn’t be that much of a challeng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nk you for that. And if you were a medical student again and you were offered, for example, a week’s course on management and it was done either during an elective or during your holidays, and you were given an opportunity to speak to, or have discussions with leading healthcare managers, and perhaps opportunities of mentoring or coaching after you’ve graduated…the question is, would you be willing to give up your time for that? And would you be willing to pay for that? And there’s no amount on the payment, it’s the concept of willing to give something for something…as a medical stud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I’d look at it in two ways. So right now, now that I’ve practised and everything, I’d definitely wish I had the opportunity to actually go for that and do a course similar to that. But when I was a medical student, honestly I wouldn’t even think of that, because my main worry would mostly on the other medical things I have to learn and everything. But…hey, this one is a tough one…I think some of the skills usually you realise how important they are after you’ve practised. So it’s like you learn from your experiences, so…both ways, so now I wish I had the opportunity to do that, but back then if I was a medical student I don’t think I would have thought of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and I mean, that’s what I’m starting to pick up when I mention those differences between the groups because as an undergrad student you don’t know what we don’t know. So…you…so for example, the academics, the educationalists, the doctors are speaking about that, in hindsight…if I had it, it would have changed the way I managed situations and that. And students when…there was a focus group by an external facilitator, they just see the moment of being overwhelmed, they are in Covid, it’s virtual teaching, they have to pass their anatomy and all these other clinical things, they haven’t yet come above the…I don’t want to say…they haven’t yet matured? I think there’s a maturity to it as we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ere is, 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Where like seeing the importance of this, for example. But I still need to do more focus group with students, maybe I just sampled incorrectly.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ecause I don’t…even besides the maturity I think even like the lack of responsibility, because when we are undergraduates, we really don’t have much responsibilities. Like even when we do our clinical exposures at the hospital, like we don’t really care much about anything because everything will always be upon our seniors, either the medical intern in the team or the medical officer. So if there’s any problem, which the specialist notices, they wouldn’t say the medical student did this. It would be like, where was the intern at the time? So it’s like all the management and leadership skills and everything, a senior is expected to have those qualities and to even put them in practice. But they forget that we don’t even learn that from undergra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you are right. And Covid has also changed it because now students don’t have as much experienc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Exposure, 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Ja, exposure than what they would have had pre-Covid. So they are really speaking from like a disadvantaged point of…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ackgroun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background. And then just…so I had initially thought that xx similar to South Africa has…so you’ve got a health professions council, but you don’t have…so I’d initially thought that you also need to do continuous professional development, and points and everything. But Charles said that’s only for nurses for no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that’s why (?20:48).</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Because I initially thought that, I think I’d gotten that impression from one of the educationalist that I spoke to. But when I spoke to Charles, he said, no, it’s just the nurses for now; that you are thinking about…it’s been talked about putting it in place for doctor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okay, because…but the question is…I think it can still be appropriate, so we need to do it and it’s every two years we need to have sixty points and we need to have mandatory ethics points. I think it’s also six points as well. And ja, everybody’s always hunting for ethics points, it’s not easy to find ethics points, but it’s mandatory. And the council always says that they can audit you, they can do a random audit. Our council is also no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21:41)</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you know…I don’t know, I had an audit when I was just…that was 2004/2005 I was audited by them, but I wasn’t here, I was in the UK for like a year. So I did no continuous professional development. I didn’t do anything of that. And then…ja…but there wasn’t anything…I think they lost file, I don’t know, it was just a big mes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h, wo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it’s just a mess. But my point is that if you had to have this, some form of CPD here, do you think management should be mandatory? So demonstrating like ethics by us that you need to either have shown you’ve attended a webinar, you’ve done a journal, you’ve somehow tried to improve your thinking, your skills, your knowledge around ethics, do you think it should be the same for management? It should be mandatory, and it could be perhaps part of your fulfilment, or part of your registration that if you don’t show that you’ve done it, that…ja…what do you think about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it should be incorporated. So here’s what happened when I was getting my licence, when I was applying to be an intern. So there was a meeting, which was organised by the board, there was one of Health Professional Council. So they did mention about CPD points and everything for doctors, and that we should have completed a certain number of credits within two years and all. But that was just only in paper, so I know the time when I actually was posted, that’s when I started like taking this a bit seriously because I saw like the other nurses were actually doing that, and I was wondering, okay, they said we should that, but it wasn’t as strict as with the nurses. So I did try by all means to attend those conferences, seminars and everything. But the problem with us it was a bit of a challenge because everything was facilitated and monitored by the management within the facility. So if there’s a conference on this, the management is the one who chooses, that can we release this number of doctors for this session, and how will it be as a practical for us? Like imagine if you have doctors and there’s a conference and they want to release two doctors, but you need like three to fully function on the ground. So somehow we never really got the chance to actually do most of the skills which would have helped us in future. Then the other limitation was that even most of the conferences and everything which were always there, they were mostly for just enhancing our clinical education and less more of the other soft skills that we really need. So I think if they could incorporate that too, it would really, really be helpful; it would help nurture and develop our skills with time, instead of that just being a once-off situation. And at least if they could do that like every year for those who are starting off, like who have actually transitioned from medical school to internship level, so that whatever that they might have learnt at medical school now they can just emphasise that a bit at an internship level, so that then when they go into practice they can actually match the two and it’s actually practical for them and it’s understandable. So somehow I think those skills, management, leadership and everything, we should have conferences and sessions and even practical whatever sessions if it’s possible for this, organised by whichever, either private companies or the ministry itself or the health council itself. And it should be available for every facility in the country and it should be periodic, maybe once or twice in a year. Ja, just like that…so I totally agree with that, it should be incorporat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nk you for that one. So we’re going to move to the next section now of health economics. So just let me know when you can see it, pleas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 can see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a similar discussion. Can you recall whether health economics was taught here? If it was taught, was it assessed? If it wasn’t taught, do you think it should be part of a curriculum? So do you think it should be on the same…what we’ve spoken about management now, also be incorporated in terms of like the same attention given to it in a medical curriculum? Or do you think that post graduation, if somebody was interested in health economics, you know…they should then pursue studies further or…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This one it’s a bit of a tricky one. So even reading this like I’ve never come across this concept in my undergrad training. So we haven’t really…we were not even taught about this. Um…so looking at how it unfolds…um…somehow it should be then for those who have interest in looking more into that they can obviously go into it post undergrad training. The reason why I’m saying this is because with doctors, at some point we’re expected to be leaders or even rather managers, so such a situation like cost trends, cost accounting and evaluations are some of the things that we actually do as a leader. So it’s like you have to do internship then two years you practise as just a medical officer, then after that you get promoted, you become a senior medical officer, after that a principal medical officer. So seniors and principal medical officers you find that in the periphery, so in the rural areas, they are actually managing the hospital. And luckily with me I didn’t get the exposure though but my colleagues got the chance to play that role, that position, at some point. So when we didn’t have our principal medical officer or chief medical officer on the ground, you’d have the next most senior taking…holding to that position for a short period of time, maybe two weeks or even a month. And you find most of the things that they actually deal with that side is mostly economics related. Most of us we don’t know this so we are always referencing that with the administrator officers who somehow they obviously did an element of health economics. So it’s always a bit of a challenge because at the end of the day who’s to make the decision, the final decision for that matter is always the manager of the hospital, which is usually the medical officer. So I think this one, maybe for medical school, it could be incorporated final year, just as an introduction. Then as we transition up like moving close to becoming a senior or a principal or a chief medical officer it would be best to now (?29:34) (entail?) education on health economics, maybe as a training session once in a year for those who are transitioning into that position. So if we have like five doctors who are medical officers this year and in the next six months the are actually going to be senior medical officers, it would be best to make sure that they go through that training.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t’s a good idea. Perhaps just to let people also to alert or sensitize students to the fact that there are these disciplines. I don’t want to say the (outlines?30:12), but the ones that you wouldn’t perhaps traditionally think about if you wanted to go further…specialise, whatever as well. Okay, perfect. And then the last one is research. So again, just let me know when the description is ther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t I can see. So (</w:t>
            </w:r>
            <w:r>
              <w:rPr>
                <w:i/>
                <w:u w:val="none"/>
              </w:rPr>
              <w:t>reading out loud</w:t>
            </w:r>
            <w:r>
              <w:rPr>
                <w:u w:val="none"/>
              </w:rPr>
              <w:t>) (?30:40) gathering of data information…so research is very important, and it’s unfortunate that I actually got to realise that on my postgraduate…(</w:t>
            </w:r>
            <w:r>
              <w:rPr>
                <w:i/>
                <w:u w:val="none"/>
              </w:rPr>
              <w:t>laughter</w:t>
            </w:r>
            <w:r>
              <w:rPr>
                <w:u w:val="none"/>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Don’t worry! You and every other medical doctor in the world. (</w:t>
            </w:r>
            <w:r>
              <w:rPr>
                <w:i/>
                <w:u w:val="none"/>
              </w:rPr>
              <w:t>laughs</w:t>
            </w:r>
            <w:r>
              <w:rPr>
                <w:u w:val="none"/>
              </w:rPr>
              <w:t>) Like kicking themselves, kicking themselves that they did not learn more and pay attention…don’t worr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mehow Covid kind of like exposed this. More especially for developing nations. It’s like we’ve relied every information on the research which was done in developed countries. We couldn’t even do our own. Like even like the impact, the side-effects of vaccines, or the aftermath after getting Covid and everything. We didn’t know this, we had to wait for the people from outside to do their research and outline that, okay, so look out for these symptoms and everything. So, research, oh my god, it’s really sad, like even for undergrad I would say they actually did their part, that part I won’t lie. Because there’s even a phase that we actually do public health for like three months and there’s even a point we’re expected to do research on a topic of interest. And they even take us the whole process as to how you actually have to go about it, even like ethic approval and all that. So for me, for undergrad, that was enough. But unfortunately, practising as an intern medical office and all, because I wasn’t still exposed to much of that, I didn’t see the need to at the time. But I realise that even something as simple as our medical guidelines here, we don’t even have our own. We rely on medical…our guidelines from South Africa, or even the UK and US. And there’s always that contradicting information because those places of course they are different. So it’s like you would come with your way of managing a patient based on the guidelines from this country, and the specialist would advise that no, use this type of management plan based on these guidelines and all. So it’s always a bit difficult. So maybe if we had some kind of research on certain aspects like anything that has to do with medicine practical or just the health system, it will really, really help with us navigating through our own health system. So…and also making sure that even us doctors we take part in it. Obviously research is not something you have to…it’s not like it has to be compulsory, but a part of me somehow, I feel like at least we should be expected to be doing that. The same way we’re expected to be submitting our CPD points, at lest there should be a submission that I’m actually doing something in line with research. I know not all of us are into it but just for the improvement of our health system it would really, really help. Or rather, instead of individualising it, we can make it…we can institutionalise that. Like if I work at a certain primary hospital, every year that hospital, we’d expect it to have done something in relation to either research or systemic review on something, or anything, you know…so that at the end of the day those research or whatever that has been done can be incorporated under the management, or just generally either on management of patients, on administrative duties, and everything, which can be uniform for the whole country. So…research it’s quite sad that I’m only getting to realise how important it is now for undergrad. Because even like interacting with the other residents and their research topics, and I’m like, wow, this is actually going to help this in future and these are some of the things we could have done from an earlier age. And who knows, maybe we could be having our own published guidelines, not just something which is written in paper for certain elements in medicin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definitely. The points that you’ve raised have just been…not just consistent what other doctors are saying, but really valid. So…but just on…I mean, the research that you’re going to be doing for your mini dissertations and that as well, I mean, does it form part of a repository at your…, your library, or…perhaps it’s worth taking it up with…(</w:t>
            </w:r>
            <w:r>
              <w:rPr>
                <w:i/>
                <w:u w:val="none"/>
              </w:rPr>
              <w:t>interruption</w:t>
            </w:r>
            <w:r>
              <w:rPr>
                <w:u w:val="none"/>
              </w:rPr>
              <w:t>)…what was my train of thought…ja…so, I mean, all the research that you and your colleagues and that are going to be doing, I mean, one of the final points could be that it fits into how does this all fit into the development of guidelines. So maybe that’s a conversation with your university or with your…someone at the university, like either your…if you have a deputy dean or somebody regarding the research, someone whose portfolio is research. Because I, even when I finished my MMed in 2011, and even the…ja, so it was…and my (thought?36:39) report I thought was so useful, but it was never published. It formed guidelines somehow in the Western Cape but it wasn’t a published piece of work that I think would have been quite useful to have out there. But because your mind is not geared towards research, your mind is geared towards, this is a hurdle, I need t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Graduate! (</w:t>
            </w:r>
            <w:r>
              <w:rPr>
                <w:i/>
                <w:u w:val="none"/>
              </w:rPr>
              <w:t>laughs</w:t>
            </w:r>
            <w:r>
              <w:rPr>
                <w:u w:val="none"/>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Exactly! I need to do something, I need to fulfil these requirements, let me just do it, I will tackle it the best I can and afterwards. And I did…it was also a…it was a mixed methods study, it was looking at access to services for women requiring termination of pregnancy in the Western Cap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h!</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and I did interviews, I went to different facilities, spoke to, I think, patients, doctors as well. And it was a short report and…you know, you have such a lot of regret afterwards because I think that as an undergrad it was more instilled that, you know, this is what research…how it’s going to play…the importance it’s going to play in your life…you know…I would have looked at it differently. But again, medical school was just trying to pass (</w:t>
            </w:r>
            <w:r>
              <w:rPr>
                <w:i/>
                <w:u w:val="none"/>
              </w:rPr>
              <w:t>laughs</w:t>
            </w:r>
            <w:r>
              <w:rPr>
                <w:u w:val="none"/>
              </w:rPr>
              <w:t>), it was coping, navigating, it was becoming a doctor. It wasn’t becoming a doctor in the role of a scholar, a researcher. That wasn’t the emphasis. So definitely, I mean…here at UP we’ve got a…we have a new deputy dean of research, very dynamic, Prof Mashamba-Thompson. And she started in February. So she recently gave now a webinar on evidence synthesis and systematic reviews and…so I’m happy to send. I mean, she shared the links and that with us, and I think it’s afterwards to get…if there are any people interested in projects or to learn more about that, because she sees it as being quite a powerful way of doing research but also perhaps in a way if done well, a faster route to publication as well. And it was open to everybody. There were people from outside UP and that. So if you want to I can send that on to you.</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t would be gre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t was really nice notes as well. But just again, with research with the undergrad, do you think students should be expected to do research themselves? So primary data collection. Or do you think that if they are taught enough about study design, about basic statistics, it should be about journal article appraisal…just what do you think should be the output for your typical medical stud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it should be the like research, generally what it entails, research methods, literature review and identifying those papers you’re going to use, finding research topics and which can actually fill in the gap with whatever the problem might be. Just anything that revolves around research and even like journal club…I actually learnt about that in postgrad but in med school we only touched base on it, and even like systemic review and all, and I realised that it’s actually not really the simplest but it’s actually easy to do, and it can make a huge impact. So I think it should just be, as an introduction maybe, it should be compulsory for every medical student. Because I think with undergraduates it’s mostly just building on the foundation then…no, no, rather building on the foundation, but it’s creating the foundation, then as you go up you obviously build from there. So just as an introduction for every student taking that as a foundation it will really, really, really help. Then as to where they take that, they look more into research when they practise and all, it should be up to them. But at least if at all there are research opportunities and all, they will be quite familiar with what should research entail and everyth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you’re quite correct that Covid also just highlighted the research capacities but also the research that is…the capacity but also the fact that a lot of the research on Covid was able to get started quicker in the more high income countries as well, you know, the ones with the resources. So, ja…it was looking to them for guidelines compared to looking at what we’ve got and what we can do and…you know, within our own countries. Okay, so this is the end of the interview. Do you have any other comments that you’d like to add to any of them, the management, the health economics, the leadership…so like I said the discrete choice experiment, I’ll send you the example of how it would look. But it would have different levels of each of these under a curriculum. And then to see which ones students would gravitate more towards. And again, which is the attribute that they’re willing to trade off, or the one that they’re willing to pursue, in spite of how the others look. Is there anything that you’d like to ad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far, I think you commenting along the way and giving your perspective and all kind of like helped and also…and address some of my questions, so, I don’t have any…but this was…this is actually good research pathways, so I wish you the bes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nk you so much, and the same for you as well with the pathology as well and your research. Feel free to reach out…</w:t>
            </w:r>
          </w:p>
        </w:tc>
      </w:tr>
    </w:tbl>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Style w:val="Normal"/>
        <w:spacing w:before="80" w:after="80"/>
        <w:rPr>
          <w:u w:val="none"/>
        </w:rPr>
      </w:pPr>
      <w:r>
        <w:rPr>
          <w:u w:val="none"/>
        </w:rPr>
      </w:r>
    </w:p>
    <w:p>
      <w:pPr>
        <w:pStyle w:val="Normal"/>
        <w:spacing w:before="80" w:after="80"/>
        <w:rPr>
          <w:b/>
          <w:b/>
          <w:u w:val="none"/>
        </w:rPr>
      </w:pPr>
      <w:r>
        <w:rPr>
          <w:b/>
          <w:u w:val="none"/>
        </w:rPr>
        <w:t>Medical doctor 2</w:t>
      </w:r>
    </w:p>
    <w:p>
      <w:pPr>
        <w:pStyle w:val="Normal"/>
        <w:spacing w:before="80" w:after="80"/>
        <w:rPr>
          <w:b/>
          <w:b/>
          <w:u w:val="none"/>
        </w:rPr>
      </w:pPr>
      <w:r>
        <w:rPr>
          <w:b/>
          <w:u w:val="none"/>
        </w:rPr>
      </w:r>
    </w:p>
    <w:p>
      <w:pPr>
        <w:pStyle w:val="Normal"/>
        <w:spacing w:before="80" w:after="80"/>
        <w:rPr>
          <w:b/>
          <w:b/>
          <w:u w:val="none"/>
        </w:rPr>
      </w:pPr>
      <w:r>
        <w:rPr>
          <w:b/>
          <w:u w:val="none"/>
        </w:rPr>
      </w:r>
    </w:p>
    <w:tbl>
      <w:tblPr>
        <w:tblW w:w="8516" w:type="dxa"/>
        <w:jc w:val="left"/>
        <w:tblInd w:w="-113" w:type="dxa"/>
        <w:tblLayout w:type="fixed"/>
        <w:tblCellMar>
          <w:top w:w="0" w:type="dxa"/>
          <w:left w:w="108" w:type="dxa"/>
          <w:bottom w:w="0" w:type="dxa"/>
          <w:right w:w="108" w:type="dxa"/>
        </w:tblCellMar>
      </w:tblPr>
      <w:tblGrid>
        <w:gridCol w:w="1670"/>
        <w:gridCol w:w="6846"/>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this is a really broad question and it’s about soft skills. So people talk about soft skills like essential skills or hard skills but in this context it’s anything other than clinical skills. So it’s not putting in the chest drain or not taking blood or delivering the baby, it’s values, attributes, approaches, strategies, best practices…so soft skills. So what soft skills do you think a medical doctor needs to work in South Africa, but also their career in the long ter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ure. Wow, it’s actually quite a deep…let me see…I think how I would approach it is I would look at it in terms of a doctor’s day. So I think it would start with…apart from like you were saying, not clinical skills, but time. Time management. So I think a doctor’s day starts best when actually they start on time. And with regards to the fact that you have so many patients, the burden of illness that you have in South Africa. So we have so many patients. So I think in terms of time management that would definitely be something that a doctor would definitely need in this sector that is South Africa. And then also I think just the emotional…I think they call it EQ, just the emotional intelligence of being able to deal with the various array of patients. I think I’m still on track in answering your question, right? That this is what you’re asking, just to make sur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that’s perfect, and I did like the approach you took in terms of what would be a day in the life of a doctor as well. Great. So anything else you want to ad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so just the emotional intelligence definitely, just to have that approach on how to actually approach certain patients, because patients are all different. Ad with the burden as well, I think essentially with psychiatric patients as well. In South Africa we do have a high burden of that in terms of aggressive patients as well; so I see that a lot in our sector, there’s a lot of aggressive patients, so you just need that emotional intelligence to deal with patients like that. ja, just off the top of my head, ja, for now I just say that, y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perfect, thanks. And if we had to do this interview pre-Covid, do you think you would have changed your mind, or do you think Covid has somehow sort of highlighted the need for this, the EQ, the time management, ja, what are your thoughts about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yes, yes, yes, Covid, it really has changed that because what we have found is that…what has commonly now come to be known as Covid fatigue, in that time has become much shorter, because there’s a lot of time now that goes into actually…how do I put this, you know, putting on PPEs, sanitizing and so forth. So some of the things that then fall away is that when there’s that Covid fatigue you find that staff members, not just doctors, but then staff members become more relaxed in their approach to applying PPE, applying the hygiene that comes with being in the wards and so forth. So time I think would definitely…Covid has changed in terms of time, how we actually approach our days as we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Excellent, thank you. So what I’m going to show you now is a description of management. Just let me know when you can see it? Or if I should make it bigge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can see it now, thank you.</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erfect. So after you’ve read it, just to talk about management, your teaching as an undergrad medical student. So do you think any of this was taught? If it was taught, was it assessed? So you knew that for example, working within teams, that you’d be assessed on it, you knew that it contributed towards a management skill? If it wasn’t taught, do you think it should be taught, and to what ext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Okay, cool, yes…just looking at…if you don’t mind I’ll just go point by point. Just looking at it, I get the gist of what each point entails. In terms of it having been taught, leadership, yes, yes, that was taught at school. Working as a team, we did have a course whereby in fact it was like working in an interdisciplinary team, so where everyone was (?5:00) in and we were just I guess taught, by each (actor?) as to what does this team do? What does this team do? In terms of the multidisciplinary approach of patient care. In terms of improving services…ja, (</w:t>
            </w:r>
            <w:r>
              <w:rPr>
                <w:i/>
                <w:u w:val="none"/>
              </w:rPr>
              <w:t>laughs</w:t>
            </w:r>
            <w:r>
              <w:rPr>
                <w:u w:val="none"/>
              </w:rPr>
              <w:t>) I’d say, you know, here and there, here and there…not so much…not so much at the school setting. And then setting direction in terms of identifying the context of change, applying knowledge and evidence…and making decisions, definitely. That we did have because especially in the later years of study we are, if I can say, thrown in the deep end, but with a lifeline. So you are working in casualty and then you are able to actually identify the context of change, and applying your knowledge in actually treating patients. So I would say that the improving the services part, ja, that one is lacking, but it does seem like quite an important point that should be taught at school leve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if you were a medical student, so…and you were given an opportunity to attend a week’s management training perhaps as a fifth year student, but it’s in your holiday or in your elective, would you be willing to attend it? And you know, you may have opportunities in terms of like being mentored or coached later on by a healthcare manager or somebody quite influential in the industry as well…would you be willing to attend it in your leave or holiday or as an elective? And the other part of this be willing to pay for it? And there’s no value to that, it’s just the concept of you would be willing to trade up something for something els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do understand. So I think as a student, because now I’m just trying to revert to that mentality, I don’t think that it would actually be something that we would then want to attend in spare time. But you mentioned that, would I want to attend it as an elective? So we did have electives that we would do at school, and I think that if it was a part of that, as an elective, and it had some marks to it, in that regard, then yes. Yes, if it was part of the assessment, there was a mark at the end of the semester, then yes, we definitely would attend to it. But the chances of paying for it, no, I don’t think so, n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nks. And thank you for your honesty as well. The focus groups we’re having with medical students, I mean, they don’t know what they don’t know, you know what I mean. So as a doctor you’re able to reflect and say, okay, this is what the gaps were, this is what was of use, or wasn’t of use. But, I mean, as a medical student looking into the future it’s quite difficult to realise the importance of some of this. And when did you graduate by the wa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t was 2019. 2019 (?8:21).</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since you’ve graduated, have you had any experiences where you felt not equipped, or ill-equipped in terms of management? Any incidents or anything where you wished like, I wish I had known more, or there was somebody I could call, or somebody to…ja, anyth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ure, a hundred percent. I like that you mentioned the fact that as a student you don’t know what you don’t know, so in that student mentality this is something that you definitely would put on the back-burner, in the back of your mind, it’s not something that you’d actually think it’s quite important. But yes, in the past year and a half or so now of being an intern, I must say that, looking back now, this is something that definitely I should have actually emphasised on and should be emphasised in med school for students. Because you do find yourself…because you find yourself, I guess, effectively lacking in managing that space, whereby you’re the doctor, and then you have the multidisciplinary team approach. So just being able to manage every single sector, or every single discipline that is now participating in the care of the patient. It is quite challenging. It is not so easy. And also I think, in terms of management, you need to be able to effectively communicate your point across to those disciplines, and I find that as an intern you do lack quite a bit in that, because you find it difficult to actually get everyone on board, get everyone to stay on board, and also get everyone to effectively play their part. Sometimes then you know, you always end up then bringing in the senior to actually then help you because you are unable to, as now, can I say first year docto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nks. And do you think like…there was one of the junior doctors perspective was that, you know, after you graduate, these first two/three years, you are still fairly junior to actually make a change to a system. So if it’s improving services, even if you do see something that you are thinking of, and it’s evidence-based and that…because the way the hierarchy works, for you to actually voice it to the consultant or to the head of department, you’re still trying to navigate yourself being a doctor and now trying to influence a change. The person said that they didn’t feel empowered enough and that there was this power imbalance in those first two years. So even if you had some management training it may not have been of any use. What do you think?</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nk you for that point because it’s quite a valid point and I think many of us will actually be able to relate to that. And just start off, off the bat, just to say that that is true. that is very true. Because a lot of the time you find that there are a lot of gaps that you can see, especially in terms of patient communication for it. Personally in my experience, patient communication is where…that is lacking a lot and so you find that you’re unable to actually bring that across to actually say, can we all participate in actually communicating to the patient as to what is going on, what is the plan, where are we going? Because patients get frustrated sitting in the ward, not knowing what’s going to happen. So, but as a junior doctor, it doesn’t really come across as important when you voice it out to the seniors. And then eventually the patient does suffer in that regard, but yes, not just that, but I guess other things as well, in the wards, in and around the hospitals, you find that it’s quite difficult as a junior doctor to actually get change to occur, because…I guess…I don’t know…I’m not sure, I guess they don’t see it as…perhaps your opinion is not…is quite suppressed at that point…ja, but I think it’s…off the bat, that is tru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nks. And do you think…you know, as part of HPCSA we’re supposed to do CPD points, about sixty points every two years, and the ethics points is mandatory, do you think that management should be mandatory as well? So every two years or every four years you should demonstrate that you’ve done something to upskill yourself, improve your management skills. And it could be something, just attending a webinar, it could be a journal, it could be even you doing some reflection on an incident, or something like that. What do you think about management becoming as mandatory as ethics in terms of like our CPD for HPCS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certainly. Because I think, now that you just mentioned that, it’s quite important actually, because you find that what happens is that when you graduate after final year, you have this, if I can call it, this academic power that comes with the title DR. But as to how to actually wield it or yield to it, and wield it actually effectively so, so that you’re a well-rounded doctor, that’s never really taught. You’re never really taught on how to actually carry yourself as a doctor, how to actually manage certain things in the hospital and so forth. But you’re given this, if I can call it, this power in the title. So, yes, I think we would definitely…it would be a good idea to add management as we do with ethics, and it be something that is mandatory to actually do as you go along, so that we can actually see. Because I think what happens is, as you become…as you go from being a junior doctor to intermediate, and then therefore senior doctor, you do need to actually…you do need these skills. But if we are not in any way gauging them or assessing them, according to I guess the CPD format, then there’s never really a way of actually knowing are we building well-rounded doctor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Do you have any ideas on how management could be taught in an undergrad curriculum? Covid has made it difficult…apart from giving students just like a scenario, like a written case, or whatever, do you think students should be…once they are fifth year or final year, to be in some…even if it’s a shadowing, like a position of…I don’t want to say authority, but I mean, it may be in charge of the ward for an hour or two hours, something with enough safeguards in it in terms of not to compromise clinical care, but do you think students should be given a more authentic experience, to experience management and leadership?</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Ja, certainly. I think students would greatly benefit in that. I think what would also be a great idea in that, is that it should be something that is introduced later in the curriculum, or later in the years, I find that in the early years of being a student, the hosp…I guess it goes school by school in terms of hospital exposure…so here we start getting exposed to the wards and hospitals and patients by fourth year, effectively so. Yes in third year we do have here and there, but not so much. But like in fourth year we do really get some quite a bit of experience in the wards, and then by final year you’re all the time in the wards. So in the later years I think that that would definitely go a long way in actually assisting students to become more confident in facilitating ward, if I can say, day-to-day ward activities. Because by the time you get to your first year of internship you’re required to do this, but if you’re not doing it in final year, you might find yourself wanting. I understand that with some schools…we do work now with other interns from other schools. Just in my personal experience I find that with the students I’ve been talking to from Wits…I’m not sure if you mentioned that those are also one of the schools that you are looking into…they say that they are quite involved in the final year experience whereby they…in their final year they are very much so involved. When I compare it to our system I realise that they are much more involved in patient care and actually knowing what’s going on and taking care of patients than we are. So yes, I think students should be afforded that opportunity, especially in fifth year and final yea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interesting. And do you realise that you may have been one of the last cohorts to have done this. I think you’re the last cohort, because you finished 2019, he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y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with Covid and lockdown, everything, because we’ve…of course, I mean, when there was level 5 lockdown, all students weren’t allowed…the interactions that were usually part of teaching as well, so everything converted to virtual. So I think 2019 would have been the last normal year for medical student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ru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it would be interesting to see, I don’t know, perhaps how the cohorts that have just been doing it virtually, maybe what…I don’t want to say, what competencies, but what impact that would have on them as doctors. Okay. But thank you. So we’ll move on to the next one in terms of health economics. So once you can see it, a similar discussion, was health economics ever taught as an undergrad? If it wasn’t taught, do you think it should be taught? So do you think it should be given the same sort of…the importance that we spoke about management now, do you think it’s the same for health economics or do you feel that there is a differenc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Do you mind just repeating that again, pleas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health economics, again, was it taught as an undergrad? If it wasn’t taught, do you think that it should be given the same attention as management, for example? Or do you think that it’s a nice-to-have but if the doctor was interested in health economics, it’s something they should pursue after they graduat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sure thing, I do understand it now. Um…just in reading the definition here, I do see that there are some aspects to it that do fall into what we were taught, such as ethics and the like, but I can’t say health economics as a subject or a topic was ever taught. No, it was not. But I do think that, I guess, incorporating it into…unless it is a stand-alone on its own, then it actually is something that we should be taught, the same way that we are taught with ethics as well. Because I don’t know, correct me if I’m wrong, but there is a bit of an overlap between the two. So I do think it is something that, yes, should be taught along with ethics as we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there are overlaps between them. And since graduation, have you ever felt, again, ill-equipped in terms of health economic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Um…looking at the definition, I wouldn’t say…perhaps, I don’t know, maybe is it because it gets to busy, you know…now with how the government…I don’t know if it is the government, Department of Health, who decided on the new programme, on how we’re now doing family medicine for six months…I think now we do get quite a bit of exposure to this sort of approach to medicine, because one can understand the approach of family medicine is quite different to that of the other sectors in general surgery and internal medicine and the like. So I would say that now going into family medicine I find that I’m okay, I’m doing oka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t’s good. And then the last one is research. So again, once you’ve read it, what was your research experience like, as an undergrad? Did you feel that it covered enough in terms that if you were asked to participate in a research project now, or a read a journal article, that you feel competent and confident? If research wasn’t as taught to the extent that you’d like it to be…ja, okay, so just those questions, what was research like and do you feel that you’ve been sufficiently skilled in terms of research?</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ure, sure…no, I do understand. And thank you so much for this actually because it’s quite an important one. I think…research was taught, okay, just to start there… research was taught. It was taught to us in, yoh! I think it was second year…second year, if not, third year. What I would say about it is that, looking at it now, what they were trying to achieve, perhaps in terms of teaching us every aspect about it, yes, they did teach us every aspect about research and so forth, apart from actually conducting research. So in terms of our article appraisal, yes, the teacher said how to actually get information and so forth on the internet, in the libraries, and so forth; how to critically appraise articles, yes. But I’m just saying that, in terms of actually how…where do you start, like you’re doing now, you’re doing a study, so where do you start, what are the processes, the phases and so forth, so that much, no, we didn’t go into that detail. But I would just also like to add that I think a good thing would be to actually introduce students to research earlier on and then refresh that again in the later years, so that would be fifth year, sixth year. The reason why I say that is because, they did…it was taught in second year but I think the second year student or the third year student is unable to fully appreciate research in those early years. Myself, I started with BSc at first, so in BSc we do a lot of that, articles, research, typing up and so forth, so I had already had that exposure. But I feel that the second year/third year student is unable to fully appreciate what research is, so having it then brought back in the later years would be a good idea so that the student is then equipped as a doctor in the event that they pursue something that pertains to research. So ja, I think that’s what I would say on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nks. And do you think that…so…they have it at UCT…I thought they had it at Wits, but it’s not at Wits…but they have something called an intercalated degree. So an academically exceptional student can step out of medicine from third year, so for one year to pursue a Masters or a Bachelors or to work in a lab…so then they re-enter at fourth year, so their degree is one year longer but they can actually graduate with not just MBChB but a Masters or Bachelor, and faster track to a PhD. Do you think that this is something that should be at all our national medical schools? Or do you think it’s a waste of resources to put it into one or two students who are perhaps academically talented, and may get these opportunities later on? So just what are your thoughts on this intercalated degre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Mm…I must say I have heard of that and I did find it to be quite interesting. I think perhaps in answering this question I might just take the approach to say that, in my experience now, like I just mentioned earlier, having a start with a BSc and then also completing BSc and then completing medicine, and then also you’re just meeting other doctors and other interns, you just realise that the doctor really is a lifelong learner. It is…I mean, all of us would like to finish in record time, but then you do come to the realisation that even when you are done with med school, you still find yourself in this field, in this school of medicine, which is actually just never-ending. So I just want to speak towards the…to the delay that you just mentioned there, that it is a year long; I don’t think that that is a problem, I think that it’s okay, it really is. One might just say then perhaps there’s a delay in the salary, but I think that that’s the only con that I would look at that was significant to say that it was just regarding salary. But otherwise I don’t think that that delay is a problem, especially since you mention that it is a promising student, because I mean, the identification of a promising student early on in the game, early on in the years, allows you to actually hold those skills of that student so that…I mean, coming out of final year, they’re just shooting through and going into research and one might even say, changing the face of medicine, and you’ve already started that process quite early. Definitely I think we can bring into many of the…I think what would be important is just a manner of approach, or with a methodology into how we’d bring into certain varsities, so that just to make sure that it still holds the value that we wish it to hold for those particular students. So, no, I don’t think it’s a waste of resources, I think it’s something we can give an opportunity that we can give to all varsities, just the manner of approach and just regulate it, if I can say. Just to make sure there’s also a follow-through, that these students are not lost to follow-through by the time they’re out of final year and then nothing is done about it…about what they had before that. So ja, fast-tracking it all the way from the back there, I think that’s a good ide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Okay, excellent, thank you for that. Is there anything else that you would like to add, regarding management, health economics, or research? So at UP we are revising the curriculum, but probably only into effect 2025. Stellenbosch started 2017 and they will introduce a new curriculum next year, so that’s 2022. Ja, is there anything that you think I should now take into account regarding the roles that these three could play in an undergraduate curriculum?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Certainly. With…I guess, on the part of research, just to say that…but like you say, I guess, they are revising the curricula…just to say it’s something that should be on-going and not just something that is done in one year, like in our experience, it was just something that was done in one year. So it’s just something that is on-going that would be good, just to keep that exposure so that students have that, so that they don’t actually struggle when you’re done and you want to do a Masters, then you actually have to start from the beginning. In terms of management, definitely, those soft skills, very, very important. I’m not sure what would be the place, how schools would actually go about it, but…ja, I mean, as an elective, I think life management and life skills…because I for one am someone who feels that life orientation at high school level has lost its value. So…so we do need that…just to come back, because, I mean, as a doctor you do carry much weight, not only in terms of personal space but also in the lives of your patients, so definitely those management and soft skills would be very important. And with health economics, I think the…with what the Department of Health is doing now in terms of the six months that we spend in primary health care, it does help us to just get back to, I think if I can call it grassroots level…ja…in terms of patient managem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nk you so much. You’re so right about the management and the responsibility, or the importance that is placed on the doctor. So it goes far beyond like diagnosing the heart failure and the heart attack, and those things. And you don’t realise it until you become a docto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ur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So the doctors that I’ve interviewed, like across all the institutions, they talk about these soft skills of how…I think the one said, her clinical training at UP was fine, but I mean, it’s the other ones that she really feels…the management, she’s really stressed out and under a lot of pressure to, not just perform as a doctor, but to be able to manage a ward, to speak up, to speak out, and those things. To take action. She was saying that wasn’t what she had…that wasn’t the focus. And in a way it shouldn’t be the focus but I mean, there should be something over there, trying to make doctors see that they are a lot more than just…I don’t know, the clinicians. There’s a lot more to it.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y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ut thank you so much again for your time and your trouble, and ja, all the best. If there’s anything else that you think, feel free to email me or WhatsApp as well. Thank you again.</w:t>
            </w:r>
          </w:p>
        </w:tc>
      </w:tr>
    </w:tbl>
    <w:p>
      <w:pPr>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pPr>
    </w:p>
    <w:p>
      <w:pPr>
        <w:pStyle w:val="Normal"/>
        <w:spacing w:before="80" w:after="80"/>
        <w:rPr/>
      </w:pPr>
      <w:r>
        <w:rPr/>
        <w:t>Medical doctor 3</w:t>
      </w:r>
    </w:p>
    <w:tbl>
      <w:tblPr>
        <w:tblW w:w="8516" w:type="dxa"/>
        <w:jc w:val="left"/>
        <w:tblInd w:w="-113" w:type="dxa"/>
        <w:tblLayout w:type="fixed"/>
        <w:tblCellMar>
          <w:top w:w="0" w:type="dxa"/>
          <w:left w:w="108" w:type="dxa"/>
          <w:bottom w:w="0" w:type="dxa"/>
          <w:right w:w="108" w:type="dxa"/>
        </w:tblCellMar>
      </w:tblPr>
      <w:tblGrid>
        <w:gridCol w:w="1670"/>
        <w:gridCol w:w="6846"/>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I think the first question to ask you is, very broad, open question but…and I’m going to use the word soft skills…but soft skills I mean anything, values, attributes, approaches, strategies…what soft skills do you think a medical doctor like you are…what soft skills do you need to work in South Africa, but your career in the long term? So very broad question…and also just to disclaimer, I mean, by soft, people have called it hard skills, essential skills, it’s all the same…just what attributes, values, approaches, strategies do you think you need to work in South Africa, and for your caree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Well I would mainly say like, especially with some experience that I’ve gained, that it’s important, I think, for you to have like essential skills, that we learn in like skills lab. A lot of people that I meet now they don’t really have the ability to perform basic clinical skill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rry, I should have added, anything other than clinical skill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sur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apart from the clinical skills, what else do you think you need to work in South Africa? What skills should a doctor hav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Mm…I must say like the ability to adapt. Like you basically have to give up your entire personal life to accompany your job. Your ability to perform under great stress. I mean, you cannot function without that, like in a EDC setting where we’ve struggled these past few days like even with a lot of the interns that we have now are from the first year, they don’t know how to manage patients. I would have to say, you also have to…the ability to actually work well with people and try to work with them when they’re in their weakest state. Because, some of these patients come in like in such a depressed state, or unable to talk and they’re very traumatized. And then you need to be able to actually provide empathy for them, so that human aspect, not just being purely clinical, but just having that human aspect to then actually provide them with some counselling and the support that they need, because at that stage they don’t really have support or family next to them. And especially here in the times of Covid when no family was allowed, that was like a major contributing factor to helping those patients actually sustain their ability to improve in their clinical stat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ja, do you want to continue? Anything els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Let’s think…obviously like a very broad…like a basic understanding of all basic medical knowledge, I think. You don’t really need to know much it’s just like…because the thing is like most conditions that you see are very common but like some people know everything about rare conditions but nothing about the common conditions. I think you like…another major thing to include would be managing your time, because wherever you go you don’t really know where you’re going or who’s going to be there to support you, and at this stage like you have to basically work on your personal life, trying to substitute for your house, you have to like make your own food, clean, make sure your clothes are ready, and then you have to like even think of all of the hours that you spend in hospital. So time, I think, managing time is a very important aspect. 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s that okay? We can always come back to that later, if you think of anything els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ur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you mentioned empathy. I wanted to find out from you, a couple of other doctors have brought up like in terms of cultural empathy…like, in South Africa dealing with different groups of people, because we’re quite diverse and that…have you found that it makes a difference or do you think that just having the ability to empathise and to communicate you can work across groups? Just like what are your thoughts about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so the thing is like, where we are, like my culture is completely different to the people that I work with every day. I mean, we work here with Zulus, Mozambique people, like even from Zimbabwe and Botswana. And just their daily life differs completely. So I would say like definitely you need that ability to adapt to their culture and understand their culture. I mean, it’s not that easy for them to adjust their daily life or their lifestyle to accommodate a medical condition as easily as like, I would say, like a European or Western patients would actually. I mean, they have cultural morale, they have like certain dietary requirements and that is like in part of their religion as well. And the thing is you have to respect that otherwise the patient will never actually improve in their clinical condition, or actually modify their lives in accordance to that. So for a doctor to be able to actually empathise and understand someone’s culture and their religion is, I think, one of the most important things. And with that, as well like just coming back to all of the language differences, I mean, there’s such a big language barrier. Like I would say a thing that most doctors would need to develop is actually becoming multilingua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And for the multilingual…okay, there were like one or two other doctors who also said about having…being exposed to more languages, you know what I mean…whichever institution they came from, because they didn’t feel like they were…they were communicating with patients but not effectively.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ut then putting that aside now, conflict management, because two years post graduation, have you felt that conflict management is something that you are okay with, or do you feel that it is something that a doctor in South Africa…it is a skill that you ne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Ja, it’s definitely a skill that you need, but whether I have that skill yet is (</w:t>
            </w:r>
            <w:r>
              <w:rPr>
                <w:i/>
                <w:u w:val="none"/>
              </w:rPr>
              <w:t>laughter</w:t>
            </w:r>
            <w:r>
              <w:rPr>
                <w:u w:val="none"/>
              </w:rPr>
              <w:t>) very differ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but you haven’t had experiences where you’ve needed to really use conflict managem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like I have! We’ve had patients who wanted to attack each other. And like you have to try and calm them down and…like even just with your fellow staff and colleagues that you work with, when they start fighting you have to like try…and then they don’t want to talk to each other, so you have to get that common ground for them so that they just talk so that like the job can flow. Otherwise like nobody is doing triage and then you have to substitute, and one person is actually just taking over everything and they’re working themselves to death while the rest is just resting. So I think conflict management would actually be such an important skill for a medical doctor to learn, but like I don’t think we actually gain enough experience with conflict management. I mean, if you consider the conflict management things that we had like in med school, that was mainly included in our ethical block. And I mean, our ethics was within I think two weeks. Ja, and we don’t really have enough time to completely like cover different scenarios. I think we did a few of them and then after that we weren’t really exposed to a lot of it because as a student they’re like, no, you’re in the backgroun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But I think, like I was saying, it’s just interesting because I think the ones who have just graduated, they speak about the conflict management and that being more necessary. But I can hear, because you’re now two years, I think maybe that you’ve just…a lot of the skills and the knowledge, it’s just become part and parcel now. It’s not something that’s…that it’s sort of at the forefront. So you’re doing it, and it’s not a…I don’t want to say it’s not a problem for you anymore but it’s not like the first on the list that springs to mind. Which is interest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Yes, basically at this stage everything is about pushing the queue (</w:t>
            </w:r>
            <w:r>
              <w:rPr>
                <w:i/>
                <w:u w:val="none"/>
              </w:rPr>
              <w:t>laughs</w:t>
            </w:r>
            <w:r>
              <w:rPr>
                <w:u w:val="none"/>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Exactly! No, I totally relate to that. I clearly remember like instances where the world could be like burning on the outside, and all you…you just want to see the folders go down. And you just want to see the asthmatic finish up and be okay to leave, and the heart attack to be transferred to another hospita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Yes. (</w:t>
            </w:r>
            <w:r>
              <w:rPr>
                <w:i/>
                <w:u w:val="none"/>
              </w:rPr>
              <w:t>laughter</w:t>
            </w:r>
            <w:r>
              <w:rPr>
                <w:u w:val="none"/>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no…seriously like you’d be so over everything. Nothing phases you.</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th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Can you see the description of management on your screen no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I ca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Okay. So I think we’re going to move to the more specific questions, and again, just a very frank discussion. But what do you recall about being taught about management in your xx medical curriculum? So were you taught management according to those elements of leadership, working with others, improving services, setting direction…were you taught about management? If you were taught, were you assessed? Like you were aware that if you don’t do this, you don’t promote, you don’t pass. And if you weren’t taught, do you think that it should be taught in your undergrad medical curriculu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I don’t really think we actually got a lot of like teaching with regards to management. If it was, it was like very on the down-low. Like in the background, they didn’t really discuss it much. I think one of the blocks that we actually got more management, I’m trying to think, was basically public health at that stage. After that like most of the things were just clinical. We never really had a time we were taught, like on management and leadership skills, or…I think also with family medicine when we did that, they mainly taught us how to work with others, like considering how to work with your nursing staff, and how to work with…like not only, like your…like for example, your ED nurses, but how to like differentiate between addressing them versus like a primary healthcare nurse. Because they have so much more experience than you. So like they really taught us like management of your co-workers and those around you. Also with regards to like improving services, I think that mainly was covered under public health. We never really did that under any of the other blocks that we did.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eople spoke about the QIP project that you used to do in fifth yea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h, yes, the quality improvem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t quality improvement, ja. Does that…was it part of improving services over ther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e thing is like, I would say it was about improving services, but it was not…I feel like you didn’t really make a difference, you know. The QIPs that we did do was very…I feel like such a small contribution that it was not really like leading to an effect eventually on the management of patients. Eventually I felt like more it was like a statistical gathering. Like gathering data for someon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t’s interesting, because I’ve been told that the QIP is the one where you do improving services. And I looked at one of the projects, whatever, and I got that thing as well, that it’s about gathering statistics. And doing some superficial interpretation of it, but…family medicine are super proud of it, of QIP.</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Like, oh my word, if you talk to…I don’t even remember his name, like Prof with the long ponytail and glass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h, Hugo. Prof Hug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we used to have this major fight with him because like they gave us that app thing that you had to like go out into the…and you would sit for an hour discussing it with a patient and eventually the patient would get so frustrated because you’re bombarding them with so many questions that is like intrusive in their personal life, and they don’t understand…like we didn’t understand what the thing was for. And they couldn’t understand why you needed to know thi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thank you for this really, for being very frank about this. Because I interviewed a family medicine practitioner and like said he was very proud of his quality improvement. I asked for more information, got never sent…and so all I’m told is that there’s a quality improvement project in fifth year, and that’s where you improve services. But I wasn’t getting this other backgroun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because I know we had the same concerns that there was such a lot of data being collected, and for what purposes? Okay, so thank you.</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Like we gathered…we did so…we really did basically just data capturing for family medicine. What they did with the data we never kne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Ja, okay, nobody knows…and I don’t know if the Dean understands as well, but…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not at a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family medicine get such a lot of prestige of this and I don’t understand it, you know frankly…like honestly, I don’t understand it at a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Like they, when they used to talk to us about the quality improvement project that they had, like they continuously talked about like the one project that was actually a success, and I think it was like one student who did a project in Tembisa or some other clinic, where they noticed that in the maternity section, the emergency trolley was never stocked, or like it wasn’t labelled.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w:t>
            </w:r>
            <w:r>
              <w:rPr>
                <w:u w:val="none"/>
              </w:rPr>
              <w:t>I was told the same example (</w:t>
            </w:r>
            <w:r>
              <w:rPr>
                <w:i/>
                <w:u w:val="none"/>
              </w:rPr>
              <w:t>laughs</w:t>
            </w:r>
            <w:r>
              <w:rPr>
                <w:u w:val="none"/>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So they always used this one example. And then you would go to the clinics, and you would actually go out and see, oh, is the emergency protocols up to date? Is all of the stuff easily accessible? Like if you open a drawer that says drugs, is all the drugs available? Is everything, like you would say, a logical flow? And like all of it was. It’s never that you get to a clinic and you find this. And you’re like, but like, what do you want me to improve because it’s already improv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nks for this. And the app is called Eita. I remember that, Eita app.</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h, Eita…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Okay, so then…so now back to management, since the two years now, I mean, you spoke a bit about some conflict management that you had to do. Were there any other circumstances where you felt ill-equipped in terms of management, since you’ve graduated? Like in terms of leadership, working with others, improving services, setting direction? Where you just didn’t know what to do, you didn’t have the tools, the approaches and that? Have you had any such circumstances?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So many, so many. Like…(</w:t>
            </w:r>
            <w:r>
              <w:rPr>
                <w:i/>
                <w:u w:val="none"/>
              </w:rPr>
              <w:t>sighs</w:t>
            </w:r>
            <w:r>
              <w:rPr>
                <w:u w:val="none"/>
              </w:rPr>
              <w:t>)…like I can go on forever on that. Okay, so let’s start with leadership, okay. So when we started internship, like just managing to like communicate with your consultants, and those like who rank above you, was so difficult at times, because either they would not be accessible, or if you access their…try to like access them to get knowledge from them in order to manage a patient, they would like dis you and say like, sorry, I don’t have time for you now, you know. And like as an intern you never knew like, oh, can I actually stand up and say, but listen, I don’t care what you think, I just need to know what should I do? So…and we were never taught how to deal with things like that, like what if a consultant just says like, sort it out on your own. And this has been like, in obs &amp; gynae, our HOD is known to be very wow, but like he’s absolutely awful, you know. And then some of them actually target certain interns to like sort of pick on so that they don’t seem to pick on the entire group, and like  you don’t know how to manage that. I mean, like at certain times when I started, you felt like, oh my gosh, I’m going to be so depressed, I cried every day driving home, because you were told by intimidation, oh, I’m going to fail you, every day. Like every day they would tell you like, I will fail you, you will repeat your rotation with me until you do what I tell you. And like managing that alone, like you don’t know…and then even with…then you go to like your intern curator, to try and sort out this conflict, and they would either not be able to assist you with this, and then another consultant will find out it was you that complained. So what do you do? Like you don’t know how to manage that at all. And that’s been consistent actually through every rotation so far that we’ve done. Like every time you meet an MO or a consultant, they always threaten you as an intern…or a new doctor. Even the students because like they have that power over you and you don’t know how to manage that. Unless you actually tell them like what is it going to help? You can fail me, and I will just be a worst intern every tim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hew! Ja…I mean…ja, go 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so, with regards to like working with others I think that has improved dramatically. Like we don’t really…like I think your experience actually allows you to know more every time you work with someone, because you get to know which nurses to work with, and which…and like how to follow the protocols…or how would you say this…like how to follow the pathway of referral. I mean, when you begin you don’t really know how to do those. I mean, eventually like your relationship with all of the other departments improves so much, like…your nursing staff eventually just does everything for you. But I think that’s mainly based on experience, like…because you’re thrown into the deep end and you just need to sort of learn to swim. I don’t say like with, like from I’ve started like you can actually try to improve the services because like either you’re going to be in an academic setting or a setting where you’re totally alone and you have to like just try and figure out what to do. So either you follow the guidelines that is already set, because you don’t have the time to improve them. Or you follow what your consultant tells you.</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And just in terms of like setting direction, have you been given opportunities in order to…well, of course you’re applying knowledge and evidence and that, but in terms of like decision-making, like beyond clinical patients, I mean, are you given the opportunity to make decisions, for example, about how to…is there a protocol to be improved, or a patient flow, or are you able to evaluate like impact of anything, whatever in the faciliti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would say you’d be able to evaluate the impact, but actually to improve it will be completely different. Like (?22:31) you can’t do that, because all of them are so set in their ways, if you try and improve the way things flow or change a protocol, all of them just…like it’s a backlash and you…it’s like one person standing in front of the Trojan arm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And if you were given…okay, so out of all of the four, if there was only one that was like properly taught in your undergrad and it’s assessed, but it’s like properly…you are taught it, you are given appropriate credits for it…which one would it be, so out of those four? And only one. People ask for two, but only on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I would say…only one…I would say like, we weren’t…so…I’ll do by process of elimination (</w:t>
            </w:r>
            <w:r>
              <w:rPr>
                <w:i/>
                <w:u w:val="none"/>
              </w:rPr>
              <w:t>laughs</w:t>
            </w:r>
            <w:r>
              <w:rPr>
                <w:u w:val="none"/>
              </w:rPr>
              <w:t>). Leadership, no, not really. Working with others, no, totally not really taught and assessed. I would say like improving services would be actually the one that they taught…like because they taught you how to do a quality improvement project and you were assessed on it. But the efficacy of that is questionabl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cool. And another thing, so…if…perhaps if in undergrad…you know, you guys from first to third year had quite a bit of time, if you passed and promoted and…if you were given an opportunity for like a one week management course and then the leading managers in our healthcare industry came to talk to you, you were maybe given opportunities with mentorship and coaching…if you had an opportunity for that, would you pay for it? And the would you pay is not about whether it’s five rand or five thousand rand, it’s just the concept. Would you be willing to give up money, whether it’s sponsored or how you receive it, but are you willing to give it up to do such a cours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Definitel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n undergrad, he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yes, definitely. Like I mean, if you consider like the impact that that management course would have eventually in future. I mean, literally after six years,  you’re going to need to have those skills. So I would have definitely paid that instead of paying five thousand rand for a Zulu and Sepedi course that we paid five thousand rand for one week. Like I would have rather done a management cours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ut when would you think it should be located? Do you think it’s something that you do in your fourth year, your fifth year, your final year? Or do you think it’s like a pre-clinical…like a one to three year thing?  When do you think would be the ideal tim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would actually say, I would break it up like into two different sections. Like…one maybe like where you include like working with others and like improving your services, I would say, I would rather put like in your third year where…because like I mean, that’s your pre-clinical years before you go into the hospital, into your setting where you have to work with others. I think that would have improved our experience in the hospital so much because at that time you would have actually known how to work with your nurses and your physiotherapist. And like to work with everybody in the different sectors. And like know how to improve the services that you had access to. Whereas leadership skills and setting direction, I would have made that like the final block that you have to do, just before internship. Because I feel like that could have actually been like almost like an internship preparing course to teach you those management skills. Because when you get into internship the two things that you’re actually going to implement is either your leadership skills or you’re trying to change the direction of like system protocols, the flow of patients…because you’re like the front liner, like you’re the one making the decision at that stage. And then your consultant just comes on later to tell you what to do, even after you’ve done it. So I felt like that would have actually contributed much more at that stage, like after you’ve done all of your clinicals, just to expose you…and I would actually not just do it for a week, I would say like to do that last part like for like a two week section, just to like bombard you with scenarios on how to manage these things. Because all of these things, for me personally, like flow into like ethics. And we never really had enough time to go through ethic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Okay, okay. It’s interesting that…and thanks again, you’re really giving good information over here.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m gla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so one of the things I think somebody mentioned was about ethical leadership, that you can’t separate the two of them. So you need to have an understanding of when something is ethical but then you should be able to know how to either move from there…to either should it be intervening? Who should you be contacting? How do you do it? So diplomacy, conflict management, it all comes into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like you can’t differentiate the two. Because when we had Covid, like we had to decide which patients need like…who needs to be pushed further, like where does management stop? I mean, like some patients you would see, and then you would actually start seeing the corruption, okay…so like…because then you would see like how these ethical leadership comes into question. I mean, for example, I’m going to give you a true one…without the names…so we had a patient in our outfield hospital where all the Covid patients went. And the patient, because of his weight was blocked at a stage where…so they said double oxygen is the only way they will go. And because his wife was like the ex CEO from hospital, he was immediately transferred to ICU and placed first on the list for intubation, for example. And when I tried to stand up against this, I was shush, and said, no, like you know your logbook still needs to be signed off. So that like ethical leadership and what you were exposed to, is like one of the greatest things, I think, as an intern to know how to actually approach every case that we see with an ethical consideration. Because like even with psychiatric patients, some patients are not psychotic but are still admitted under the mental healthcare act, where some of their basic human rights are removed from them, just because the family is tired of them. And like you have to admit the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hew! I mean, I think being a doctor is generally hard, but I think being a doctor in South Africa that’s just another layer because of these…I think the extent of the ro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s everywher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Especially in health…ja…ja, it’s very dishearten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t i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ne more question on management though. If you had to…you know with the Health Professions Council of South Africa…I don’t think you’ve started it yet but when you have to do your CPD, your continuous professional development, in terms of points, you need to accrue like sixty points over two years and I think six of those points are ethics…it’s mandatory ethics points. Do you think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Ja, is it not like 50% of them was ethics no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no, god no. Doctors would lose their mind. No, it’s only six, thank god. It’s only six.</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w:t>
            </w:r>
            <w:r>
              <w:rPr>
                <w:i/>
                <w:u w:val="none"/>
              </w:rPr>
              <w:t>laughs</w:t>
            </w:r>
            <w:r>
              <w:rPr>
                <w:u w:val="none"/>
              </w:rPr>
              <w:t>) Oh, okay, I’ve heard many doctors speaking about like the ethics being such a major par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ut do you know why it’s major, because you can hardly find…you have to like do…see if they are talks, and if there are talks it’s like one ethics point. But it’s mandatory. So they say they’re going to audit you, I think when HPCSA gets their ducks in a row, but m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When will that b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don’t know. But my question is, do you think management should also be a mandatory…in terms of being mandatory for your HPCSA registration. So every two years, apart from you having to show that you’ve done some ethics things, you’re supposed to show that you’ve developed yourself in terms of management or leadership. What do you think of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would say that would be a great idea. Like it would actually be very…I think a good way to stay productive and ensure that the leadership will stay up to date. The only problem is, I think, personally, if they do implement it, they will start associating it with like a quality improvement project, you know? You know like the ones that family medicine does and like then you will have to say like…they will actually basically force you to do them, and like assess them if they’re actually creditable for your CPD points. So I would say like…I would mainly do like seminar based ones and then…and also lik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Mmm…because I was thinking of just like this…I was thinking about just doing an online journal, or attending a seminar on management or leadership. How you…maybe the extent to which you want to demonstrate that you’ve improved your skills but it’s about improving. Something like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like I would definitely say like…I would say more like an interactive seminar, what has actually been the best. Because you will be putting in…they will place you in like scenarios where if you fill in a form, I mean, it’s very easy to like Google, what should I do? Whereas if you are placed in a situation to make you think, I think that would be more beneficia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good. Now to the next one. This is usually quite quick, but it’s about health economics. Can you see it on your scree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similar question, were you taught about health economics when you were a medical student? If you were taught, was it assessed? Do you think it should be taught or do you think that between management and health economics, health economics is a nice-to-have but it’s not as perhaps critical as management…what do you think?</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don’t really think they ever taught us this…no. They didn’t really ever include like costs or cost concepts…like for example, if you take into account like NHLS, like a lot of people go and say like, oh, it’s an LFT plus an FBC and a TFT, by the end of the day they don’t know that they’ve spent eight hundred rand. So, no, they were never taught. I think if you worked in private, during like your studies, you would have realised more how health economics plays a part. For me like I worked at a general practice where you were bombarded with patients that either had a lot of money, had some money, or no money. And then your management, according to them, like you would see, oh, they cannot afford for these blood tests, sorry…and they don’t want to go to state because they’re afraid that they have to sit in line for hours and hours and hours, and they don’t have the time. And at that stage, like it influences their health. But no, we were never taught or assessed on this. And I think it would really be beneficial if people were actually taught like why does things cost, how to approach things, how to improve treatment to like…how you would say…do the most for les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So it’s more about resource management and like being cost consciou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Sorry I might find very difficult my English toda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no, no, you’re doing really well. Health economics is usually a quick one. And then on to research, and apart from the SMO 211 trauma, where else do you remembe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I was never (traumatized?35:5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thanks, man, I think we went through so many iterations and I’ll update you after this, because we’re revising the medical curriculum actually. But just in term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Oh, my word, now after we’ve left, wh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Yes, yes. Because we’re like, no, that’s a tough crop, so they’ll get through it. But the other cohorts may be weaker so we need more. But in research again, where else were you taught about research? Do you think research should be part of a medical curriculum? Have you ever felt like you haven’t been properly equipped to do research now in these past two years? And a final question for research would be, what do you think is an appropriate output for an average student? Is it a literature review? Is it a journal article appraisal? Should they be doing research? So just talk about research at xx.</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is is…I’ going to be blunt, s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you have to be, no seriously…and I am really…I hold no…what’s the wor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like, for you it’s going to be fin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I’m not like attached to anything, so just talk.</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for me, I was only taught on research in public health. In no other circumstance were we ever taught on research. They never…I think the only other part where they ever taught us like on research was I think in community obstetrics and gynae, and obstetrics &amp; gynae, but that was only for the charts that they do. The block charts and those things…I can’t really remember the exact names, sorry, it’s been quite a while since I’ve seen one of them. But ja like, when we were taught it was only public health, whoever taught us about research in general. Internal medicine introduced us to some research and how to approach like confidence intervals and like how…I can’t remember exactly like, but the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 xml:space="preserve">Was that part of evidence-based medicine that you did?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Yes, yes.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with Prof Rheed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t was more like an…it’s literally evidence-based medicine, I can actually remember the textbook that they gave us, it was like evidence-based medicine on something clinical science…let me get the name for you…where they basically taught you how to look at like certain conditions, and how often would clinical science be more common…ja, it’s Evidence-based Physical Diagnosis. That’s the one that we had. Ja, so that’s the only thing I think we were ever taught on research. With regards, I think, to doing research, like luckily we had the SMO 211, which sort of like introduced you to the fact of like, oh, let me do a literature review, let’s do a protocol. But at that point I think we only basically went up to protocol and then sort of interpreted the results and made like a conclusion out of it. Because data was already given to us. Which was beneficial because it gave you that process of like, oh, this is how to write the protocol. But I mean, if…you stopped after SMO 211, that’s literally the only experience you would have of write-up, or like how to approach thi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you never did literature reviews and that for…in the other clinical blocks or before SMO, like the first year. Can you remembe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Well…so I would not say that they’re really regarded as a literature review…like they say do a literature review, but it’s not like the literature review we did for SMO. It’s not like…it’s basically doing a project that…they said do a literature review but it was basically a project. Like you write up…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Like what…just explain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So like when we did SMO, you would do like your literature review where you would search up all of your articles, you will do a write-up, you will go back and read…review…like an edit, and then we send it back for perusal and then back and forth. It’s that permanent back and forth. Where with the other departments it’s you go, you get a topic, you search up a lot of different articles, you read them, you write up a piece like an essay basically, and that was your literature review. Accounting (with?) your clinical…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 xml:space="preserve">Oh, so nobody is…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nobody really like perused it, or like somebody who like…like in SMO you guys actually like perused our literature reviews and said, no, sorry, we do this. Or like reconside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Okay, so you didn’t get that feedback for the other blocks…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No, not at a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ou did it, you submitted it, and you got a mark, or you were told if you passed or whatever, but you never actually got feedback to say, this is crap, this is good, this is…you know what I mea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And even when you went back to peruse your literature reviews that you’ve submitted, I mean, they would just have at the end, like a mark. Like there was never that they said, oh, this is like…oh, no, this is totally wrong. Like where they physically marked that you could see they’ve actually read what you wrote. Ja, so like it’s actually sad, it’s very sa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then on the thing, do you think research should be taught? And if…like, do you think…so what we’re thinking of, the new curriculum, is having like a research thread. So starting it from first year all the way till fifth year, and you get…at the beginning it’s, what is research? Do a literature review, or this is how you can search for things. And then it goes to second year, I think introduction to quantitative literacy, and qualitative. So, different study designs, and then the third year you get like a research methods course but it’s a year long course that you have to complete, and there may be data set analysis but you get more exposure in terms of interpreting data…and then fourth and fifth years, in the clinical blocks, you’re expected to either search for an article, relating to a research quest ion, or you’re expected to critically appraise an article, but it’s going to become standard practice. So that by the time you finish med school you actually know…you can read an article and you can say, okay, what the prevalence means and what an odds ration means, and 95%. So that’s what we are thinking…do you have any ideas o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definitely. So the thing is like, what you’ve said, I felt like we did that. We didn’t do it on a continuous basis though. Like we did that, like, we did study design, how to interpret data, all of that, like everything in one shot, with public health at that stag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In two weeks or something, he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Yes. And then you need to consider that was in second year, when you were bombarded with physiology, anatomy, pathology, microbiology, which was all made into like these rotations basically, and it’s seven weeks. So you don’t really pay attention much to public health because you were like, oh, no, I need to study the entire human body in seven weeks.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Exactl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I felt like it’s a very neglected block and actually should be moved totally out of second year. I would say like for me, I would have preferred that to be actually throughout six years. You would start in first year when you would start with your chemistry, physics and bio…ja, your biochemistry and all of those things, to actually start with how to do a literature review. Because we did like things where…I can’t remember, I think it was ELH…yes…ELH, where we did like how to write up articles as well and how to do journals and like all of those things. And I felt like it was very helpful bu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And where was that, in Hatfiel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t was Hatfield first six months, y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you did do like liter…you did do some type of a library orientation and how to search for journals, or search for articles, you did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e did that I think three or four times, because it was compulsory library sessions, that was done throughout the year, to make sure that you know how to search for your articles. So we did that. But I think that that is something that should maybe be done every year? Just as a top up, because a lot of students forget it, because like, oh, they do it in the beginning of the year, and then boom, you never do something again with it the rest of the yea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So I would say, definitely a yearly thing that they need to bring in. I would also say, like, I would start with introducing people to studies, like in first year. Because that last part of first year, that block one, where there’s like a slow introduction to anatomy, physiology and whatever they call it, was absolutely useless. It’s a waste of six months. Where they could either do like…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No, but we are totally going to remove the block system, s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Really, wo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e blocks are going to go away, it’s a totally revamped way of being taught. And I think…you know, remember Prof Adam? Sumaiy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Yes. I met her because I complained to her as well (</w:t>
            </w:r>
            <w:r>
              <w:rPr>
                <w:i/>
                <w:u w:val="none"/>
              </w:rPr>
              <w:t>laughs</w:t>
            </w:r>
            <w:r>
              <w:rPr>
                <w:u w:val="none"/>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so she’s leading the committee and then there’s a core team with myself and a few others as well. Probably only to come into effect 2025, but I think there are plans to maybe talk to…so they’ve spoken to students, I think academics, clinicians…I don’t think they’ve spoken to past doctors. And actually from what you’ve sai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Ja, I don’t think they’ve don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actually for somehow that to be shown or whatever, or presented and like, what do you think? So I think we have a meeting tomorrow or Monday, so I’ll pitch that as well. Because you have to ge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Ja, so what I’m finding exactly with this topic is it’s invaluable and it’s more critical I think to speak to the doctors than to the students, with no offence, even though you graduated two years…but I mean, I think a student, they don’t know what they don’t know, you know what I mean.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they don’t kno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only once you’re a doctor you’re like, agh, I should have had SMO in maybe throughout the years or this should have been concentrated. But when you’re a student unless you are looking outside, you just know, okay, this is a pain, this is useless, why am I doing this? I feel lik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There are so many things that are useless but they could have…they can totally remove because you are already exposed to, you can actually just, when you do it, prolong the block. Because like, block one was like an introduction. They could just completely remove it, and from second semester, first year, through the end of second year, they can just make all of those basic clinical sciences a full eighteen month subjec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But okay, but that’s great. And lastly, so do you think doing…do you know anything about the intercalated degree?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h, is it the same as the one that’s done in UCT, where you can like sort of take a year off to publish, or do like an Honour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so UCT and Wits have it. An exceptional academically whatever student steps out after third year, there’s a year where they either work in laboratories or whatever, whatever, but they get an opportunity to do a BSc Honours. And then they step back into fourth year, so their degree is one year longer, but when they emerge, the either have another degree or they’re on a faster path to a PhD. But so now it’s only UCT and Wits. Do you think that it’s something that should be standard at all our medical schools of…for the…because there’s the average student, there’s the student who is interested in maybe something, but then there’s the exceptional student. What do you think?</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I would love like…I think it should be general practice to allow every medical student…because the thing is like, so now somebody would say, oh, it’s only exceptional medical students. But you get like exception…we had a few exceptionally bright students who never performed academically well, because when they’re put into a stressful situation, like they go blank. But take them out of that setting, they are the most brilliant students who can actually do ten times what the most academically performing student could do because they were just able to regurgitate everything that they learnt the previous night very well. So I would say, people always go into like, no, you have to be like exceptionally well to be a part of this intercalated programme. I would have said like, allow anybody who is interested in it to do it, but like tell them, oh, you need to like at least manage to get a promotion mark. I mean, how many of us promoted most of the blocks? More than 90 or 80% of them. So I would say, gain promotion level and then you can go into the intercalated programme, because then at least then you know you’ve passed this. And like to get back to that as well, I would say like research should be a mandatory thing throughout your six years. I’d say like because Namibia I know has a programme where they do their study and then by the end of their studies they actually have to like publish or finish their research and submit it for publishing. And I think that is a wonderful idea, because you’ve gone through the process of ethical approval, you’ve dealt with the ethics committee, you have done your research, and then now you’ve gone to the publishing part. And I think like if you at least get to publish like one time before you graduate it would be wonderful, because it will first of all improve the rating of the university, because like then all of the undergrad students like publish at least…and like, even if they don’t publish they can actually open their own journal to publish their students’ work. And allow everybody like in either the country or in the setting of that city to allow them to see, oh, this is what our students have done, this is what we have foun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what if…I mean, publishing is not like mandatory, but if you do publish and there’s proof or evidence of contribution in terms of authorships and that, you get additional credits or a distinction, I don’t know what…at final yea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I don’t really think like for me, like I think for some people that had like a problem with money…like we had also money problems, it’s not like, ja, you can actually bring it in to say, oh, we will give you relief, say for example, when you did the research, and you’ve published…say like if you publish like national level, we would give you five thousand credits or…or if you’ve published internationally you get ten thousand credits, for example. Because, I mean, obviously that sort of differs. But, I think that will motivate a lot of people actually to go into research, to give them that, say, here’s an opportunity for you to actually decrease your…the money you owe the university, or your tuition fe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you’re talking about incentive in terms of like a monetary incentive. But what if you like got extra marks or a distinction in something, would that make a difference, or not at a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don’t really think that would make a difference. Like for me, like my distinctions never made a difference, because for me I was like always…what do I know? Because for me it was never, oh, okay, I’m going to get a distinction for this. It was more like, do I know my job? Do I know the work so that I can do my job one day? That was a major thing for m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and it doesn’t make a difference to where you are placed and all that stuff as we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No, I don’t think like, because, shame, that would actually be so sad because like I don’t think that should play a part. But I do think what they can actually do like in such a thing is also to like, say with graduation or with the oath taking ceremony, where they say, everybody’s…oh, this is you, this is all of your distinctions, actually to maybe like what they do with the PhD students, and say, oh, you’ve published, here’s his abstract. Where they read like that part from your study to…I think that would be really nice as well, and that would be a great incentive. But I don’t think really to like, oh, your placement will be better because you’ve published, or I think that would not be ethica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Okay, so it doesn’t make a difference…okay. Okay, that’s a good point. Okay, and any last like closing comments in terms of management, health economics or research? If you think of anything else after this, of course feel free to email me and my cell phone number is now on the signature as well, so you can WhatsApp, whatever as well. But anything else that you can think of no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okay, definitely…ja, I think for me personally research is a major thing that everybody should take part in. Like because clinical medicine, everything is based off of research, so how can you like contribute without doing research yourself? So I would definitely say, everybody should do it, it should be a mandatory thing for medical students to at least complete a study even if they don’t publish. They should be taught health economics because for sure none of them know it, none of us…like so many people don’t know health economics at all. I think like even if you like throw the word health economics into it, they wouldn’t even know what it is. Like sometimes I even struggle with the concept of health economics. Like I think all of these aspects that you’ve put into these questions, I think all of it is such an important thing that has not been addressed in the medical curriculum at all. So it should all be included into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nks so much…</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I hope it was helpful.</w:t>
            </w:r>
          </w:p>
        </w:tc>
      </w:tr>
    </w:tbl>
    <w:p>
      <w:pPr>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pStyle w:val="Normal"/>
        <w:spacing w:before="80" w:after="80"/>
        <w:rPr>
          <w:b/>
          <w:b/>
          <w:u w:val="none"/>
        </w:rPr>
      </w:pPr>
      <w:r>
        <w:rPr>
          <w:b/>
          <w:u w:val="none"/>
        </w:rPr>
      </w:r>
    </w:p>
    <w:p>
      <w:pPr>
        <w:pStyle w:val="Normal"/>
        <w:spacing w:before="80" w:after="80"/>
        <w:rPr>
          <w:b/>
          <w:b/>
          <w:u w:val="none"/>
        </w:rPr>
      </w:pPr>
      <w:r>
        <w:rPr>
          <w:b/>
          <w:u w:val="none"/>
        </w:rPr>
        <w:t>Medical doctor 4</w:t>
      </w:r>
    </w:p>
    <w:p>
      <w:pPr>
        <w:pStyle w:val="Normal"/>
        <w:spacing w:before="80" w:after="80"/>
        <w:rPr>
          <w:b/>
          <w:b/>
          <w:u w:val="none"/>
        </w:rPr>
      </w:pPr>
      <w:r>
        <w:rPr>
          <w:b/>
          <w:u w:val="none"/>
        </w:rPr>
      </w:r>
    </w:p>
    <w:p>
      <w:pPr>
        <w:pStyle w:val="Normal"/>
        <w:spacing w:before="80" w:after="80"/>
        <w:rPr>
          <w:b/>
          <w:b/>
          <w:u w:val="none"/>
        </w:rPr>
      </w:pPr>
      <w:r>
        <w:rPr>
          <w:b/>
          <w:u w:val="none"/>
        </w:rPr>
      </w:r>
    </w:p>
    <w:tbl>
      <w:tblPr>
        <w:tblW w:w="8516" w:type="dxa"/>
        <w:jc w:val="left"/>
        <w:tblInd w:w="-113" w:type="dxa"/>
        <w:tblLayout w:type="fixed"/>
        <w:tblCellMar>
          <w:top w:w="0" w:type="dxa"/>
          <w:left w:w="108" w:type="dxa"/>
          <w:bottom w:w="0" w:type="dxa"/>
          <w:right w:w="108" w:type="dxa"/>
        </w:tblCellMar>
      </w:tblPr>
      <w:tblGrid>
        <w:gridCol w:w="1670"/>
        <w:gridCol w:w="6846"/>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one of the most important soft skills that a medical doctor in South Africa needs is people skills. When you have people skills it actually helps you to be able to bring out your empathy, be able to bring out your communication abilities between yourself and the patient, yourself and the family, which technically falls…makes part of the patient, but it’s not the same needs. Important communication between you and the rest of the team members, both downward referral and upward referral can be made or broken by how you communicate. And the communication is not only verbal. Sometimes tone of voice, sometimes your gestures, sometimes how you write to the next practitioner. So in summary, all of that I bunch under human interaction skill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do you think if we had to have this interview pre-Covid, would your answer have changed or do you think that Covid has somehow reinforced the need for these people skill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My answer would not have chang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So what I’m going to do now, I’m going to be sharing a description of firstly management. So just let me know also when you see it…can you see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I can see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Okay, so we’ll just have a discussion on management in the curriculum. So, I don’t expect specifics of course, but I mean, can you remember whether management was at all a part of your undergrad teach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thing. So not in terms of, you know, leadership, but also looking at the ones in black, the working with…you know, developing self-awareness and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bsolutely nothing. I was only taught clinical skills, how to be a doctor (?3:0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there was nothing that was implicit, you know what I mean, like somebody spoke from another institution about, you know, the study guides, spoke about being a professional and dressing appropriately and those things? Was there anything at all in study guides that you can recall, or was the focus clinica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w:t>
            </w:r>
            <w:r>
              <w:rPr>
                <w:u w:val="none"/>
              </w:rPr>
              <w:t>No, (</w:t>
            </w:r>
            <w:r>
              <w:rPr>
                <w:i/>
                <w:u w:val="none"/>
              </w:rPr>
              <w:t>inaudible</w:t>
            </w:r>
            <w:r>
              <w:rPr>
                <w:u w:val="none"/>
              </w:rPr>
              <w:t>?), the only thing that was almost closest to this was, first week in my third year, we had a two weeks psychology course, which technically if you dig deep you would look back and say, maybe a little bit of this was introduced. But also most of what that psychology course was bringing out was your ability to counsel a patient and to be able to be resilient and survive within the field. That’s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since you’ve grad…okay, so do you think it should be part of the curriculum? So do you think that there are elements of there that need to be taught and assessed? So it’s not implicit, you know what I mean? Students know that they will be assessed on improving services and that. What do you think about management being part…being formally part of an undergrad curriculu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t definitely is essential. I’ve personally…because…I think I was influenced from the fact that I came from a family that was full of managers and I got to understand management and leadership and I got to step out of the clinical practice quite early in my career, and then I learned about management and leadership and such. And I would look back now at my colleagues who were not understanding how and why I was going up the ladder in the non-clinical space without any postgraduate qualification, and they would keep asking me, what did you specialise in? And I would say, essentially medically I’m a GP but I’m not practising clinical medicine, I’m working within the health wellness and medical sphere, from a management and leadership platform. So I’m able to rise the ladder without clinical speciality. And I think it robs so many people of the freedom to be able to be brave to step into a hospital management position, to be able to step into a programme management position, and project management within the health field. Also it robs the people in being the clinician that does not work against your system. Because the challenge we have with our doctors now is we have very good clinicians who are actually killing their own health system because they don’t understand management and leadership, therefore they would not understand how to protect their health systems, which is the platform on which they are practising clinical medicin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nk you for that. And since you’ve graduated, have you had any encounters, you know, that have sort of stood out, where you felt that you were ill-equipped in terms of management? Even though, I mean, you’ve said that you’ve come from a family of managers and, you know, strong managers as well, but in terms of your undergrad training because you didn’t have anything…ja, did you feel that you weren’t sort of skilled enough to deal with management situations when you used to work in hospitals or since the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Both from my own personal experience, I feel I’ve mostly worked on inherent talent, and it has made my time in getting into management and leadership positions to take much longer than if I was trained in management, plus the talent that I have. Also with the talent that I had I got into management positions and it took me a longer period and a bit of mistakes to actually apply proper management and leadership principles, which I would have walked into those positions knowing how to use and apply had I been trained in management and leadership. Now sadly, looking at the people who had been my managers, had I been a clinician that understood management I would probably have been an easier clinician to manage and to lead. I was not an easy clinician to manage. I would work agains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nks for that. And do you think that as a medical student…you know, if you were given an opportunity either during an elective time or holidays, if you were given like a one week course on management, healthcare managers would come and talk to you but you’d also be given opportunities for mentoring and maybe coaching afterwards…do you think as a medical students, not as a Doctor Makunga now, as a future Professor Makunga, do you think that you would have been willing to give up your time to go to it? And would you be willing to pay for it as well? And I’m not putting a value on it, I’m just saying the concept, would you be willing to give something to attend a management course as an undergrad medical stud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only if I had had my clinical teachers showing me that there is value in management and leadership courses. Also if I had had my clinical teachers showing some valuing of management and leadership themselves. Otherwise without that, I would have probably undermined its value and I would have believed that the only value in training a medical student is in sharpening their clinical skills. I’m going to make one example, during my undergraduate training I had community health/public health as a course. That was not marketed well to us and we were made to understand it as is, and therefore we did not see the value. We saw it as a waste of time. And mostly we (bunked?10:21) those lectures. I realised when I went into specialising in public health that a quarter of what is taught to me as an introduction in my MMed had been taught to me at third year level, but I just could not get it and I didn’t care about it and I didn’t even try to remember any, because I had no respect of its value because I did not understand its value. Because only clinical teaching value was marketed to me as a stud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nk you for that. And then the last question on management would be, you know, with the HPCSA we need to do CPD and that there are mandatory ethics points that we need to get every two years. People are always scrambling for ethics points. Do you think that management and leadership should also be something mandatory and you need to comply with that before your registration is approved for HPCSA? So do you think management should also be seen as ethics and that every two/four years, you should demonstrate that you’ve attended an online webinar on management, you’ve done an MBA or read a journal…but what are your thoughts on including management in terms of postgraduate CP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definitely, because remember a pool of many of us clinicians sadly also now in the teacher position, we are still embedded with believing that it’s all about clinical expertise. Therefore we will not ordinarily change and be able to look down into the new medical student or entrance point medical training and say, hey, this is also important, make sure that you do this and you grab this. So, if we make it mandatory, like the ethics training and the CPD process, it will gradually get into our system through feeling like we are forced to do it, but finally once we do it and we are embedded in it, we will start valuing it and understanding it, and then it might not necessarily need to be reinforced at that point in time. But right now, at this point in time, definitely the only way to introduce it to the system of what…of the flow of things, is to kind of make it mandator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nk you for that. So we’re going to move to the next one now…let me know when you can see it? Can  you see the next one, health economic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I ca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So a similar question, and it may be even faster than your first response to the management one, but was health economics ever taught? If it wasn’t taught, do you think that it should be taught, or is it a nice-to-have? Especially considering a curriculum, you know there’s only so much time that you have, everybody wants their pound of flesh to be taught. What are your thoughts on health economics in an undergrad medical curriculu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t was never taught, and it should be taught. I would probably say, not in depth, except for people who want to move into the health economics speciality areas. But we all need to understand the basics of health economics, because that’s the only way we are going to be understanding how not to be wasteful doctors and what is the true meaning of a wasteful doctor, and how do you become a wasteful doctor by doing w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nks. And again, when you’ve been…upon…since you’ve graduated, did you ever feel…and I’m speaking of when you were in, as a manager, in district, in hospitals, and that, did you ever feel ill-equipped in terms of health economics, or it wasn’t as…perhaps as obvious, or you didn’t feel it compared to the managem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didn’t feel it, probably because I did not understand it and understand its importance. I only started reflecting back when I was specialising in public health, and I had health economics as part of the curriculum. And I realised that had I understood and had I been trained in health economics, I would actually have felt my hands were tied to take certain decisions without health economics. Some decisions were taken blindly and I didn’t see anything wrong with that at the time. On hindsight it had been a huge risk, I must sa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nk you for that. So I’m going to move to the last one, research. Health economics usually goes quite quickly but the research one, again, were you taught and assessed on research? If you weren’t, do you think it should be part of a curriculum? And if it should, at what point do you think it should stop? Should it stop at a medical student knowing how to do a literature review? Do you think they should know how to appraise a journal article? Or do you think they should be expected to do data…you know, to do a research project themselv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Looking back and thinking back, I think there was some kind of research related work that we had when we were doing community health. I think as well as when we were doing the family medicine rotation. We never understood it as research, it was never…we never knew where is this data collection, which at the time we did not even know that this is data collection that we’re doing. And we never knew where it was coming from and where it was going. What was your next ques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the next question was about, at what point…if it should be part of the curriculum, at what point should it…what are we expecting undergrad medical students to know? Are we expecting them to know how to do a literature review, to appraise an article, to do a protocol, and do research themselves? What do you think would be realistic expectations for undergrad medical students in terms of research?</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all of the above, but at a more simplistic level. Not expecting as much detail and as much expertise from them. But all of the above. Because you would want to ensure that they appreciate what research is, they are able to write a protocol, even if it’s a protocol for a small research, a small protocol. And for them to be able to do that successfully they need to know how to do a bit of literature review, a bit of understanding of how a general article is appraised. So just fundamentals of all of the abov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And what do you think about…do you know what an intercalated degree programme i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I do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they’ve got it at Wits and at UCT, but it’s students who are exceptional academically, they step out for a year, from third year, and they either do a Masters or a Bachelors and then they re-enter the programme, so their degree is one year longer, but when they graduate they can graduate with an MBChB, and possibly like an M degree as well, but they’re on a faster pathway to a PhD, in a way. What do you think about an intercalated degree for students? I’ve had sort of mixed views about it, so…I’m interested to know yours of giving students, the academically exceptional students, the opportunity to become that clinician scientist, you know? At a cost of a lot of resources that is put in for that year of course. But what are your thoughts on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it is a brilliant idea. It is a fair idea, and it is a good chance to the student that is exceptional and interested. Because that student is not forced into a small port, a small room of what you think their future should be. While you are not dragging everyone else who is not interested in being a PhD or being a researcher into the pathway. So, as long as I think the criteria for being given such an opportunity should be clean and crisp, so that there are no people who are not meeting the real true criteria that fall through the cracks into the process. Because they will be frustrated. As a motivator to this, when I look at my situation, I’m thinking now looking back that, because I only knew one path of being who I am today, I was made to think only clinical medicine is the career of a doctor in South Africa. I realised earlier in my clinical life that I’m not necessarily a clinician, hence probably all of my earlier life I worked in hospitals and clinics for only three years of my life; the rest of the time I was freelancing in the emergency units, which does not attach me too much to the clinical institution. And I immediately moved to the pharmaceutical industry and I diverted. I’m now finally, when I’m fifty, realising that I actually think that I’m more of a medical scientist. Had I known and had I been channelled that way, or had I seen that earlier, my career would have moved smoothly, I would be a PhD and a professor by no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nteresting. I mean, if we had had knowledge early on about specialisation, about different paths and that, how that would have affected our career trajectory...but ja, experiences are experiences as well. Thanks so much for that. So is there anything…so we are done with the questions, is there anything that you’d like to add in terms of leadership and management, health economics, research, in the undergrad medical curriculu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t really…but maybe a little bit of what could be added to the curriculum of a medical student, is understanding about the life of a medic. We have…as medical students, we are given the wrong impression about the life of a medic. And we get a shock when we start being doctors and we actually feel robbed. We are never truly shown the reality of the life so that we are ready to face what we are walking into, or to know earlier on that I’m probably not cut out for that life, or I’m probably not interested in that lifestyle. I think that lack of knowledge and understanding and the shock at the end, contributes to the so many angry doctors that we are having in our system, because we take a long time being aggrieved by what we are facing. And yet it had always been like that, we just did not know we had a different imagination of what the lifestyle was. Thank you.</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nk you so much for that…for those last words as well. Ja, definitely, I think if students were given more insight into, like you said, the life of a medic. So thank you again for your…</w:t>
            </w:r>
          </w:p>
        </w:tc>
      </w:tr>
    </w:tbl>
    <w:p>
      <w:pPr>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pPr>
    </w:p>
    <w:p>
      <w:pPr>
        <w:pStyle w:val="Normal"/>
        <w:spacing w:before="80" w:after="80"/>
        <w:rPr>
          <w:b/>
          <w:b/>
          <w:u w:val="none"/>
        </w:rPr>
      </w:pPr>
      <w:r>
        <w:rPr>
          <w:b/>
          <w:u w:val="none"/>
        </w:rPr>
        <w:t>Medical doctor 5</w:t>
      </w:r>
    </w:p>
    <w:p>
      <w:pPr>
        <w:pStyle w:val="Normal"/>
        <w:spacing w:before="80" w:after="80"/>
        <w:rPr>
          <w:b/>
          <w:b/>
          <w:u w:val="none"/>
        </w:rPr>
      </w:pPr>
      <w:r>
        <w:rPr>
          <w:b/>
          <w:u w:val="none"/>
        </w:rPr>
      </w:r>
    </w:p>
    <w:p>
      <w:pPr>
        <w:pStyle w:val="Normal"/>
        <w:spacing w:before="80" w:after="80"/>
        <w:rPr>
          <w:b/>
          <w:b/>
          <w:u w:val="none"/>
        </w:rPr>
      </w:pPr>
      <w:r>
        <w:rPr>
          <w:b/>
          <w:u w:val="none"/>
        </w:rPr>
      </w:r>
    </w:p>
    <w:tbl>
      <w:tblPr>
        <w:tblW w:w="8516" w:type="dxa"/>
        <w:jc w:val="left"/>
        <w:tblInd w:w="-113" w:type="dxa"/>
        <w:tblLayout w:type="fixed"/>
        <w:tblCellMar>
          <w:top w:w="0" w:type="dxa"/>
          <w:left w:w="108" w:type="dxa"/>
          <w:bottom w:w="0" w:type="dxa"/>
          <w:right w:w="108" w:type="dxa"/>
        </w:tblCellMar>
      </w:tblPr>
      <w:tblGrid>
        <w:gridCol w:w="1670"/>
        <w:gridCol w:w="6846"/>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First question, a very open question, but what soft skills do you think a medical doctor needs to work in South Africa but their career in the long term? And by soft skills, I mean, anything other than your hard core clinical skills. So it can be approaches, values, strategies…so ja…bundled together as soft skills, but what do you think a medical doctor needs to work in South Africa but their career in the long ter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So I think…I think the biggest thing in South Africa, I mean, I haven’t done clinical work for quite some time now…I think the most important soft skill would be adaptability to a certain extent. And that would be from both a clinical perspective or how you interact and engage with your patients. But then also on a sort of a practice approach, how you run your practice, how you manage your practice. Just in general to adapt to an ever-changing and a very fast changing in some instances, field where you operate in. Approaches (</w:t>
            </w:r>
            <w:r>
              <w:rPr>
                <w:i/>
                <w:u w:val="none"/>
              </w:rPr>
              <w:t>loses connection</w:t>
            </w:r>
            <w:r>
              <w:rPr>
                <w:u w:val="none"/>
              </w:rPr>
              <w:t>?1:12) in general are sort of set and these are these types of things that we learn at university and we never really divert too much from that. Most of my friends that I know that are in clinical practice and myself included, when I was still in clinical practice, didn’t really necessarily deviate from those types of approaches, just because I think generally you didn’t have time to go and explore or read adequate amount of journals for different approaches from other parts of the world to say, well let’s try an approach B versus an approach C versus an approach D. So I think that that’s sort of what you learn at your distinct university, that’s what you utilise, that’s what you continue to utilise. But I think that adaptability, to say, well let’s see how we can change our…the way that we interact with our patients, how we run our practices, I think that’s going to be the key issue in how most of the clinical personnel in South Africa run their practice and do that for a longer ter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do you think that…if we had to do this interview pre-Covid, do you think that your answer would have changed, or do you think that Covid has sort of reinforced that adaptability that you spoke abou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No, I think Covid has underscored that, I don’t think Covid has like necessarily changed that. I think Covid has just forced you to adapt quicker. And, I mean, a lot of people…some of the people that I know have adapted quite quickly and have actually rolled with the punches and integrated that quite well into their practices and how they run their practices, while other (</w:t>
            </w:r>
            <w:r>
              <w:rPr>
                <w:i/>
                <w:u w:val="none"/>
              </w:rPr>
              <w:t>loses connection</w:t>
            </w:r>
            <w:r>
              <w:rPr>
                <w:u w:val="none"/>
              </w:rPr>
              <w:t>?2:50) to sort of bring that into how they engage with their patients. And that’s the thing, so some people are able to adapt and do that to their benefit, and to their patient’s benefit, others struggle a little bit more about that. And I’m not sure whether that’s actually a…something that was, or can be taught, or whether that’s just sort of an innate ability to adapt to challenging situation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great, thanks for that. I’m going to show  you now a descriptor card of…it’s going to start with management. So when you see it just let me kno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ere we ar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Okay. So just looking at this definition of management, can you recall whether management was ever taught in your undergrad curriculum? And if it was taught, can you remember if it was something that was formally assessed? So your attention was drawn to the fact that this is management, this is leadership, and you need to, I don’t know, hand in a report, or you need to do something about it. Can you remember if that was at all part of that Xx curriculu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So…I am a bit of an old fogey these days, I think I sort of meet that criteria (</w:t>
            </w:r>
            <w:r>
              <w:rPr>
                <w:i/>
                <w:u w:val="none"/>
              </w:rPr>
              <w:t>laughs</w:t>
            </w:r>
            <w:r>
              <w:rPr>
                <w:u w:val="none"/>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don’t worry, I’m twenty years this year actuall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It’s frightening, isn’t it? So we had a lecture…I think it might have been either one or two or three, something like that, on practice management. And not necessarily on management itself but more the sort of the practical ways of how you’d manage your practice. No specifically when I look at your definition that you’ve got here: the leadership, the working with others, the improving your services, and setting direction. Not to that extent. More the…just the nuts and bolts of having a practice, how you manage that practice. And that was, I believe, either in our fifth or sixth year, and unfortunately, I mean, you know medical students being medical students, it’s almost like occupational health and public health lectures at university in the sense that (</w:t>
            </w:r>
            <w:r>
              <w:rPr>
                <w:i/>
                <w:u w:val="none"/>
              </w:rPr>
              <w:t>loses connection</w:t>
            </w:r>
            <w:r>
              <w:rPr>
                <w:u w:val="none"/>
              </w:rPr>
              <w:t>?4:58) isn’t that well attended. If I recall this particular one was not that well attended either. I can’t remember any specifics of that general session that we had, but it was generally looking at practice management and how you do that and how you set it up and what you need and what you don’t need. But not to the extent that we have on the definition that you’ve got on the board her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And since you’ve graduated, I mean, all these years that you’ve been working now, have you…especially at the beginning parts, did you ever feel not equipped or skilled enough in management to be able to do something…you know, to lead a team, to critically evaluate something? Did you ever feel that more should have been done for you as an undergra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I mean…and…I almost want to say on a daily basis. And from a variety of perspectives. I mean…from general sort of financial management, running a business, that type of a thing, because that’s something that’s sorely lacking in medicine and I mean, we all have friends who practise clinical medicine and don’t really do a good enough job of running their practices. That’s why we have stuff like Medicrosses and Netcares and all of these (?6:15) management for doctors for a set fee as part of their fee for service contracts. But deeper than that, and as well as integration with other disciplines within medicine and paramedicine, that wasn’t that well put forward, I would think as well. And certainly not when you look at leading a team, or how you engage with others, and working with others, and improving those services, if we look at service delivery as an example. I mean, you see your patient every fifteen to twenty minutes, in the way that you won’t and how you think is best…there was no real sort of a retrospective analysis on a weekly or monthly or quarterly basis to say, these are the things that we think we can change, or should change to bring a better service to our client, or this is what we should look at, we should change this, or we should change that. Very much on an ad hoc basis if things do go wrong, and then it’s more of a reactive, knee-jerk type reaction. But certainly not from a prospective sort of a clear management (?7:27) perspective if I can put it like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nks for that one. If you only had to pick one of these, that would be formally taught in a curriculum and it would be assessed in a curriculum, and it would be integrated somehow, either with the clinical teaching, but if you only had to pick like either leadership, working with others, improving services or setting direction, which one would you pick?</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w:t>
            </w:r>
            <w:r>
              <w:rPr>
                <w:i/>
                <w:u w:val="none"/>
              </w:rPr>
              <w:t>laughs</w:t>
            </w:r>
            <w:r>
              <w:rPr>
                <w:u w:val="none"/>
              </w:rPr>
              <w:t>) How long is a piece of string? I mean, if you look at this, I think the one that would be easier to teach, and then obviously easier to evaluate as well, would obviously be improving services. And I think if your end point is to say, well, how do we sort of in general improve service delivery to the South African public from our public health and our primary healthcare perspective, I think that would be the one that we can actually look at. Teaching clinical personnel in how to evaluate their own services, their own shortcomings and how you can actually improve on that, and sort of make that an innate iterative process so that you say, well, in the past quarter this is what I did. I think I can do better in (?8:41) these, this is what I’m (?8:45) (change?). And sort of have that as a continuous PDCA cycle basically, a plan-do-check-act cycle, and teach that approach. Sort of like after resusc where you go sit down and you go through the whole resusc and say, well that’s where we could have done that better, we could have done this better. So that process isn’t just restricted to a resusc, but to all general sort of service delivery in healthcar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mean, that’s interesting and I think the new…the junior doctors that I’ve interviewed, the ones that are like two years, three years, four years post graduation, they’ve spoken about that one, hey…how they don’t feel skilled or prepared, and there’s a lot of power dynamics. So even if they do see something that they could improve they don’t know how to manage the situation in order to bring that about. Or to talk to their consultant about it, so 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Ja, I mean, it’s very much a South African thing, and so I’ve worked with many old doctors, or older doctors, and sort of the earlier generation doctors, in different parts of the world, and it’s a…and I don’t know whether it’s specifically a South African thing, and it feels like it is us having come from a patriarchal society. And if you go into a practice with an older doctor, it’s very rare that they will involve you in management, in decision-making, in how things are being done, because they’ve done it for twenty/thirty years in this specific way, and if it’s worked for twenty/thirty years there’s no real way to change that. I mean…and even in one of the practices that I worked at, we had a meeting once that I can recall quite clearly that I said, well, why don’t we try this, why don’t we try that, why don’t we try these types of approaches? And it was just basically just shut down saying well (</w:t>
            </w:r>
            <w:r>
              <w:rPr>
                <w:i/>
                <w:u w:val="none"/>
              </w:rPr>
              <w:t>loses connection</w:t>
            </w:r>
            <w:r>
              <w:rPr>
                <w:u w:val="none"/>
              </w:rPr>
              <w:t>?10:36). So again, I can see how younger people are sort of frustrated by that because that’s something that even I experienced, and this is twenty years, fifteen years ag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And I wonder if it’s also got to do with part of our training, like you were saying, that whole hierarchal thing, you know what I mean. So you are the student, you’re the bottom of the food chain, and then there’s the doctor, and then there’s the professor. And…I mean, all my students, I really do try to make them feel like we are going to be colleagues in like a couple of years time. So the doctor that I interviewed now…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Ja, but they sort of…</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they kept saying Doctor Turner, and I’m like, no, it’s Astrid, we are colleagues. It’s a…go 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They’re sort of watching you to see where the trick lies. Where…what fast one are you going to pull on them? And I think that sort of…that apprehension towards that hierarchal system and say, well…I know I’m subservient to you and I’m willing to swallow what you give me until we’ve got an equal qualification. And even then it’s still not quite equal.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ja…no, you are right. And I do think…ja, it’s just sort of…I think this whole thing of doctors wanting to make changes but that background thing of, you know, I’m not yet on the level to do this; I can’t actual challenge my superior and all those things. Okay…and then another thing about managem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 xml:space="preserve">Exactly. I mean, and that’s…and again, but that’s…sorry…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go on, go 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said, but that’s also I think in a certain sense, how medicine is taught in South Africa. Is that you…and there’s a certain rhyme to that reason that I can actually understand. If you’ve never done procedure X, you have to get direction from a senior person on how to do procedure X, and it’s a crucial thing that if you mess it up somebody might die. So there’s not a whole lot of room for error, so you have to toe the line quite narrowly and then in line with what you’re being taught. So there’s not a whole lot of creativity allowed in how you approach things from a clinical perspective. And that then sort of is broadened to management structures and clinical approaches, and how you interact. So that same sort of a narrow, this is the path that you follow, is extended to those other aspects and elements of medicine, which I think isn’t always necessarily the best way of doing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no, this is really great, thanks for that. If you were a medical student yesterday again, and you were offered, either as an elective or as a Winter School or a Summer School, a week with one of the leading healthcare managers, and there’s opportunities either in terms of mentoring or coaching afterwards, do you think you’d be willing to pay for that? And willing to pay is also not just about the monetary thing, it’s also about the willingness in terms of time. Do you think that as a med student you would be willing to pay for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Um…it’s a bit of a difficult one…um…knowing what I know now, yes. As a med student, probably not. I mean, it’s again, there’s a bit of a masculinity around medicine and, I mean, even now that I’m not doing clinical work anymore, I’ve got friends asking me, so when am I going to become a real doctor agai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Yes, oh, yes, all the time, the real doctor (</w:t>
            </w:r>
            <w:r>
              <w:rPr>
                <w:i/>
                <w:u w:val="none"/>
              </w:rPr>
              <w:t>laughs</w:t>
            </w:r>
            <w:r>
              <w:rPr>
                <w:u w:val="none"/>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mean, and that’s the thing, so when you’re in university, when you’re studying, if you’re not doing hard core medicine, you’re not a doctor. If you’re not up to your elbows in blood and saving lives and diving into gunshot wounds, abdomens, and stuff like that, that’s not being a doctor. So talking about the economics, talking about management, talking about softer skills, those are for the pansies who do public health and do those types of things. So it’s…I want to say it’s not sexy from a medical perspective, but like I said, having been in the real world for about twenty odd years now, you sort of see that that’s actually a crucial part of medicine. And in short then, yes, with what I know now, I would pay an extortionate amount of money to have that. But as a student, likely not, and that might have to do with how this is sort of integrated into the whole curriculum, but from an early stage with that. Because if you only bring it into the sort of the dying breath of a course in the fourth and fifth and sixth year, then I mean, I’m almost a doctor, I know enough to be a doctor, so why would I start learning about all of these things that I have no interest i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And it’s…so we’ve done…I didn’t do, I had somebody facilitate two focus groups with fourth year medical students. And exactly that came out. They don’t see why they should be taught anything other than anatomy (</w:t>
            </w:r>
            <w:r>
              <w:rPr>
                <w:i/>
                <w:u w:val="none"/>
              </w:rPr>
              <w:t>laughs</w:t>
            </w:r>
            <w:r>
              <w:rPr>
                <w:u w:val="none"/>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Exactl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s medical students, you know. So talking about management and health economics and…okay, research was a bit different, but I mean, management, they’re like, no, it’s all about…they signed up to be a doctor and to be in risky situations and, you know…so ja, definitely the perspective of who you are talking to really differs in terms of how important management i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okay, you know with HPCSA we need to register and have CPD points, you know the mandatory ethics points that everybody wants to get every two year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Exactl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Do you think if management became also mandatory, so as part of your HPCSA registration and, okay, whenever they will do audits that you should show that you’ve either tried to up-skill yourself in terms of management, or attended a webinar, or a course or something, do you think that that is something to consider, or should be consider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Um…I mean, it might be, but to be honest and just from a practical perspective, I know how most people get their CPD points. So most people get their CPD points…well, most of the people I know and I…you know most of the people that I know (</w:t>
            </w:r>
            <w:r>
              <w:rPr>
                <w:i/>
                <w:u w:val="none"/>
              </w:rPr>
              <w:t>laughs</w:t>
            </w:r>
            <w:r>
              <w:rPr>
                <w:u w:val="none"/>
              </w:rPr>
              <w:t>), so it’s probably not a great reflection…so don’t tell them I told you, but most people that I know, form little groups (</w:t>
            </w:r>
            <w:r>
              <w:rPr>
                <w:i/>
                <w:u w:val="none"/>
              </w:rPr>
              <w:t>loses connection</w:t>
            </w:r>
            <w:r>
              <w:rPr>
                <w:u w:val="none"/>
              </w:rPr>
              <w:t>?17:19) and these little (?17:22) books where you get about between fifty and a hundred points for each little book, and you get into a group of five or six people and each of them does a little section and then you sort of swop the answers between one another and you send it in. So, I mean, ideally it would be great if it could be incorporated into that CPD system. I just think you’ll reach the guys who are interested in management, the other guys you’ll just leave by the wayside, and they’ll just continue to sort of have their friends do that bit and they’ll just fill in the questions, and still know little or nothing about managem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Ja, that’s good points. People are, in a way, supportive of it, but then this comes out, of…there’s compliance and people will do what they need to do to comply and not necessarily learn from it as well.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Do you want to say something els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I’m good. Let me just switch off my phone…sorry about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the next one is health economics. So again if you’re able to look at the definition over here, do you remember if health economics was taught at all? If it wasn’t taught, do you think it should be taught? Have you had any (?18:55) since you’ve graduat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mean, again, not really. I mean, we…again probably in broad sort of strokes, as part of public health there was some form of perspective on health economics. Again, not something that was really, really well attended obviously. And again, not something that’s really relevant to, I would think most people in the healthcare setting…well they would not think that it is relevant to them. So, ja (?19:32) touched on but now also full disclosure in our public healthcare section in our fifth year, I believe we spent that month in Worcester for our gynae practical where we had to catch a baby. So I missed all of the public health lectures in my fifth year. But I had a look at notes afterwards and it was in there but I, to be honest, can’t remember one word from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No, it’s fine. And thank you for the disclosure as well (</w:t>
            </w:r>
            <w:r>
              <w:rPr>
                <w:i/>
                <w:u w:val="none"/>
              </w:rPr>
              <w:t>laughter</w:t>
            </w:r>
            <w:r>
              <w:rPr>
                <w:u w:val="none"/>
              </w:rPr>
              <w:t>). (?) the transcript (?). More about, do you think it’s something on the same level as management, it should be taught in the curriculum, or do you think that it’s a nice-to-have, but it’s not necessary. So if a person is interested they can do it afterward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ell, no, I think it’s necessary. It’s the same with management. I think it’s something you should include but I think it’s something you should include early. I mean, if you specifically look (?20:36) specifically from a South African perspective, and I don’t profess to be a great expert on either health economics or health management, or health services delivery in South Africa…but I mean, it’s very…it’s blatantly obvious that the system is…I wouldn’t say broken, but not functioning optimally. If you look at America, if you look at a lot of the systems in the world, there’s no real example of a…and it might be, it might be that I just don’t know about it, but health systems in general have their significant issues that people seem to be unable to fix. And I think a part of that is that doctors themselves have little to no knowledge of health economics. So the decisions and how things are being done, those decisions are being taken by other people, and that might not necessarily reflect in what a doctor might do. And that’s sort of I think the mismatch. So doctors have a…sort of an approach to a person, we want to make things better (?21:40) and then that sort of opens up the potential for people being exploited. And I mean, everybody loves money, everybody loves being able to buy a new BMW every year, so if somebody hangs that carrot in front of your nose, you’re going to go for that. But I think if we can sort of change that, and change that would mean that we expose doctors and med students to this at an early stage, to say, guys, well, clinical stuff, anatomy, physiology, and the histology, and all of those things are important, but trust us, this additional two things: management and economics, if it’s there from the first year: this is important. So we’re going to have to…in my humble opinion, if we can rejig that system from the start to say that this is why…so when we talk about an NHI as an example…and just for the record I’m not a big fan of South Africa’s plans for NHI, but I mean, it’s something that has an enormous amount of merit if done correctly. But then the guys who actually have to render that service have to understand why it has merit, and how it can work. And then (?22:51) the decision-making lies with the person’s…or an extent of the insight into how that’s done lies with the actual clinical personnel. But then they are equipped to do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nice one, thanks for that (?23:07) health economics. I mean, ja…I mean, mostly people have been…they are not as attached to the health economics as they are to the management, for now. But somebody did say…and I think it leads with the public health and the OC health and those things as well…so they said, if we don’t know what options are available to us as med students, you know what I mean? So we think all medical students, you become a doctor, you become a GP, and you specialise. But you’re not exposed to that full range of specialities, you know. That you can become the OC health, you can become the public health, you can become the health economist. You only find it out sort of by the way, which was the case with me. So they said that’s the only reason they would think health economics should be even a small bit. So not with NH…knowing financing systems and…but just be expos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So then you are…ja…exactly and that’s sort of their thing because from your first year you are being moulded into this sort of perfect clinical machine. And if that moulding process can include some exposure to OC health and economics and management…in broad terms obviously…then I would think we might find that people have a better sense of what lies ahead when they get to their sixth year, their internship and that type of th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maybe a different breed of doctors, he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 mean, quite frankly we’re going to need that, that’s the long and the short of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And then just on to the last one now, the research as well. So again, just thinking back, was your research exposure sufficient enough when you were an undergrad, so that when you practised, or you want to do research or read up on journals or anything like that, that you were confident? Or did you think that it needed to be more or differ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ou can probably hear me chuckling in the background. The short answer is, no. it’s as easy as that. But then again it’s not something that is that well received in clinical medicine (?25:25) and to have specialised as physicians, or as cardiologists, and the bane of their existence is that piece of research that they have to do as part of their MMed or the MCPA, whatever the case may be. Most clinical guys absolutely hate having to do research. And then even if we look at stuff like literature reviews, journal appraisals, that’s not something, in a clinical perspective I can tell you that most doctors will do on their own. I don’t know of many clinical guys that set time aside to say, well, I am now going to read the newest SAMJ or the newest journal of cardiology, or this or that. I mean…and again it’s probably because I am now…I wouldn’t say forced to do it but it’s part of what I do these days, so I find myself reading a lot more literature than I used to as a clinical person. And I actually quite like it. But again, most people…I mean, we did a small little research project in our fifth year that was a very hodgepodge type of a thing, and I think it counted all of ten marks. So it’s (?) it’s a worthy skill, I’m just not quite sure how you’re going to get people interested in that. It’s a difficult thing too, I think, getting people interested specifically in literature reviews, journal reviews and research in itself. It’s a small group of people that would actually, I think, like that, and how you do that, I’ve got no ide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Ja, so I mean…so you’d be…I don’t know if this is like…or somebody to be happy about, but Xx they are presenting their new curriculum 2022, so next year, and research is going to be pulled across the years, from first year of just knowing sort of basics, terminology, what is research, all the way to, I think fifth year as well. So a lot more integration where, for example, if they are doing cardiology they’re looking for a journal article, appraising the article, presenting the article…it’s going to become like a normal thing. Sorry, at UP we’re busy reviewing the curriculum to do that but the new curriculum is only like 2025. So ja, but it’s the same thinking, like trying to get research perceived as a thread, and not just like, okay, I need to do a research project on how many people at Eersterus use their inhalers. That it actually becomes integrated with clinical in a way that you can use it practically after you graduat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Ja. And, I mean, and again, I would think…and again, this is something that Covid has clearly demonstrated, in that people…and doctors, and in many of these cases, have found it difficult to stay abreast of what is scientific and what is…what you can do and what you should do and what you…I mean, and watches fake news, to put it bluntly. And it’s frightening how many people believe whatever garbage is out there without actually having gone into the scientific portion of it and see where’s a reputable source, do multiple sort of assessment of what’s out there and then come to your own conclusion. People just sort of eat what they’re being spoon-fed. And if we can, again (?29:00) at an earlier stage…and I’m glad to hear that Xx is actually considering that or going to do that from 2022, that’s fantastic because again that’s a valuable skill to hav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great. There was one more thing about research…so as an undergrad, do you think…at what point do you think the research knowledge should stop? Should it stop at a journal article appraisal, or do you think students should be given a research project to do, starting from protocol, all the way till the end. Which they do…well, we’ve tried to do it and it hasn’t worked but they do it overseas although they have smaller class sizes. So from year one, you’re looking at a research question, you’re meting with a supervisor, protocol, and year five or something, you’re actually present it and it counts for something. Do you think that our students with our class sizes of 300/400, they should do research? So it shouldn’t just be the theoretical thing. What do you think?</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guess it would depend on what your objectives are. I mean, if you want to expose people to research in the hope that you’ll get more people to do (?30:12) but if you look at the average clinician, or the average clinical person in South Africa, I mean, are they ever going to be exposed to doing research again? Likely not. So my opinion would be, I’d rather ensure that your clinical core of personnel in your country has the skills to critically appraise medical literature, and take  from that what they need and make sure that they stay abreast of what’s happening, and how things should be done. Rather than give them a chaotic introduction to research and then they hate it all the more because it was a process that didn’t work well. And to a certain extent that’s what we experienced. I mean, we were about a…luckily we were a class of about hundred and forty-six/forty-eight, I think, but still even in that, I mean, we didn’t have to draw up a protocol, we didn’t have to go to the ethics committee, nothing like that. It was probably very short…and one of the most chaotic processes that I’ve been involved in. And I don’t think it does research in itself any favours to expose people to it in that way. Subsequent to that, now that I’m (?31:22) forced to do more of this and not do research but look at it, and critically look at it, it’s much clearer how little I knew about that back then. So I’d rather just have that critical appraisal skill being developed and say, if you then…it tickles something in you and you want to do research, then it can be a voluntary thing, or then as a postgrad type of a thing. But pre-grad, ja, I don’t think it’s going to work that well, to be hones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And then last thing, do you know about the intercalated degre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it’s at UCT and Wits, so it’s your exceptional academic student, third year they step out, they work in a lab, or they’re enrolled in like some other Bachelors as well for that year, and then they step back into fourth year. So their degree is one year longer but when they graduate they graduate with MBChB, either a BSc but they’re on a faster pathway to a PhD. So UCT and Wits have it, it’s a lot of resources for one or two students…but what do you think about that? Do you think that research opportunities should be made available for your academically…your overachievers, or do you think that again, they’re given what they’re given in their MBChB and if something pops up, it pops up, or they should pursue it themselv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So we actually had this in Xx as well, my years before. We called it BMed (?) and there was a chap in our…I wouldn’t call him one of the overachievers but he actually did it. So for one whole year he was involved in a study, if I remember correctly, of the effects on (eyes?33:12) and eyesight on potential cataract formation. And whether there was a link. So it was there. I mean, again, I think it’s something that’s a worthwhile endeavour. So if you have somebody that then sort of gets bitten by the statistics bug or the actual research bug, that you can offer them then. I think the issue was, in our case, is that by that stage we didn’t really have any exposure to that yet, so at that stage research was just sort of a tool of the devil. So nobody seriously considered research as something that a real clinician or a real doctor would do. If we had exposure to research at that stage, it might have been different. And that might be the issues that the exposure to research was only (?34:03)…in Xx, in our time, it was…between your third or fourth year you had that break, and then you did this sort of a research portion. And it was…like I said, called BMedSci, I might remember it incorrectly, but it…and I don’t know whether it had all of the other attachment, sort of the fast-track to a PhD and all those things in there. But in short, yes, I think it’s a good idea, but then with a caveat that you would have had to sensitise your students to that before you actually try and implement that, so that they actually know what does this mean and what’s in this for me as well? And not just sort of a vague thing that you know some people do.</w:t>
            </w:r>
          </w:p>
        </w:tc>
      </w:tr>
    </w:tbl>
    <w:p>
      <w:pPr>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pPr>
    </w:p>
    <w:p>
      <w:pPr>
        <w:pStyle w:val="Normal"/>
        <w:spacing w:before="80" w:after="80"/>
        <w:rPr>
          <w:b/>
          <w:b/>
          <w:u w:val="none"/>
        </w:rPr>
      </w:pPr>
      <w:r>
        <w:rPr>
          <w:b/>
          <w:u w:val="none"/>
        </w:rPr>
        <w:t>Medical doctor 6</w:t>
      </w:r>
    </w:p>
    <w:p>
      <w:pPr>
        <w:pStyle w:val="Normal"/>
        <w:spacing w:before="80" w:after="80"/>
        <w:rPr>
          <w:b/>
          <w:b/>
          <w:u w:val="none"/>
        </w:rPr>
      </w:pPr>
      <w:r>
        <w:rPr>
          <w:b/>
          <w:u w:val="none"/>
        </w:rPr>
      </w:r>
    </w:p>
    <w:p>
      <w:pPr>
        <w:pStyle w:val="Normal"/>
        <w:spacing w:before="80" w:after="80"/>
        <w:rPr>
          <w:b/>
          <w:b/>
          <w:u w:val="none"/>
        </w:rPr>
      </w:pPr>
      <w:r>
        <w:rPr>
          <w:b/>
          <w:u w:val="none"/>
        </w:rPr>
      </w:r>
    </w:p>
    <w:tbl>
      <w:tblPr>
        <w:tblW w:w="8516" w:type="dxa"/>
        <w:jc w:val="left"/>
        <w:tblInd w:w="-113" w:type="dxa"/>
        <w:tblLayout w:type="fixed"/>
        <w:tblCellMar>
          <w:top w:w="0" w:type="dxa"/>
          <w:left w:w="108" w:type="dxa"/>
          <w:bottom w:w="0" w:type="dxa"/>
          <w:right w:w="108" w:type="dxa"/>
        </w:tblCellMar>
      </w:tblPr>
      <w:tblGrid>
        <w:gridCol w:w="1670"/>
        <w:gridCol w:w="6846"/>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hat are the soft skills that you think a medical doctor needs to work in South Africa and for their career in the long term? And by soft skills I mean anything other than your hard core clinical skills, so values, attributes, approaches…ja…so I say soft skills but some people call it essential skills or hard skills, but anything other than your clinical skills. So what do you think are the important ones that a doctor needs to work in South Africa and for their career in the long ter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Phew! That is quite an open-ended question (</w:t>
            </w:r>
            <w:r>
              <w:rPr>
                <w:i/>
                <w:u w:val="none"/>
              </w:rPr>
              <w:t>laughs</w:t>
            </w:r>
            <w:r>
              <w:rPr>
                <w:u w:val="none"/>
              </w:rPr>
              <w:t>). Wow! Look, I suppose it also depends on…you know, not everyone becomes a general practitioner, so I think like just in terms of…I think ever speciality I think requires different skills. So if I just…like in terms of my…I mean, we do neonates and newborns, and I find like you need a lot of…because you’re not just dealing with the baby, you’re actually dealing with the parent a lot. If I can just give an example, and I feel like you need to be able to have a lot of empathy and sympathy because, you know, these are sick babies and you need to understand from the parents’ point of view, because obviously they also have a say in how their babies get taken care of. And a lot of patience. (</w:t>
            </w:r>
            <w:r>
              <w:rPr>
                <w:i/>
                <w:u w:val="none"/>
              </w:rPr>
              <w:t>laughs</w:t>
            </w:r>
            <w:r>
              <w:rPr>
                <w:u w:val="none"/>
              </w:rPr>
              <w:t>). Ja…so I think it’s just being…you know, we are taught to listen but I feel like in…especially in my sort of speciality, if you can call it that, you, like listening is a very important skill that might not…ja, I mean, we are taught to listen to the patient and things like that, but I feel like we have to rely on that quite a lot. Because in my line of work we do a lot of counselling, we have a lot of sick babies obviously, we deal with death, which is a whole lot of things. And then the setting that we work in, there’s obviously a lot of social issues and we’re obviously also needing to, again, just in terms of, specifically with newborns, parents come with information we need to be able to almost like have a lie detector, you know, to know when someone is telling you a story. I don’t know if that’s sort of what you were ask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so exactly that, what you’re saying. Is there anything more that you want to ad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Um…like I say, I can only speak for my speciality, I suppose if I have to venture into something else you need (</w:t>
            </w:r>
            <w:r>
              <w:rPr>
                <w:i/>
                <w:u w:val="none"/>
              </w:rPr>
              <w:t>laughs</w:t>
            </w:r>
            <w:r>
              <w:rPr>
                <w:u w:val="none"/>
              </w:rPr>
              <w:t>) a lot more maybe analytical thinking. But I think that’s just sort of in my department that I find like, you know, if I compare myself to when I started out as a junior medical officer, I might not have been able to pick up certain things and poking holes in stories. So you need to be quite the detective. I mean, I suppose that’s a skill you need to learn in any department but it’s particularly when your patient is so small and can’t speak for themselves. So ja, a lot of empathy, good listening skills, counselling, bereavement, those sort of things, but that’s just my line of work specificall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that’s perfect. It’s because of these individual experiences, you know what I mean, that I actually get to build a picture. But in terms of, if we had to have this interview pre-Covid do you think that the answers that you have given would have changed a bit? Or do you think that with Covid, you’ve actually had to have more of it, of the empathy, of trying to be the detective, the critical thinking and that as well, the problem-solv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I think my answer would have been the same. Like in our setting we’re not as affected by Covid as other departments. I mean, our patients…I mean, purely now the babies, we don’t have Covid babies, you know, so we’re not dealing with that, but it is…I mean, it’s constantly having, like I say, having a lot of patience because you have to sort of…you sort of feel like a parrot that just keeps repeating the same stuff: wear your mask, do this, do that. But in terms of other things it’s mainly the same. Because we haven’t been as affected by Covid as before. During peaks we are a lot busier, we’ve seen that more admissions with moms, we actually are busier on our side, but I think it’s otherwise much the sam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great. So what I’m going to do now, I’m just going to show you a description card of…we’ll start with management. Just let me know when you can see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 can see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Right, perfect. So after you’ve read it just…again, just a conversation about management in your undergraduate curriculum at Xx, so can you remember if management, was it taught and assessed at Xx, like in terms of the different elements: leadership, working with others, improving services, setting direction? If it wasn’t taught, do you think that it should be taught as well? Ja…so just at the beginning, management, what you can recall from your undergrad experienc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don’t remember that much involving this, but obviously we were working as a team, I think as a student they sort of quite drill that into you, you know, you’re working as a team. So I think working with others we would have been taught and looked at, I suppose. Improving services and those sort of things, I think we were…we touched on it, mainly only in family medicine, when we were rotating through that block. And I think you only really get exposed to that properly during community service because then you’re out of that academic setting and you’re actually seeing the problems on the ground. But I can’t remember that they spent a lot of time teaching us about this…ja…I think it was a very small part of a block.</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 mean, a lot of students have…there were other students who spoke about, I think in your first year or second year you had something about the doctor as a change agent. And she said that that was some of…you know, some of that management came into it but she wasn’t a seasoned professional, if I recall correctl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I think…like I actually thought, when I was actually reading what you had sent, I had actually only read it last night about those things you sent me, and like now, obviously being a doctor now for the past ten years, and you know when they sort of teach these things in varsity, it’s sort of like the more boring subjects so you don’t really pay attention. But I suppose now, as you say, a seasoned (</w:t>
            </w:r>
            <w:r>
              <w:rPr>
                <w:i/>
                <w:u w:val="none"/>
              </w:rPr>
              <w:t>laughs</w:t>
            </w:r>
            <w:r>
              <w:rPr>
                <w:u w:val="none"/>
              </w:rPr>
              <w:t>) medical professional, you sort of now realise the importance of this. But I think it should also be…how do you say…like a channel to those who are actually interested in management, because not everyone will go into management. And I think management is…ja…it’s not something people on the offset, you know, when they’re asked as a student, what do you want to do one day? Management or leading a team, is not exactly on top of the list. So I think if it were to be done in detail it would probably be one those, you know, like you suggested, a separate additional sort of course. Because now as an older person and when you catch up with other people you find out later that they’ve decided to go into management, or managing a clinic, or managing on district level, because you get exposed as a professional to these areas. Whereas as a student you’re not thinking along those lines, you’re thinking about getting down and being in the clinical settings, so I don’t think this is a very big part of, ja…what we want to do as a stud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And do you think that since you’ve graduated, have you had any experiences where you felt ill-equipped in terms of leadership and management? Like at any one point did you think like, okay, I can’t manage, or I can’t lead this ward, or I don’t feel that I know enough about working with people with different personalities and that? Have you ever felt not equipped to manage a healthcare scenario…a situa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to a certain extent, yes. Um…I mean, where I work there are other seniors, so in terms of clinics and management they’re obviously making…or have more responsibility in terms of leading. And I feel…ja, I don’t think I’m the best equipped, because obviously there are situations where you are the senior and having…ja, I feel like sometimes, I’m just thinking now, of an example I experienced recently, where I feel like my decision-making wasn’t respected, I suppose, but I don’t know if it’s a lack of skill, but I think it was just like relationship dynamics…ja, I think there’s just a lot more to it. But I don’t know if I feel the best equipped to lead…ja…I don’t kno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interesting, thanks for sharing that. And do you think that…you know, so as part of the HPCSA we have CPD and you know it’s compulsory to do…to have your ethics points. I think everybody is always hunting for ethics point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laugh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Do you think management…so if it’s left to somebody to pursue post graduation and knowing what our leadership and our governance issues are in our healthcare facilities in the system, do you think that management should be also mandatory? So getting management points. So you attend a webinar or there’s a journal about leadership in health, or…that people should also be in a way forced to improve…to strengthen their management leadership skills the same way they are supposed to do it for ethic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Ooh, that’s an interesting question (</w:t>
            </w:r>
            <w:r>
              <w:rPr>
                <w:i/>
                <w:u w:val="none"/>
              </w:rPr>
              <w:t>laughs</w:t>
            </w:r>
            <w:r>
              <w:rPr>
                <w:u w:val="none"/>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I want to say, thank you very much, I thought of that myself (</w:t>
            </w:r>
            <w:r>
              <w:rPr>
                <w:i/>
                <w:u w:val="none"/>
              </w:rPr>
              <w:t>laughter</w:t>
            </w:r>
            <w:r>
              <w:rPr>
                <w:u w:val="none"/>
              </w:rPr>
              <w:t>). Ja, what are your thoughts on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phew! Agh…I think it’s…sorry, just to go back on the previous question also, I think it’s also like a personality thing, like I think for me personally I have a lot of self-doubt, I take a while to gain confidence in myself to be able…but I think that’s just a…like a personal thing to be able to lead a team. And I know sometimes like our boss always encourages us to be more upfront and so forth. And I suppose if I was put in a leadership position I don’t think I would feel completely overwhelmed, but ja, I do think I’d probably second guess myself a lot because that’s just me. In terms of making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Sorry, but just a side note though in terms of that, like one of our chairpersons of the school, when he spoke about management and leadership, then he said like you know management there’s a toolbox you know of how you can manage and that. But he said, leadership comes from the heart. So if you are truly interested in trying to let people become the best version of themselves, that’s a different skill set. And sometimes being not confident doesn’t mean that you won’t be a good leader. Ja, so that’s just a side note, but ja, continu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In terms of making it compulsory, agh…I think it’s really difficult. I think on the offset I would probably say no. I think because…I think management isn’t for everyone and I think management is probably for a select few. (</w:t>
            </w:r>
            <w:r>
              <w:rPr>
                <w:i/>
                <w:u w:val="none"/>
              </w:rPr>
              <w:t>laughs</w:t>
            </w:r>
            <w:r>
              <w:rPr>
                <w:u w:val="none"/>
              </w:rPr>
              <w:t>) My husband always says that good managers aren’t great social people…or something like that he said. Like I feel like you have to be geared a certain way to be good at management and there’s obviously advantages and disadvantages of that. And knowing…having to gain that respect as a manager and the road that you take to get there, and you might step on a few toes. So I think…I don’t think it should be compulsory because I think certain people…most people aren’t really interested in it, and are just happy to continue as is, and not to take lead of a team, and I think that’s okay because, ja…everyone is not meant to be a leader. So…just like as an offset I would probably say no, not to be compulsory, but it is an interesting thought. I just think that if I have no interest in managing a team whatsoever I just feel like I shouldn’t be forced to get CPD points (</w:t>
            </w:r>
            <w:r>
              <w:rPr>
                <w:i/>
                <w:u w:val="none"/>
              </w:rPr>
              <w:t>laughs</w:t>
            </w:r>
            <w:r>
              <w:rPr>
                <w:u w:val="none"/>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t’s good points that you are making. So other people say, yes, it will be fantastic or you get the very practical of like, but…because people gyppo the CPD system, and people have been very honest of how it’s done and that for ethics. So they were saying, well, you could accumulate management points without actually developing yourself in a way. But…so if you had to…if we go back to that list, if there had to be one of these elements that had to be incorporated in undergraduate and it had to be. So between leadership, working with others, improving services, setting direction…if there was one that was formally…it’s taught or it’s integrated with somehow the clinical discipline, and it’s assessed. So students are made aware that this is leadership, this is working with others and that, which one would you choose if you had to only pick on of the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Hmm, let’s see…I’m just reading…I think…it’s a bit hard, but it would be probably between working with others and improving services…um…I think…um…ja, it’s hard because you need to learn to work with others because you realise that…if I can just, ja, say something silly, like if you’re not liked in a workplace, or people feel like you’re not helpful, they’re not likely to help you (</w:t>
            </w:r>
            <w:r>
              <w:rPr>
                <w:i/>
                <w:u w:val="none"/>
              </w:rPr>
              <w:t>laughs</w:t>
            </w:r>
            <w:r>
              <w:rPr>
                <w:u w:val="none"/>
              </w:rPr>
              <w:t>) to get where you want to be. I don’t think you need to help others to gain things, but I do feel working with others is very important, and I can see, like as students you had the very clever ones, like the very good ones and they would often be praised by lecturers or doctors for knowledge. But as a fellow student working with them was like really bad (</w:t>
            </w:r>
            <w:r>
              <w:rPr>
                <w:i/>
                <w:u w:val="none"/>
              </w:rPr>
              <w:t>laughs</w:t>
            </w:r>
            <w:r>
              <w:rPr>
                <w:u w:val="none"/>
              </w:rPr>
              <w:t>) because they were only out for themselves and etc., etc. So it’s really difficult between working with others, but I think once you enter the workforce, I think learning how to improve services is quite a big deal for sort of a post internship, COSMO kind of thing. Because even as a community service medical officer you can already put changes in place if you know how to recognise and form a plan. So I think between those two I’m not too sure which one would be more highly valuabl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t’s fine, thanks. I wanted to now pick up on…because this is what some of the newly qualified doctors have spoken about, of saying it’s fine to know management skills but as an intern…and even as a community service doctor you don’t have a lot of…the one spoke about power. So about having confidence to voice it to your consultant or to…if the district manager is coming there to say there’s a problem here, this is what I think we can do, this is how we can monitor it. So they said that during those first two, three years, you don’t actually feel like you are a change agent. But then the more experience you have, like at some point you are like, agh, I’ll just bring it up and if the person says, it’s a good idea, or if they don’t I don’t care. How do you feel about that? Because they were saying that…the newly qualified doctors were saying that to have management, possibly something in their final year just before they enter the workforce, but they’ll only get to grips or to use it later on in their career. What do you think?</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No, I agree fully. When you’re an intern you’re like the bottom of the food chain. And you’re there to just do the work (</w:t>
            </w:r>
            <w:r>
              <w:rPr>
                <w:i/>
                <w:u w:val="none"/>
              </w:rPr>
              <w:t>laughs</w:t>
            </w:r>
            <w:r>
              <w:rPr>
                <w:u w:val="none"/>
              </w:rPr>
              <w:t>). You’re not forced to think too much, but the work must get done and that’s how you get used, I suppose, is that’s a nice word to use. But I think even as a medical officer, I mean, there are politics everywhere you work and I feel even now as a senior medical officer, our views aren’t heard as loudly. So I don’t think that’s something that gets better necessarily. I also think it’s…I suppose it’s dependent on where you work but I think in medicine the people on the top are always going to be making decisions for people at the bottom, but not actually realising how the bottom works, if that makes sense. So I feel like sometimes even as a medical officer and we voice our concerns, our opinions, like people hear us but they don’t really listen. And it’s sort of a, like sorry, no, you have to deal with what you have. So…it’s not something that…it doesn’t always get better I think, but I get what they say because it is true. As an intern and a COSMO the seniors won’t pay much attention to you in terms of that. But even as a medical officer, ja, voicing your concerns is something you have to do repeatedly before someone actually acknowledges or sits down with you and says, okay, let’s make a plan. And in this regard Waseema is probably a better person to ask as she’s more involved and she gets frustrated when management doesn’t listen, because she’s sort of like the middleman between us and them. So ja, it’s not something that gets bette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And I know you had said like, to pursue management it’s something that’s not for everybody and after graduation, but if you were given as a medical student like a week’s course, either during an elective or on a holiday, and it was a sponsored course on management, and you had a leading healthcare manager come talk to you about what is needed later on and perhaps mentoring or coaching afterwards, would you be willing to attend, like would you be willing to give up of your time to attend this? As a medical student, so not as now a doctor, but as a medical stud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So it’s actually quite hard…I think I would probably say no (</w:t>
            </w:r>
            <w:r>
              <w:rPr>
                <w:i/>
                <w:u w:val="none"/>
              </w:rPr>
              <w:t>laughs</w:t>
            </w:r>
            <w:r>
              <w:rPr>
                <w:u w:val="none"/>
              </w:rPr>
              <w:t>) if I was a student. But like I say, me as a medical officer, if I had to think back my answer would probably like I would consider it. I just think because we don’t as a student realise the importance of management. And I think with times changing, I mean, even in like these past ten years, people are also more leaning towards going into private and having their private practice, where they are then responsible for managing a team, or managing a unit. But I think if I had to think back when I was a student, I don’t think I would sign up very easil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nk you for your honest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w:t>
            </w:r>
            <w:r>
              <w:rPr>
                <w:i/>
                <w:u w:val="none"/>
              </w:rPr>
              <w:t>laughs</w:t>
            </w:r>
            <w:r>
              <w:rPr>
                <w:u w:val="none"/>
              </w:rPr>
              <w:t>) I was actually wondering, just thinking of this interview, like how much has changed in the undergrad programme since, because things have changed. And research has changed…I mean, research wasn’t a requirement previously to specialise; it is now. And I don’t think any research that we were adequately exposed or…ja…I think exposed to make that decision, or at least feel equipped to be able to start research. So in terms of…like I don’t know how the curriculum has changed but I think the way the world or South Africa is changing I do think it should be part of the curriculum. As a student you won’t realise it, that it’s important, but now I think if I…like looking back it probably would have been beneficia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Ja, so, I know at Xx they are implementing a new curriculum from next year onwards. And at UP we’ve started on the process but I think ours will only change 2025. But you’d be surprised…because the curriculum, I mean, it takes a lot of work to review it and then to implement it; it’s no pilot study, you have to implement it then. So I’m not sure when Xx last reviewed their curriculum…I can actually ask I think my next interview is on Thursday with them. But they’ve also recognised limitations in terms of some of these: the health economics, the management, the leadership, that they haven’t had. But it’s really an extensive process. But I’ll share a bit more about what they’re going to be doing with the research after we get to that part. I just want to go to the next one. So it’s health economics, it usually goes very quickly. But just let me know when you can see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 can see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the same question, do you remember if health economics was taught in your undergrad curriculum? And based on what the description of there, if it wasn’t taught, do you think it should be taught? Do you think it should be given the same status, for example, like management? Also knowing that management won’t be taught in a way that internal medicine is perhaps taught or emphasised. But do you think health economics should also be part of the curriculum, or do you think that afterwards, if it’s an interest of somebody, it should be then their responsibility to continue further? It’s a nice-to-have, but ja…what do you think about health economic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I actually don’t remember whether this was taught. It might have been and I was just not paying attention (</w:t>
            </w:r>
            <w:r>
              <w:rPr>
                <w:i/>
                <w:u w:val="none"/>
              </w:rPr>
              <w:t>laughs</w:t>
            </w:r>
            <w:r>
              <w:rPr>
                <w:u w:val="none"/>
              </w:rPr>
              <w:t>). Um…I’m just trying to think…I can’t recall that we…I mean, if it was, it was probably just a small little chapter, but I can’t recall that this was taught. I think in South Africa it’s very important. In our economic climate and the fact that most of our patients…ja, the reason for certain decisions are often based on cost. So I think it is important probably to touch on, but I can’t recall whether we actually spent much time on this as a stud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Do you think that it is something to be included, or for afterwards rathe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Mm…I think afterwards. I think, like with all things, an introduction. Just…ja, but…I don’t think…ja, I think…um…no, I don’t think it should necessarily be part but it should be made available for after…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I like that thought of what you said an introduction. So perhaps just a student knowing that there is a discipline called health economic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ja, and what it entails, ja. But I really honestly can’t recall this being part of our studi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Thanks. And then on to research now. It’s the last one. So again, in terms of, after you’ve read it…do you remember research being taught at Xx University? If it wasn’t taught, do you think it should be taught? But more importantly, what do you think should be the output? So should it be just knowing how to do a literature review, knowing how to appraise a journal article, or should it be actually doing research as a medical stud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Um…ja, we did do a little bit of research, we were taught how to do the journal article appraisals, and those sort of things. How to search for articles, etc. And we would, I think, if I remember correctly, we would get like, we would have to choose an article or we were given an article, I can’t remember…but I remember being in the library looking up articles and having to critically appraise (?28:42). I remember they gave us like a guide and basically you’re sitting with an article and going through those things and basically appraising the article. But I can’t recall being formally examined or tested, if I can say that. I remember doing the work but I can’t remember actually being formally tested in terms of like presenting a summary of what you found. I don’t think that was done. I do think it should be part of the curriculum and I think more emphasis should actually be put on research, now that for all disciplines you have to, I think, if I remember correctly…or most or all disciplines now require an MMed. Where previously you didn’t have to do research. And me as a student I was never interested in research. I thought, nope, that wasn’t for me, and I thought like I could specialise at that point without doing research, so I was happy not learning more about it. But now that I think it’s part of like the MMed programmes, I think more emphasis should be put on research, and also then to do sort of like practice journal clubs. Because as a medical officer you are, even at, I think Comservice doctors we now have to partake in journal clubs, knowing whether the article is wish-wash or whether there is sound evidence and knowing how to recognise that. So I do think more emphasis should be put on research, especially because of that, and I think also, like I say, in terms of formal testing, I suppose the best way would be as a student maybe to have like a journal club where you read an article and present your findings or your opinions, I suppos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Good. And you mentioned that…so you were given a guideline or something to appraise an article. So when you were an intern or when you had to do this, could you remember how to do it, or did you have to go back and look at some guidelines or YouTube or Google Scholar, or whatever, to actually take you through how to appraise an article? I’m just trying to see like to what extent that teaching actually you were able to apply it when you graduat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I mean, (</w:t>
            </w:r>
            <w:r>
              <w:rPr>
                <w:i/>
                <w:u w:val="none"/>
              </w:rPr>
              <w:t>laughs</w:t>
            </w:r>
            <w:r>
              <w:rPr>
                <w:u w:val="none"/>
              </w:rPr>
              <w:t xml:space="preserve">) even now I think if you had to give me like an article I don’t think I’d be able to critically appraise it. Although we do do journal clubs and all I can remember is the P value, whether that is statistically significant. But in terms of other finer…of properly critically appraising an article, I think I would still have to go back…ja… </w:t>
            </w:r>
            <w:r>
              <w:rPr>
                <w:i/>
                <w:u w:val="none"/>
              </w:rPr>
              <w:t>(battery di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you were saying, you’re able to read the journal article, you are able to appraise it but not to an amazing ext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Ja, ja, ja, so if I was given an article to sort of do a peer review I think I would be terrible at it. But there were some things that I remember, but it’s also because we do journal clubs you’re having to look at it more regularly. As an intern we weren’t really part of journal clubs and things like that, so I don’t think we’d…we would probably remember those things. But now having done a few journal clubs and partaking in journal clubs, you can recognise what is strong evidence and what is weak evidence. And I think that’s important to be able to recognise firstly, because if you’re going to present something that has good evidence, there’s sort of no point. Ja…but I do think with the change of how specialisation has worked I don’t think in the current curriculum, and I’m talking here as current as when I was a student, that it placed enough emphasis on that. And we basically only did research, and doing those things was actually I think part of our family medicine block only, where we were taught those things. And I think it was something that was easily forgotten once we’ve done it. Like I say, I don’t remember a formal assessment. I think if we were formally assessed or presenting, I think the information would stick more. But I think as a COSMO, or doing my first journal club I did have to sort of go back. Because then in the journal club meeting they talk about bias and all those things and you’re like, huh? (</w:t>
            </w:r>
            <w:r>
              <w:rPr>
                <w:i/>
                <w:u w:val="none"/>
              </w:rPr>
              <w:t>laughs</w:t>
            </w:r>
            <w:r>
              <w:rPr>
                <w:u w:val="none"/>
              </w:rPr>
              <w:t>) So, ja, you sort of do have to refresh your memory, and I think as a student it was postgrad and it was easily forgotten because we weren’t sort of formally assessed or it wasn’t something that was routinely done, or that we took part in. I mean, even as students we didn’t sit in on journal club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Do you think that would have helped? So if you, from your clinical years, probably third, fourth year onwards, you sat in on journal clubs, you were part of…perhaps not to present but you were part of like…you were part of the journal club in a way. And it was integrated in your clinical rotations that for, when I do orthopaedics I’m expected to retrieve one published peer reviewed article on hip replacements or whatever, whatever. Do you think those small things would have helped you?</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r in terms of your research methodology, your knowledg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definitely, I think so. Ja…I don’t remember it being part…I mean, now that…like as a medical officer working in Mowbray, we’re exposed obviously to UCT students, and they in their final year, they were required…I mean, I don’t know about other blocks or other rotations, but in our department they are required to sit in on journal clubs. With Covid happening we’re not meeting in a room anymore, it’s all online. And I think the students have lost out a bit because they don’t get the link, unless they specifically ask for it. But we do encourage them to sit in and we will share the link with them if required. But it’s a bit difficult when you’re doing it online because you don’t always know who’s part of it. But when we used to do face-to-face meetings and stuff, it was required for students to sit in. And I can’t remember that me as a student that that was part of the requirement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 think it was something that…that must be a new…not a new, but I’m also a very…not a very seasoned professional, I’m like an old (laughter) person already. But I mean, I think it’s…I think at UCT it…ja, it must have been in this past decade as we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because my colleagues who are my friends, who are involved in teaching, they…like I sometimes hear what they’re talking about and like the students were actually needing to I think read articles and like the summary and that was never a requirement for us as student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And you definitely don’t think that undergrad students should do research. It should be a typical thing for an undergrad student to be part of a project, or to start a research study or something. Unless they want to. Unless it’s like something out of interest. I just want to gauge what your thoughts are on students actually doing research as undergrads and it’s expected as part of their assessm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Um…I think it should probably for…I think it should be additional, for example, if you wanted to get like extra points or something like that. Because again, not everyone is geared for research. And, I mean, definitely like speaking for myself as a student, I was like, nope, research is boring, I don’t want to do that, I don’t want to gather data and all those things. But I think like the more exposed you get to clinical settings, you sort of realise that there’s more to research than just data collection and etc., etc., but there’s actually many fields and it’s actually more interesting than just numbers and putting it all together. So I don’t think it should be compulsory for students to enter research because not everyone is going to enjoy it, and I think if you want to do research it should be something enjoyable because you would then…how do I say…you’d be more engaged and will be looking things up more and then etc. So I don’t think it should be compulsory for them to be involved in a project but, ja, I certainly think we should be at least taught how to start a research project. So like now, as a medical officer, and you’re being encouraged to do research or to maybe write a paper…I mean, I don’t even know like where to start and I’m always having to ask questions about what exactly it entails, and there’s protocols and etc. And those sort of things weren’t taught. So I think if we were taught how to start research or how to write a paper, I think that would probably be beneficial because you’re not necessarily involved in data capturing per se but that you are actually able to review articles, to write a review, I suppose. So I think it would probably be more beneficial if we were taught how to do research but not necessarily be required to do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Okay, thank you for that. Ja, so previously at UP we used to let our second year medical students do a research project, from conceptualising the question, the protocol, ethics…we used to get the whole school of public health involved; everybody hated it, the students, staff, ethics, like it was really bad. So that was just before I came. And then we started looking at like secondary data sets, and…so now we’re at the point of like journal article appraisal, but in the new curriculum we really are thinking of research as a thread. And that’s what Xx, they’re going to be doing. So introducing like parts of research, different learning outcomes, from year one all the way to year five, I think. And students who are interested, they’ve got an extracurricular society, the Q-Tygerberg, the students go there, they can start and be mentored and that, so…we’ve got something similar but Xx has a lot of resources for that undergrad research, which is fantastic.</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 think like if we were just taught on like how to write the protocol, for example. I mean, I don’t know how to write a protocol. I think that would be most beneficial because that’s sort of your starting point. And the other things, I mean, you can learn later. So I think if that was part of undergrad, or maybe just give like you say, like a small example, a make-believe research project and be like…write a protocol, I think that would be more beneficial, ja. Than having to force them to partake in a research project. Because then at least you get exposed to it, and if you see, oh, look, maybe I’ll be interested in this one day, then obviously you could do that as part of an elective or as a side for extra credit, thing like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Because I think at…is it Xx…ja, so they do offer…I think if a student does something extracurricular and you know it’s quite substantial in terms of research, I think they can get up to five percent of their final mark. Which can push them…I think Julia was saying, into like the cum laude, you know, the other group. The group I was never part of (</w:t>
            </w:r>
            <w:r>
              <w:rPr>
                <w:i/>
                <w:u w:val="none"/>
              </w:rPr>
              <w:t>laughs</w:t>
            </w:r>
            <w:r>
              <w:rPr>
                <w:u w:val="none"/>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Ja, neither was I. (</w:t>
            </w:r>
            <w:r>
              <w:rPr>
                <w:i/>
                <w:u w:val="none"/>
              </w:rPr>
              <w:t>laughs</w:t>
            </w:r>
            <w:r>
              <w:rPr>
                <w:u w:val="none"/>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Those guys. They’re very important guys but I don’t know how far they’ve actually progressed since they got those cum laude. But…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43:1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Ja, so I think it’s those incentives that Xx offers them. And again, do you think if as medical students you were offered a Winter School, a Summer School, an elective opportunity in terms of research methodology, perhaps in your fifth year of studies, would you be willing to attend, would you be willing to pay for something like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now, yes, because I think by the time you get to fifth year you sort of have an idea if you want to remain a general practitioner or whether you want to specialise. And I think it would be most beneficial to be able to do something like that, especially since research is part of specialising. So I think by fifth year if I said, look, I want to become a paediatrician, I think I would seriously consider doing this, 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great. I know that some newly qualified doctors have said, if they’d known to what extent research could play, for example, in becoming a registrar and other opportunities, that they would have paid attention a bit more. So they were saying that the message didn’t come across about research, you know what I mean, in undergrad. It was how to do it, and they jumped through the hoops and those things, but the communication about the importance of it, they didn’t get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I fully agree. I don’t think, looking back, like research wasn’t emphasised and, ja, I think it definitely does need to be…or play a bigger role in our undergrad studies. Like I say as a student, I thought it was boring, like who does that? But I mean, there’s a whole like, being now working for so long, you can actually see all the other like working opportunities in research…ja, and for those people who don’t really want to do the overtime work, they then follow a career in research and are quite satisfied with the work and the hours and so forth. So I think if we knew how big of a role it played, I think more students would be keen to learn. And I mean, personally speaking, I would…if I had to go back, I would have definitely been more involved in research.</w:t>
            </w:r>
          </w:p>
        </w:tc>
      </w:tr>
    </w:tbl>
    <w:p>
      <w:pPr>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pPr>
    </w:p>
    <w:p>
      <w:pPr>
        <w:pStyle w:val="Normal"/>
        <w:spacing w:before="80" w:after="80"/>
        <w:rPr>
          <w:b/>
          <w:b/>
          <w:u w:val="none"/>
        </w:rPr>
      </w:pPr>
      <w:r>
        <w:rPr>
          <w:b/>
          <w:u w:val="none"/>
        </w:rPr>
        <w:t>Medical doctor 7</w:t>
      </w:r>
    </w:p>
    <w:p>
      <w:pPr>
        <w:pStyle w:val="Normal"/>
        <w:spacing w:before="80" w:after="80"/>
        <w:rPr>
          <w:b/>
          <w:b/>
          <w:u w:val="none"/>
        </w:rPr>
      </w:pPr>
      <w:r>
        <w:rPr>
          <w:b/>
          <w:u w:val="none"/>
        </w:rPr>
      </w:r>
    </w:p>
    <w:p>
      <w:pPr>
        <w:pStyle w:val="Normal"/>
        <w:spacing w:before="80" w:after="80"/>
        <w:rPr>
          <w:b/>
          <w:b/>
          <w:u w:val="none"/>
        </w:rPr>
      </w:pPr>
      <w:r>
        <w:rPr>
          <w:b/>
          <w:u w:val="none"/>
        </w:rPr>
      </w:r>
    </w:p>
    <w:tbl>
      <w:tblPr>
        <w:tblW w:w="8516" w:type="dxa"/>
        <w:jc w:val="left"/>
        <w:tblInd w:w="-113" w:type="dxa"/>
        <w:tblLayout w:type="fixed"/>
        <w:tblCellMar>
          <w:top w:w="0" w:type="dxa"/>
          <w:left w:w="108" w:type="dxa"/>
          <w:bottom w:w="0" w:type="dxa"/>
          <w:right w:w="108" w:type="dxa"/>
        </w:tblCellMar>
      </w:tblPr>
      <w:tblGrid>
        <w:gridCol w:w="1670"/>
        <w:gridCol w:w="6846"/>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True. So in terms of soft skills or other skills other than what you’re actually probably taught at medical school, I think the other skills that you need to have, or at least some form of understanding, knowledge or background, is that it makes it easier for you to practise medicine if you actually did your medical education here. Because when you do your medical education here it provides you with the people that you are going to actually treat, so you get to meet them as a medical student, you get to…and you know, as a medical student you are given that safety net, that allowance, that…basically you are exempted from certain things because you are not a registered doctor, so you’re a medical student, so you can make mistakes and so forth, so it allows you to be able to make mistakes, like ask the wrong questions, do the wrong things…because a lot of patients are culturally sensitive, there’s a difference between socioeconomic status…when you finish off your medical school you start off your internship in a public system before you can decide whether you want to work for a public system or private. So when you actually are interning you can’t choose to do your internship in a private setting, so if you’re going to do your first actual graduated medical servicing, it has to be done in the public system. That means you’re going to be seeing public patients, who are from different backgrounds but a lot of them are from the middle to lower socioeconomics status who come with multiple problems, which is unique to their environment, their setting, their upbringing, their work and home situations. Also a lot of them are very culturally sensitive so you need to be able to pick up on that. You can’t just come…you’ve done your medical education outside of the country, maybe the UK, maybe the US, maybe Russia, maybe South Africa…and then expect that to just carry forth. There will be a lot of things that will not go well and will not go smoothly. So I think the first thing is, maybe understanding that where you had studied, if you didn’t study here maybe the people now will be slightly different so you need to be able to be aware of that, you need to be aware that people might not be the same as the ones that you treated. And being aware means being aware of their circumstances, something that we learn in family medicine as a start-up but later on takes more when  you actually start practising is that you actually start to see that somebody presenting with this is most likely because of that. For example, you might see a mother and child coming in recurrently for the same condition and then you realise that it’s the home environment. I mean, that might not be obvious to somebody who studied outside but it might be more obvious to somebody who studied here because they know the whatever. And I think the other thing that would help as a soft skill would be to be able to speak the language. Some people speak…the majority of people, or all people…majority of people will speak Setswana, some might speak Kalanga, whatever, whatever, but you need to be able to communicate with…especially if you’re working in the public system. I think one thing that might be different is that we have a large proportion of the population going and seeking medical attention in the public system, so I’m somebody who has worked solely and only in the public system. I’ve only had attachments in the private system, so I’m not really sure about private, so I can only speak about the public or the government healthcare system. And usually Batswana who come to the public facilities, the majority of them only or mostly understand Setswana and they might not be able to understand or communicate well in a different language, specifically English. So it makes consultation, it makes communication, it makes follow-up and adherence to whether it’s medication or to instructions or whatever, whatever, very, very…or maybe easier…let me just say it makes it easier, so language is another one. I think another soft skill, specifically speaking about working in the government system is a lot of hard work and a lot of compromise and a lot of…what’s the word…whereby you…what’s the word, it eluded me just now, but basically in a government healthcare system we have to…you might be taught this in medical school, or regardless of where it is, but you find that when now you are out in the field there’s a lot of things…what’s the word…there’s a lot of things that you have to do alternatively just to make it work. For example, maybe whereby if you’ve ever done a lumbar puncture, instead of having the lumbar puncture set, it’s out of stock, so now you have to find the individual pieces and you end up using a green cannula or a grey cannula instead of a spinal needle to extract the cerebral fluid. So there’s things like that…I forgot the wor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ou need to adap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t really to adapt bu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o improvis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Improvise, exactly, that’s the word. I don’t know why it disappeared. So you have to improvise a lot with a lot of things, and I mean, a lot of things. Like it’s almost impossible for you to do things the way they’re taught in school or how you read them in the textbook. So I think the reason why I’m saying it’s good to actually school…specifically, I don’t know about other countries but specifically for xx it’s good to have schooled here because you get to actually learn the practical aspect while you are in medical school so that it doesn’t completely shock you while you’re doing it. Because you can be a perfect medical student, you can graduate with a high GPA, you would have learnt, read, studied and practised, but when you come here you want a suture pack and there’s no suture pack, now you need to be able to understand what can you use as an alternative to suture pack? We have a lot of things that we do whereby…this is why I asked how many minutes I have…we have a lot of things whereby there are roles that are for other people. So as a medical doctor you expect yourself to see the patient, if you are doing clinical medicine…to see the patient, we examine, we take history, examine, and then you write what your findings are, you write investigations and you prescribe some medication and then you ask them to come on so-and-so a date, safety matching and all that stuff. Now you find yourself going beyond that because either there’s a shortage of staff or they haven’t assigned specific roles to other people, so you find that you’re the person who sees the patient, but the investigations you write have to be done by you still. So you write some bloods, you have to do the bloods. And obviously this is important not just for the patient but for yourself, because when you see the patient you’re going to need to know the blood results. So you have to do the blood results for that patient. And it goes beyond just doing the bloods. You have to then facilitate the patient to go and do an x-ray. So basically taking the patient from your screening room or consultation room to the actual x-ray or radiology department, and sometimes convincing the radiologist to do the x-ray today and not tomorrow, unless it’s a severe emergency, that way he has to do it. So yes, you have to do that, you have to call…you have to…and I think another thing that helps a lot is realising that sometimes you have to go beyond what you think is selflessness. Because you find that government maybe should have been providing certain things, but for you and the patient, for things to go smoothly, you have to go beyond. For example, using your own airtime to consult with the patient, to call certain auxiliary facilities, whereby you’re calling maybe to book the patient in private because government’s machines are down or to call a specialist somewhere else using your airtime because there’s no cell phones, anything, and telephones don’t call external numbers, they only call within the facility. So you find yourself having to use your airtime to call. So you do a lot of calling…the issue is not calling once, the issue is, you find yourself spending between five hundred pula to a thousand pula – you can convert it into whatever units you want to convert it into. And some people might find that a lot compared to the salary you’re getting. But then it makes things easier, I mean, it’s there for growth, even as a junior medical officer, or a junior doctor, you don’t know everything. Even as a senior doctor you do not know everything, so you need to consult. And it makes it easier for situations where you are alone at night and there’s no one around to consult with, you have had a past experience, and now you’d be able to talk and you’d be able to be skilful enough to address that situation, especially if it’s an emergency situation. And I’ve worked in different situations and settings: the clinics, primary facilities, secondary, or district facilities and tertiary facilities. Now with the primary, the lower facilities like the primary hospitals, your district or secondary hospitals, you find that you have less and less experienced doctors or more less and less specialists. So you find yourself having to address a problem that you’re not equipped or skilled for. And that happens a lot of times and sometimes it happens at night when you’re doing call. So you need to have that composure. Somebody comes in, imagine you’ve just graduated and you are a junior doctor, or maybe you’re a medical doctor and I remember there was a time where a five year old child came in, had a laceration to his right second to fifth digit, and his tendons…he was bleeding obviously but his tendons, the laceration was so deep that it cut through his tendons. And there was no orthopaedic surgeon or surgeon and I was the person in charge of the surgical department, as junior as I was. So I called to try and refer the child to the nearest facility which is about four hundred kilometres away, and the doctor that side said that he is attending to an emergency at the emergency, he’ll probably not see that child this week. And the child was actively bleeding and in theatre. So he told me that the best that he can do is I can open up a textbook called Apley, and then just read how to fix (tendons?) to stop bleeding; that’s the best advice that he can give me. And I actually thought he was joking until he dropped the phone. So, ja, I mean, I had to…I opened the part on how to repair tendons and so forth, but it was just a long chapter, and I kid you not, I opened up YouTube, I went through a twenty minute video, within five minutes I was skipping through the entire video to see the most important aspect. And I took the child to theatre, and…I mean, somebody who would not be used to such a situation would be wondering what should they do. And I knew the child was there and he was bleeding and I already asked for assistance and I was given an answer, so I couldn’t start wondering, is this guy joking, what should I do, should I go and what-what, so I just took the child to theatre, I did the best that I could and I accepted the consequences of the actions that were there. You see what I mean? So I think also adaptability is a very important skill. Adaptability is an important skill, as well as being able to be open to a lot of experiences, open to…I don’t know what else to say…to be open-minded and open-hearted, for you to actually be practising here. I think those are usually the things that actually help you. So you have to be very hardworking, you have to understand that you might have been taught what your roles were in medical school or wherever, but you have to be able to transcend those roles. You also have to be able to go beyond what you thought was selfless in terms of helping the patient or putting yourself in the patient’s shoes. You should be able to now say that if there’s no transportation to take me to a nearby village, unfortunately I have to get into my care and drive there. That’s something that is not really taught in school, it’s something that you just have to have. You also have to be willing to go beyond your normal working hours. Government doesn’t necessarily pay you for overtime. But sometimes you go for hours overtime. So something like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nk you, thanks so much, and for sharing of those experiences as well. There’s definitely a difference when I interview the newbie, the student…the doctor who’s now first year out of med school, versus the ones who are a few years out. Because then you actually hear more about the experiences, but a reflection on the experiences. And a coming together of what are those soft hard skills that you actually need that is sometimes not covered as an undergraduate. I just want to get onto…I’m going to show you a description now of management, of health economics, and research. So management first. So just let me know when you are able to see it? If you can’t see it then I can also post it on, I think, the chat box over there. Are you able to see thi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yes, I’m able to see it perfectl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after you’ve had a chance to look at it, I just want us to have a conversation about management in the undergraduate curriculum. So do you recall if it was…you don’t have to give specifics but can you recall if it was taught at all? If it was taught, was it assessed as well? And you as a student you were aware that it was being assessed? And if it wasn’t taught, do you think that management according to those elements of leadership: working with others, improving services, setting direction…do you think that it should be taught and assessed in an undergraduate medical curriculu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Um…well, definitely it’s important that it definitely should be taught. And one thing that I think you’re going to appreciate is that, xx is fairly new, like you said, compared to other universities. So there’s a lot of reflection they do. So almost every year, if not every two years, there’s always a change in the curriculum. So what I will tell you now will be based from my years and might not necessarily be what is up to date. That’s something that I’ve appreciated. But during my years, they didn’t formally teach, for example, leadership, or working with others, they packaged it in a different manner under the family medicine rotations in the undergraduate programme. And in terms of assessment, it wasn’t formally done. What was done instead was more of role-play. So role-playing whereby after a certain lesson was taught, like for example, teamwork, how to communicate with others or how to communicate with patients, we’d have maybe one or two role-playing whatnot. And then the only formal, formal assessment that was really done was more on, at the end of a rotation, so basically a rotation would be maybe six months in your year, usually you call it a semester, it was a specific rotation like family medicine rotation, you’d have the person who is supervising you at the hospital, or wherever, give like an evaluation of your performance and maybe there would be an evaluation on maybe leadership or something like that. But it wasn’t…it wasn’t as formal as one would want to look at it, in terms of like what you say this section is about management, would you say that this medical student was taught about management? I would say, not exactly. I can’t give a straight answer, I would just say that it was packaged different but we did informally learn during medical undergraduate…I think we informally learnt some of these management skills in the clinical setting, not in the classroom setting per se, but maybe taught by those that you are working with, like let’s say your professor, your senior doctor, they would educate you on this, guide you on that. But I think, if I can maybe go back again…I’m talking too much…but if I can go back again I can say that in terms of true management, it comes from progression. So undergraduate they focus more on clinical, like your first two years, you do your…what is it called…I forgot what it’s called, but where you’re in the lab, you’re reading textbooks, they’re showing you slides and whatnot, and then three to five years, you’re focusing more on the clinical aspects of actual practical stuff. But now when it comes to like management, that is mostly taught post graduation, that’s where now you start getting taught that formally, being given lessons formally, being assessed properly, formally, post graduation. So I think I can say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great. And do you think that…if you had to choose only one of those elements, so either leadership, working with others, improving services, or setting direction…if you had to only choose one of them to be incorporated in the curriculum, and to be assessed, which one would you pick?</w:t>
            </w:r>
          </w:p>
        </w:tc>
      </w:tr>
      <w:tr>
        <w:trPr>
          <w:trHeight w:val="275"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Um…oof! Well, the most important one to me would be improving services. I think that’s the one I would choose. That’s the most important thing. But (I know I’m?23:05) talking not as a medical student but as somebody who has tracked this and looked after patients, so I’d say improving services would be something that should be taught in the very beginning. But I’m not saying that the others…if like you’re saying, you’re giving me one choice, I would just choose, right?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Only once choice. No, it’s fine, don’t worry. Improving services…thank you. It’s just one. And do you think that if as an undergrad, either as part of an elective or perhaps during holiday time, if you’re given an opportunity to do, for example, a week course, and you are introduced to healthcare leaders and managers and opportunities perhaps in terms of coaching or mentoring after you graduate, do you think as a medical student you would be willing to give up your time for that? And would you be willing to pay for that? And by willing to pay, I mean, I’m not putting a number to it, I’m just saying the concept of willing to pay. As a medical student, not as a Dr Charles (Muwela?)…as a medical stud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No, definitely, definitely, I get what you mean. So retrospectively, looking at what I learnt and what I’m learning here, but I am speaking as a medical student, right? Medical students would not…I honestly…I think to be really honest, they would not be thinking about management and leadership. They would be focused more on the clinical…the pathology, and so forth. So I think even myself as a medical student, even right now, I would have probably not be willing to pay for it, even if it was a hundred…regardless of how much it is. And if you made it free, you’d probably have to make it compulsory, so meaning that…sorry, about the background noise…so you’d have to probably make it compulsory for me to actually do it. And I don’t think I would give up my week to attend such when I have so many things going on. I think the most focus in undergrad for me and the colleagues that I had back…I don’t want to say, back in the day…was mostly on the clinical aspect. I think none of us were thinking about who (?25:35) and all that. I think we were just more like children thinking about how to attend to the patient rather than how to be leaders. It was mentioned…certain aspects were mentioned about leadership and such, but I think our brains were more wired to learn and think about certain things and this was not part of them. So I don’t think one would say that, okay, this course that has come up it’s…let’s say, it’s a hundred pula or a hundred whatever, and would you be interested to do it? Would you be interested to take a week, let’s say from your semester break, or would you be interested to substitute one of your weeks in your clinical rotations to do it? I think as I am right now, I would have said no back then. Because that education was not there, its importance…leadership and management was not made that important to me back the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nk you for your frankness as well. And it’s come across from the doctors and the academic clinicians versus the students. Because you’ve hit the nail on the head, as students it’s about passing this block and it’s about getting through it. And not…and I think somebody said, you don’t know what you don’t know. So because they don’t know the importance of it later on, at the moment it’s not like a critical…it’s not something for you to pass or fail or whatever as well. It’s a add on. I wanted to find out from you, so you’ve got like a health counci, and you also have continuous professional development, like CPD, that you need to do, is that righ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So, that’s a good question. So we do have a professional health council, but it’s…the CPD thing, it’s for nurses. There has been talk for the past two years that it will be done for maybe doctors, but it hasn’t been officially implemented. So the answer is, no, there’s no forced continuous…I forgot the terminology you used, but it’s not forced, it’s encouraged but it’s not something that is enforced. And I think that’s what takes us in the opposite direction because a lot of people don’t actually come for certain workshops when they are actually…like Minister of Health actually has the workshops, and you find a lot of people not actually attending because there’s no logbook, there’s no whatever, whatever, at the end of the day that says that for you to progress or…you have to have made sure that every </w:t>
            </w:r>
            <w:r>
              <w:rPr>
                <w:i/>
                <w:u w:val="none"/>
              </w:rPr>
              <w:t>(?loses connection 29:02 to 30:31)…</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Hello, I’ve lost you over there…hello…hi…</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Can you hear me no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can hear you now. So I just missed that last part what you were saying where it’s not mandatory that you need to do it and in a way you do think that because people don’t have logbooks or anything to comply with they don’t attend Minister of Health workshops and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That’s how it i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And I want us then to move on to the health economics section. I think this one will go quickly. But just again, the same questions, do you think health economics was taught at all in your curriculum? And if not taught, do you think it should be taught? Or if it’s something, like us, as postgraduates, we have to invest ourselves to continue with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that one is a simple question. So the answer is a straight, n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It often goes very quickl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so it’s a straight, no. Not even the words health economic are mentioned in undergraduate, so nothing at all related to health economics is mentioned. I just came across it because I had a concept in my head and I started reading and then the name started now coming up, but even in post-graduation health economics is not really taught that well. Because everything that I know now is self-taught and I think it’s even postgraduate public health medicine we don’t really learn it, which is really unfair. And I think it is very important to actually learn, and I’ve actually been asking every time I’m given an assignment to do, like for example, when we have our journal clubs, everything that I present is usually related to health economics. And the reason for me doing that is to try and sensitize my peers…(?lost connection 32:51 to 32:59)…</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just lost you again. You just said about to sensitize your peer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that my peers, my supervisors, my specialists, so that I try and get them to be open to that concept of health economics and hopefully the aim is so that maybe they can introduce it as far down as undergraduates, or the undergraduate programme. So I’m trying to show them how important it is because it keeps on reoccurring especially from headquarters level, so Ministry of Health and Wellness level, so it’s a thing that, we don’t have a lot of…we actually don’t even have a health economist in the country. The one that we had I think left two years ago. So we don’t even have a person who is actually qualified to be called a health economist. So I try to do that so that so that maybe my associate programme director, my head of department can see…obviously they know the importance, I’m just saying, so that maybe it can register that this is something that we can incorporate in undergraduate, just how we incorporate internal medicine. Maybe not to the same degree, but it’s something that we need to start learning even from there. So I think I can say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great, and I mean, like we said, it’s a scarce skill, and what somebody said is that, even if it’s not, like you said, incorporated to the degree of internal medicine, or even management one, as long as undergrads know about the possibility of, if specialising further, because if they don’t know about public health…I didn’t know about public health medicine, and I could have actually specialised then a lot sooner and if I’d known about it. So I think it was just trying to let it be on the radar of students that there is something called health economics. And maybe some of the important…the terminology and that related to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rry, the last one, because you probably need to go…just regarding research. So perhaps just in terms of research of, do you think the research teaching that you had as an undergrad was sufficient? Do you think it should be more or less? And at what point…do you think students should be able to do research themselves, or do you think they should know, for example, how to do a journal article appraisal? So if you do think it’s important in undergrad, what is the output, what is that outcome that you think of an undergrad, a typical medical student should be able to emerge with?</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So I just wanted to say that…sorry, about this, I just wanted to say that, I don’t mind redoing…not redoing this but I don’t mind doing more of this later, because I know sometimes when you’re doing qualitative interviewing, it’s very difficult to get all the information that you want in a short period of time. So if you ever want us to continue this maybe later, then I have no problem. And I know that this information is confidential, so it’s okay for me to speak as bluntly as I wa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f course, 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I would like to say that research, and we’re speaking specifically to the University, research is a joke. Because you know the thing is, the reason why I’m saying it’s a joke is because, what is taught in undergraduate, is expected to actually help you do research even when you are just a…like a doctor, like a…here we call them medical officers. You have your junior medical officer and your senior medical officer. So now the thing is you find there’s not a lot of research from non-specialists, or non-registrars because the education or the experience or the teachings they got in the undergrad programme was not that far from being…I don’t want to say a joke…it was very, very basic. Some people say, these are basic skills, but I feel like basic skills should be something that help you so that you can be able to do the…just to get by and then eventually you’ll build on those basic skills so that you’re actually able to do better. But the research that we do, it feels like it’s the type of research they should be teaching in our high school or in our…like your form five or your matric, or whatever. But what we learnt in undergraduate I think it’s just…it’s too…it’s even public health, just public health itself, I feel like the public health that we do in undergraduate is too small to give you a picture of anything. Then when you come to postgrad, you start to see research so differently. If you compare the postgraduate registrars in public health, those that are doing, even the first year, if you compare them to the other ones who are doing internal medicine surgery, you see a huge difference. Why? Because those people in internal medicine and whatnot, they are relying on basic research skills that they got from undergrad, and it wasn’t much. And you cannot become…unless you for courses, post…undergrad, you go for courses in terms of research and you whatever, whatever, you can’t finish undergrad and then start doing research, you’ll be nowhere. You’ll be nowhere completely. I think that’s how I viewed. What I’ve done in these past two years, if I was to say, compare it to the research that I did in my undergrad, I’d say it’s about, what I learnt in my undergrad is about like zero point zero five percent. That’s how different I think the two levels ar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nk you for that. And definitely confidential of course. And I think after the transcription, I think there are some parts that I’d like to perhaps pick up. But I’ll send you an email on that as well. And just regarding the research as well, so again, a similar question, but if students were offered a course…and perhaps in the later year of being a medical student, so your fifth year or your final year…if students were offered a research methodology course, and whether it’s online or face-to-face, and it was something that was sponsored but you’d be exposed to perhaps the research practices that you’d more likely use if you were a registrar later on. Do you think that students would again be willing to give up their time for it, and willing to pay, or something like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ou know my biggest problem is…and not to be offensive, but why I’d say that such a question might be unfair, is that here they don’t teach the importance of things like research. So like I said, somebody would just be more narrowed to clinical…like, more like patient care and reading for the exam, and so forth. So extra things or things I would consider extra, they would not make any sense. If you came and offered me…and if it was sponsored, you offered me a course that was paid in research and you didn’t teach me the importance, you didn’t educate me on where I could go with this and what it means. Because some of those things we started learning in like practice, when we were practising as doctors. We started seeing that with the research we can’t go forward well. What we do in terms of giving the best treatment, in terms of whatever, came from research. In terms of advice it came from research, or it comes from research, especially local research. But that was not embedded in our minds. So when you give me that option then, to myself then, I wouldn’t be able to see that importance and I would probably not choose it. But I think that’s something that we’re trying to change, this is why we’re actually doing some of the things that we’re doing, for example, this interview, is so that things can change. And I think once we show…because you have to educate somebody…somebody might know smoking is not good for them, but might not stop because you’re not really educating them on the dangers of smoking, what it really means to smoke and the effects, so forth, so forth. So I think if that level of education existed in the undergrad because I obviously will think it’s important and I think it would have changed how we approached it, even at undergrad level. So the short answer would be, no. But only because of certain circumstances.</w:t>
            </w:r>
          </w:p>
        </w:tc>
      </w:tr>
    </w:tbl>
    <w:p>
      <w:pPr>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pPr>
    </w:p>
    <w:p>
      <w:pPr>
        <w:pStyle w:val="Normal"/>
        <w:spacing w:before="80" w:after="80"/>
        <w:rPr>
          <w:b/>
          <w:b/>
          <w:u w:val="none"/>
        </w:rPr>
      </w:pPr>
      <w:r>
        <w:rPr>
          <w:b/>
          <w:u w:val="none"/>
        </w:rPr>
        <w:t>Medical doctor 8</w:t>
      </w:r>
    </w:p>
    <w:p>
      <w:pPr>
        <w:pStyle w:val="Normal"/>
        <w:spacing w:before="80" w:after="80"/>
        <w:rPr>
          <w:b/>
          <w:b/>
          <w:u w:val="none"/>
        </w:rPr>
      </w:pPr>
      <w:r>
        <w:rPr>
          <w:b/>
          <w:u w:val="none"/>
        </w:rPr>
      </w:r>
    </w:p>
    <w:tbl>
      <w:tblPr>
        <w:tblW w:w="8516" w:type="dxa"/>
        <w:jc w:val="left"/>
        <w:tblInd w:w="-113" w:type="dxa"/>
        <w:tblLayout w:type="fixed"/>
        <w:tblCellMar>
          <w:top w:w="0" w:type="dxa"/>
          <w:left w:w="108" w:type="dxa"/>
          <w:bottom w:w="0" w:type="dxa"/>
          <w:right w:w="108" w:type="dxa"/>
        </w:tblCellMar>
      </w:tblPr>
      <w:tblGrid>
        <w:gridCol w:w="1670"/>
        <w:gridCol w:w="6846"/>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for the first question, and it’s a very broad question, but…and I’m going to use the word soft skills, even though people have brought up that it’s not soft skills but…so what soft skills, and I’m talking about values, attributes, approaches, strategies, anything other than your hard core clinical skills…so what soft skills do you think a medical doctor needs to work in South Africa, and for their career in the long ter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Ooh, okay…I think particularly like for South Africa, I know that they did…like while I was at xx there were some, with all due respect, half-hearted attempts to educate us more on like African languages. I think…</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w:t>
            </w:r>
            <w:r>
              <w:rPr>
                <w:u w:val="none"/>
              </w:rPr>
              <w:t>Ja, but sorry, just to clarify that not referring at all to xx. What soft skills do you think a doctor needs now, like based on your experience now in the past two/three years no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h, oka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just very broad. Any soft skills that you think, apart from the clinical skills, that a doctor need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Okay, I’m not sure if I’m understanding a hundred percent but I think I would have liked maybe if part of our…I think I would have benefitted more from learning about the different cultures (NSA?), that like…and then even just, ja, including some more language lessons if the main language is NSA, and also to just get a better understanding of like different cultural beliefs. And…ja, I think maybe even if there were like some courses just on like how to study more effectively or even approach like time management and adequate prioritisation; I know burnout is like a big thing, but often the times at xx are just…oh, I mean, just in general, ja, I really wish that I’d learnt a bit of better time management at varsit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the ones that you’ve mentioned now in terms of like, you know, more skills in terms of managing with different cultures and time management, how is that…I mean, have you had experiences now where you felt like you weren’t equipped properly with those skills? So that’s why you are saying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Mm…so ja, so like I don’t know if this is like specifically for xx, but I remember like now when I did internship down in KZN, one of my colleagues she trained at Wits, and like she said that part of their education like they had like…they invested quite a bit of time I think…well, from what she said, they got like a full course in Zulu. And she said they spent some time like learning about the main African languages. That’s something that I think we all would have benefitted a bit more from. Time management, ja, now realistically I don’t know how we could have actually been taught that properly in varsity, it’s more like a life skill. Maybe I’m misunderstanding the ques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no, n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n terms of more soft skills…something that I did pick up in internship was, it’s kind of just, computer literacy is kind of taken for granted in doctors, but in certain departments we had to do a lot of things electronically (?4:17) or like making Google calendars for like elective theatre slates and so forth. That was actually (interesting?) in that I was quite surprised, (so it?) was some of my colleagues actually really struggled with computer literac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anything else that you can think of? or must we move 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m not sure if I’ve answer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no, you’ve answered. No, you have answered. Like I said, it’s very broad. So people have brought up exactly some of the ones you’ve mentioned, you know, the…in terms of the cultural…I think somebody spoke about cultural…having more cultural empathy, and ja, so just dealing with different population groups; languages has come up as well. Time management…so people have brought up the time management, especially the ones who are the newbies, the one who are just in internship…so they’ve brought it up. And if we had to do this interview pre-Covid would you have changed your mind about some of your answers? Or has Covid just sort of reinforced the ones that you’ve brought up?</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Um…ja, I don’t…I think in terms of the soft skills, it hasn’t really influenc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So I’m going to share a description of management with you. Just let me know when it does pop up on your scree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Okay. So just looking at that, and, ja, speaking very generally about management in your curriculum was management at all taught in terms of leadership, working with others, improving services, setting direction…was management taught at xx? If it was taught, was it assessed? So you knew that if you didn’t…(</w:t>
            </w:r>
            <w:r>
              <w:rPr>
                <w:i/>
                <w:u w:val="none"/>
              </w:rPr>
              <w:t>interruption</w:t>
            </w:r>
            <w:r>
              <w:rPr>
                <w:u w:val="none"/>
              </w:rPr>
              <w:t>) so if management was taught at xx were you aware that it was being assessed? So you would have to do something to get a mark, you’d need to pass it, blah blah blah. If it wasn’t taught, do you think it should be taught? Ja, so I think just to start us off on management in your undergraduate curriculu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maybe like the main thing that I can just think of is times when we had to group projects, especially on the point of working with others…we had to do quite a few projects where we would have to divide ourselves into small groups and then…there was never…how well we worked in the group I never felt was ever something that was being assessed. I don’t feel like we were…I can’t think of any times clearly where these points of leadership, working with others, improving services and setting direction…like my competency…any of our competency among these four points was every being assessed, or ever like critically evaluated. I think that was one of the things that was kind of just pleasant about medical school, was that just generally if you think back to like high school, if ever there were like group projects, you’d get people who would do a lot more than others. (?8:24) those people who would do a lot more than others, were the ones that…that was like the common person that you would find in medical school. So I never really felt that there were any difficulties in doing group work, or working with others. Even when we were SICs and so forth, things like when we would get what work to do, I feel like that was always like fairly divided. Perhaps my rotation group was just pleasant, but in terms of these points of management I never felt like we were ever actively taught them or evaluated on them. But I never really felt like I had in…ja, I didn’t ever feel like these things were actively needed amongst all of the other things that we had to learn at the tim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And…so other graduates have brought up the quality improvement project that you guys did in fifth year, I think. Do you regard that as perhaps assessing or doing some of these leadership…apart from working with others, in terms of the ones, like improving services, do you think that that quality improvement project sort of contributed to some of these elements, or no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From what I can remember, a lot of the projects they just…my critique of them was…were that they were more purely theoretical. I’m not so sure how many quality improvement projects have actually ever been implemented. So…just at that time it just felt like we were making suggestions. But I personally can’t really recall…I remember I think with our group, we worked with like the Tswelopele Day Care Centre, and we were like the only group that still went back about like two or three times afterwards. But that was mainly just because we were also involved with like the Department of Architecture and so. Other ones it just sounded…I just remember the other projects all being purely theoretica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Okay, and do you think that the…in terms of the opportunities you had, in terms of working with others, so the group work and that…even though you didn’t have any like sort of…it doesn’t appear like you had any conflict whatever in the groups that you worked with…but do you think that working with teams now as a doctor in these past two and a few months, do you think that that contributed to how you work with others? Or not? So do you think that what you did as an undergrad, even though it wasn’t assessed, and maybe it wasn’t an active sort of a criteria for you to pass or promote or anything, do you think that experience helped you to better manage each other’s…helped you as a doctor now to work with others, or not?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Um…ja, I think it definitely did and like I said, I think in retrospect I was also just very lucky with the peers that I had in undergrad. Post grad obviously then issues like started coming to the fore where maybe some people weren’t actually always interested in dividing the work equally at all times. Where it was like, undergrad, like in retrospect I said, I was very lucky. We just had a very hardworking group and everything just seemed to always go quite smoothly. But I think the times when we did always have to work in groups and like with others, definitely made internship, like the first few days just feel a lot more natural because it just felt like we were just continuing with the motions of dividing ward work and going about what needs to be don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If you look at these four elements: leadership, working with others, improving services, setting direction…if only one of these could be taught when you were at medical school…so there’s one that is taught properly, it’s assessed, it becomes sort of integrated with the curriculum, where students know that when I go to urology or when I go to family medicine this element will also be a part of it. So if you had to pick one of them, which one would you pick?</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ne of the fou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working with other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Wh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Um…I think just because like straight out of med school this was like the most important thing. I mean, like internship everyone has like their own priorities and so forth, so for some people it’s really just about like getting the work done as soon as possible. And then there were certain rotations where maybe the interns weren’t well acquainted with each other from previously, and then…ja, some people just had like ulterior motives of just trying to do as little as possible at all times. So I think if maybe this is already just like, even like subliminally introduced like amongst students, where if there are certain duties the students are already kind of held accountable for everyone to pull their own weight. I think it just would introduce better team dynamics for later stages of their career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And since you’ve graduated…I mean, okay, you’ve brought up now, working with others, but were there any other incidents, or incidences, where you didn’t feel that you were equipped in terms of management? So in terms of leadership, improving services, or you were given some type of a responsibility and you didn’t feel that you knew enough in order to approach the task? Ja, so that’s the ques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Um…mm…I think in terms of like a lot of these, it’s a little bit tricky during internship because also the amount of power that you really have, to even make some of these points, like encouraging improvement…as an intern I wasn’t exactly going to encourage my consultant (</w:t>
            </w:r>
            <w:r>
              <w:rPr>
                <w:i/>
                <w:u w:val="none"/>
              </w:rPr>
              <w:t>laughs</w:t>
            </w:r>
            <w:r>
              <w:rPr>
                <w:u w:val="none"/>
              </w:rPr>
              <w:t>) to improve and so forth. But I think like…ja, perhaps…all of these things like maybe just on a peer to peer basis, like intern to intern, to just be able to like positively set direction amongst ourselves, would have I think…ja, it sounds nice but I can’t actually really think of any time in undergrad…I can’t think of any exact opportunity where these points could have actually really been taught to us, if I’m being hones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No, no, it’s fair. So we’re busy revising the curriculum at the moment, so I think the new medical curriculum will come into effect around 2025. And I know people were discussing sort of in final year having like some type of a preparation for you in terms of becoming interns. So some managerial skills and that to impart to you, or something like that. Do you think that would be beneficial or not? I mean, from what you and others also say, when you’re an intern it’s about power and you don’t have a lot of power or authority. So do you think something like in final year, preparing you for internship and trying to give you some managerial tools, do you think it would have helped or, do you think it’s inappropriat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I think that definitely would have been nice, maybe even…I think maybe something towards the last month or two, just some small excerpts of maybe even, you know, like one or two…even something like maybe even to just shadow an intern for a day or two, and just…there are certain things like that aren’t really taught to you in medical school but you kind of just learn them as you go, through things like having a ward workbook, or like just even like a patient tracking system. So we’re using like the app called Listrunner, and then you just start to learn little tricks to make your life a little bit easier. And you learn them on the fly, like at the job and it’s just the exciting part of internship because now it’s a more different scope of things that you need to learn. I think maybe towards the end of medical school to just be able to shadow interns for a short time, and then for them even to just like impart like words of wisdom, just as like almost fore-shadowing and just something to make the students aware of what they are getting into. And to just hear from them first-hand like their stress coping mechanisms and things that they felt important. And also to just like…I guess almost just brace the interns for what is ahead. It would have been appreciated. I think it would…it’s not something that would need like a whole bunch of time but, ja, maybe like one or two days of just shadowing an intern towards the end of medical school I think would have been nic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do you think…when do you guys know where you are going to be placed as interns? Like when do you find ou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oh, that was…a while ago…I remember it was during our final rota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is it November/Decembe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rry, from what I can recall I think it was some time around there. I think it was November. Even (?19:51) November, somewhere around ther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do you think if you knew around October, if you were told to like contact or…when you’re making arrangements with the facility, to get hold of the intern who is there, to establish some of these links, and like you’re saying, the tips and the tricks and those things. Are you thinking about something like that or like an intern in Steve Biko, or somewhere close by that you can physically go to? What are you thinking around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Um…ja, I think…I think it would be nice to be able to contact interns at the facility before going. But I think most people just kind of take that upon themselves to do that anyways. But I think…ja, I don’t know, like maybe even at Steve Biko and Kalafong, to even just like shadow the interns for like some time just to kind of see their different approach. With us, it was a thing of just going to the morning meeting, then maybe like academic rounds, and then if there as a bit of ward work, and then maybe possibly like more lectures or going out to study. And to actually just see how they…just like a brief introduction of how differently you structure your day as an intern compared to a stud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nks. And then the last question on management would be that if…you know when you are registered with Health Professions Council of South Africa, you know you have to accumulate points for CPD for continuous professional development. And about six of those points are mandatory for ethics points. So I think every two years you need to show that you’re doing compliance…I think it’s like sixty points, and six of those points are ethics points. Do you think that there should be mandatory management points? So every two years or every four years a doctor in South Africa should demonstrate that they’ve improved their knowledge or their skills in terms of management, so even if it’s just like reading a journal article or attending a webinar, do you think management should be part of that mandatory points that doctors should do? What do you think about something like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Mm…I think…if I have to be dead honest…I think it sounds great. Realistically, even just seeing first-hand how doctors kind of go amongst their ethics CPD points, accumulating them, I’ve never really seen colleagues…like their ethics really improving because they need to get ethics CPD point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From a very realistic point of view, I’m not sure if it’s something that will make a tangible benefit versus adding something more that a doctor needs to now also do. So I think…I’m not sure if it will just become another thing on a to-do list that will just contribute towards burnout versus maybe someone like actually seeing like, wow, they learnt so and so from this management article that they’ve read and it’s seriously help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no, no, it’s fair points that you’re making, and ja…and I think it’s just to answer, because a lot of people moan about the management, or the lack of management and leadership that we have in our healthcare system. And I think it’s just…it’s ways to see if what…if anything can be done at undergrad. Recognising exactly what you’ve said, is it another thing to do, that a doctor should comply with? Ja…so it’s good points that you’re making. The last question, sorry, would be that, if you were an undergrad, and you were offered a managerial course for one week, and it’s either part of your elective, or it’s a Winter School or Summer School, and you would then be given opportunities to shadow a leading healthcare manager in the industry, and you’re offered opportunities for coaching, once you’re a doctor…the question is, would you be willing to pay for that? And by willing to pay, it’s just the concept, it’s not about a hundred rand or thousands of rands and that, it’s the concept of willing to pay, would you be willing to give something for that or give up your time for it? If you were a student would you be willing to pay for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actually it’s…or I actually sound like contradictory to the answer about the CPD points, but now that I’m thinking about it, then the answer would be yes, because you did raise a valid point where there are a lot of managerial issues in like the SA health system, and I think maybe just because I’m still quite young in my career, I’ve just noticed that it’s…at Kimberley we have a joke that it’s…this is an argument for people who have covered parking. Where it’s just like the people at the top where we can kind of see the managerial issues all stem from. And I think as young people we are very cognisant of it, but again it’s just like a brick wall in my mind, like this is just something for the people higher up and I don’t really have much of a say and I can see that this is mismanagement, but I’m personally not able to make a significant impact on this. So I think if this were something that were kind of coached from a younger age and became more of a norm, I can actually argue that it…and I think, yes, if that were offered to me and now I can see down the line like how many things in the hospital could be so much better run and a lot of services that we render could be greatly improved if greater management perhaps were possible from these people higher up. Then knowing that that, like many years down the line actually would benefit me, then, yes, I think I would be willing to pay and give up time for a managerial cours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nks for that. I’m going to move on to the next one now. And health economics is usually quite quick. Can you see the description on your scree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So the same question, do you remember if health economics was taught? If it was taught, was it assessed? Do you think it should be taught? So do you think it should be on the same level as management in an undergrad curriculum? And since you’ve graduated have you ever had incidents where you thought, dang, I wish I’d learnt some health economics when I was a medical student? And with that accent as well, dang! (</w:t>
            </w:r>
            <w:r>
              <w:rPr>
                <w:i/>
                <w:u w:val="none"/>
              </w:rPr>
              <w:t>laughs</w:t>
            </w:r>
            <w:r>
              <w:rPr>
                <w:u w:val="none"/>
              </w:rPr>
              <w:t>) So what are your thoughts about health economics in the undergrad curriculu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remember it being taught in second year including I think it…this was in 2014, I think you taught us a lot about health economics, if I’m not…I thought it was the block after anatomy in second yea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h, with public…block tw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h, ja, I don’t know if in public health we covered…we may have covered some of it. But continue…anywhere else apart from perhaps block two that you recall you were exposed to like…ja, about cost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that next, somewhere we were exposed to it, I think it was in fourth…no, no, I think it was just in…I really hope I’m not wrong but I just remember most clearly block two in second year. I think it was like very effectively continued in force throughout the year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no, that’s fine. But do you think it should be taught in the undergrad curriculum? Like knowing how packed your curriculum is, but also knowing you’ve got…you guys, I think first to third year, you did have time off. But do you think health economics should be taught? I think that’s the question. Or do you think it’s something for after you graduate and you are interested, you go into it, it’s your thing. What do you think?</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I think it was worthwhile to learn abou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t public health, hey, not public health.</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it also brings a lot more to the for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w:t>
            </w:r>
            <w:r>
              <w:rPr>
                <w:u w:val="none"/>
              </w:rPr>
              <w:t>Okay, but not public health, health economics, okay (</w:t>
            </w:r>
            <w:r>
              <w:rPr>
                <w:i/>
                <w:u w:val="none"/>
              </w:rPr>
              <w:t>laughs</w:t>
            </w:r>
            <w:r>
              <w:rPr>
                <w:u w:val="none"/>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I’m even wanting to just go back to my notes from (</w:t>
            </w:r>
            <w:r>
              <w:rPr>
                <w:i/>
                <w:u w:val="none"/>
              </w:rPr>
              <w:t>laughs</w:t>
            </w:r>
            <w:r>
              <w:rPr>
                <w:u w:val="none"/>
              </w:rPr>
              <w:t>) second year because I was (?30:09) somewhere in ther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no, no, so not public health. So with health economics, so that…the thing about…rather look at that last sentence about including economic evaluations, cost trends, accounting, and that, do you think that should be taught in the curriculu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I do think s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okay…do you think it’s something as important as management, or do you think management, if you had to choose between having management or health economics you’d pick managem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Mm…I think like…throughout like internship and comserve we’re also constantly thinking of a lot of like the costs, like even down in KZN like on our NHLS, like our blood request form, the cost of every test in rands is written. Though even just like the most effective time like to admit patients and discharge them because of their costs, hospital stay, or bring patients back on certain days when they may also be need to be seen by like another department, even though it’s not our clinic date, but we know like they need to travel so many kilometres. Or they first need to get transport from…that needs to be like organised by their local clinic, and so forth.</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ut were you…did somebody tell you about that or did you start doing that out of your ow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Mainly like the more practical seniors would bear this in mind. And then sometimes, ja, it would maybe, like if an MO, then did something, then one of the consultants would be like, but this was like such a waste of money in terms of like unnecessary investigations, or like prolonged admission, and so forth. Ja, I mean, in Port Shepstone and now in Kimberley, I feel like, ja, the costs of patient’s care and so forth are brought up many times per da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good. So I think, the last one is research. And I’m quite aware that we are going to be running out of time soon, so I apologise, it will be another five minutes. So just in terms of research, so again, looking at that over there. Okay, so we know research was taught, and we know it was your second year SMO 211 that’s traumatic for everybody. So apart from SMO 211 where else in the curriculum can you recall you learnt about research? And…but I think more importantly, what do you think is an appropriate output for a medical student? So should it be how to do a literature review? How to appraise an article? Should it be doing research in the undergrad curriculu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Um…ja, when I was at xx that was still, I think, when yourself and then I remember xx was also very involved with it, (and actually starting TURF?33:4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m actually speaking to her tomorro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Um…it’s something I think, compared now even like in internship and comserve, compared particularly to my colleagues that went to UCT, I don’t think like we learnt…I wish we learnt more about research in xx. The library, they did nice sessions with us, like how to actually use PubMed effectively and like the Vancouver referencing style. I still use like my library account because they even gave us like forms where we can still have access to ClinicalKey and everything like that, for up to two years after we graduat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Oh, that’s coo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So ja, like the library aspect from xx, I thought was great. I think we…I mean, it was even just like last month I was going over Medscape had like a nice ten step process of how to like critically appraise an article. I don’t remember that at…in especially towards the latter years of varsity, I don’t remember that being really taught to us, or even things like the journal’s impact factor and so forth. I think, ja, Prof xx in…I think it’s Prof xx  amongst others in final year they do go over a little bit of like odds ratios and all of that, but I just…I think, ja, once…I just feel like the way that xx students maybe speak about articles isn’t really at the highest standard. Or as literally just from my peer group, and it’s actually something all of us have said. I think especially like now this year, I also…there’s actually so few of us that really did research in internship, and it’s just…it’s not really for a lack of ambition, it’s just we never really were actually informed like how to go about it and all of that. And I mean, I don’t think…I don’t know where things are currently standing with TURF, but that was a nice extracurricular activity. Whereas actually like it should have been part of like the fundamental curriculu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mean, you’ve hit the nail on the head. I mean, I think from our side we were so frustrated by having SMO 211 in second year, and like only two weeks or something to do…to teach students research, and you don’t get another opportunity. And second year, at that point you’re just coming after anatomy, you know, the healthcare system doesn’t mean anything to you. But again, as part of the new curriculum we’re going to change it, so I’ve actually had to put forward a document to do like a research thread. So from first to fifth year at least. And then every year you will learn something or it will be integrated, but the output we’re setting is for a student to learn how to critically appraise an article. So you’ll get the things about quantitative literacy, how to interpret a 95% confidence interval, how to approach a journal. There will be the one that’s going to be like a year long course as well to do for students, so as part of the other things. So we’re really trying to look at research differently at UP. So I think your frustration was shared by not just students but by academics as well. Because it’s impossible to teach research in two weeks to a second year and not have another opportunity to integrate it. But I mean, I’m more than happy to send you, if there’s articles or any…I know we’re thinking of, like I said, adapting…there’s a course called TNM, it’s a research methods course, usually for registrars and postgraduate students. And we’re thinking of adapting it for undergrad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o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Ja, so, ja, so there’s a lot of things, I mean, if you want, I can always see if I can send you stuff or give you access to some things as well.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would definitely appreciate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Research we know…but it’s coming across from…so for all the…except xx that I haven’t looked at, so…I mean, xx I mean, people really are not happy with the state of research teaching in the curriculum. And to what extent you should teach it, how you should teach it? But there’s a strong resistance I think from some people that doctors should not be scientists. Doctors should be doctors, you know. And that by teaching doctors about an odds ratio, I mean, you should be teaching them about the circle of Willis? I think it’s called the circle of Willis (</w:t>
            </w:r>
            <w:r>
              <w:rPr>
                <w:i/>
                <w:u w:val="none"/>
              </w:rPr>
              <w:t>laughter</w:t>
            </w:r>
            <w:r>
              <w:rPr>
                <w:u w:val="none"/>
              </w:rPr>
              <w:t>). Ja, but I mean you still have that mentality amongst some of the academics and the clinicians as well. Okay, and then there’s one more thing about research that I wanted to find out from you…do you know about the intercalated degree? The programm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that’s…it’s at UCT and at Wits and it’s basically your academically strong student from third year steps out for a year, and they either for one year, they do a BSC like a Bachelor in something, or they work in a laboratory. Then they step back into fourth year, so basically their degree is one year longer, but when they graduate they either graduate with two degrees or they’re on a faster pathway to a Ph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w:t>
            </w:r>
            <w:r>
              <w:rPr>
                <w:u w:val="none"/>
              </w:rPr>
              <w:t>So xx, we motivated for that, I think it was now a year ago. And then it was rejected at the Higher Council. But do you think something like that should be standard at all the institutions for…but it’s not everybody because it’s a lot of resources. But do you think the academically strong student should be given an opportunity to excel? What’s your feeling about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absolutely. It’s actually crazy that you mention this. I was at like another…we’re starting like a global surgery group thing here at Kimberley, but then someone actually mentioned one of like the students that they graduated with from UCT. I think he had done this intercalated, and then he was able then to do a lot research towards TB. But ja…sorry, I only remembered now that this is the exact same thing that they were talking about. And then there were other graduates from UP at this meeting. And then we all just like looked at each other, and like that is like an amazing opportunity, it would have actually been so nice if things like that were possible and available for us. So I think it’s amazing. We were definitely very jealous when we heard of the UCT graduate that had done this. I think, ja…I think it’s definitely something to motivate for and I think it’s an incredible opportunit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I mean, now I’m in my year of community service, so already next year, you know, to apply for posts and so forth…I feel like that’s already like, one of the things that I kind of kick myself for is not having started any research sooner. I think that there is already an overwhelming incentive to do research and to get published as soon as possible. In terms of like a further financial incentive, that sounds nice…I just feel like that’s already, from where I’m currently standing I feel like it’s a lot of pressure to publish at least just something like as soon as possible, so that you can have that on your CV and so forth. Ja, it’s quite frustrating because even like, we’ve had seniors that say, the first things just get them published like even if no one will ever read it or if it doesn’t make like any meaningful contribution. You do just need to get it done like very early on in your career if you want to go somewhere. So from that perspective, not bashing the need for research obviously or that it’s…or the benefits that come from it, but where I’m currently standing, I don’t feel like there…there’s already enough incentive to want to get involved in research, if there could be a further benefit of more opportunities of getting to go back to UP, and then carrying on those connections and down the path towards actually more meaningful contributions to research…that would be wonderful but…I feel…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but not necessar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maybe one of the first things would be to almost…to make students aware of what a big deal people make if you’ve published or not later on in your CV. And just like realistically it’s not something you can just do quickly. That it is like a very lengthy process and requires like adequate planning and foresight and all of that. But from where I’m currently standing (?46:39) to get involved (?) feel like you need to be involved in research as soon as possibl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Okay, thank you for that. It was just something that another doctor brought up…about incentives and that. So it’s good what you are saying that if students perhaps understood the importance it may play…</w:t>
            </w:r>
            <w:r>
              <w:rPr>
                <w:b/>
                <w:u w:val="none"/>
              </w:rPr>
              <w:t>may</w:t>
            </w:r>
            <w:r>
              <w:rPr>
                <w:u w:val="none"/>
              </w:rPr>
              <w:t xml:space="preserve"> play in their career later on…I think the whole research, the publishing thing has just been…I don’t want to say manipulated, the whole…the pressure and all those things…even there was this one meme about, so you do your research, you pay for it yourself, everything, and then to publish you get these astronomical author processing charges. I mean the ones that I want to publish in it’s like, without batting an eyelid, I think it’s like forty to sixty thousand to publish in it.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Madnes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t’s crazy. And then you’re letting your readers maybe pay for it or not pay for it. So I think the whole thing about research and publication, I think people are starting to…I don’t want to say resist, but I think they’re really starting to question why there’s not a lot  more, in terms of that creative commercial licence, putting things on preprint…why should research be that exclusive. Where to get to it, and to disseminate you need to pay. It feels a bit not righ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ne of the nicest thing…like a lot of the paywalls were stripped for Covid related research. It started to raise a lot of question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No, definitely. And more people are putting things on preprint. A colleague and I were talking because…okay, we both submitted articles, Covid related, but both rejected, and we had worked in like a really strong technical team, both fantastic ideas, submitted it, I think to four/five journals…rejected. And then we put it on preprint. And I know our one already had a hundred odd downloads and how many views and those things…but, ja, you just really start to question what’s the meaning of putting it in a journal where nobody may read it, because they can’t access.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a lot of these things, I’ve just kind of picked up outside of class, if I can put it that way. And it would have been really nice if these things were actually formally taught to us, and instead of, a lot of time has been spent seeking out these aspects of knowledge and a lot of this background on research, ja, it’s just been a matter of speaking to the right people and so forth. Whereas I do wish that this was actually formally presented to us and actually included in the curriculum.</w:t>
            </w:r>
          </w:p>
        </w:tc>
      </w:tr>
    </w:tbl>
    <w:p>
      <w:pPr>
        <w:pStyle w:val="Normal"/>
        <w:spacing w:before="80" w:after="80"/>
        <w:rPr>
          <w:b/>
          <w:b/>
          <w:u w:val="none"/>
        </w:rPr>
      </w:pPr>
      <w:r>
        <w:rPr>
          <w:b/>
          <w:u w:val="none"/>
        </w:rPr>
      </w:r>
    </w:p>
    <w:p>
      <w:pPr>
        <w:pStyle w:val="Normal"/>
        <w:spacing w:before="80" w:after="80"/>
        <w:rPr>
          <w:b/>
          <w:b/>
          <w:u w:val="none"/>
        </w:rPr>
      </w:pPr>
      <w:r>
        <w:rPr>
          <w:b/>
          <w:u w:val="none"/>
        </w:rPr>
      </w:r>
    </w:p>
    <w:p>
      <w:pPr>
        <w:pStyle w:val="Normal"/>
        <w:spacing w:before="80" w:after="80"/>
        <w:rPr>
          <w:b/>
          <w:b/>
          <w:u w:val="none"/>
        </w:rPr>
      </w:pPr>
      <w:r>
        <w:rPr>
          <w:b/>
          <w:u w:val="none"/>
        </w:rPr>
      </w:r>
    </w:p>
    <w:p>
      <w:pPr>
        <w:pStyle w:val="Normal"/>
        <w:spacing w:before="80" w:after="80"/>
        <w:rPr>
          <w:b/>
          <w:b/>
          <w:u w:val="none"/>
        </w:rPr>
      </w:pPr>
      <w:r>
        <w:rPr>
          <w:b/>
          <w:u w:val="none"/>
        </w:rPr>
      </w:r>
    </w:p>
    <w:p>
      <w:pPr>
        <w:pStyle w:val="Normal"/>
        <w:spacing w:before="80" w:after="80"/>
        <w:rPr>
          <w:b/>
          <w:b/>
          <w:u w:val="none"/>
        </w:rPr>
      </w:pPr>
      <w:r>
        <w:rPr>
          <w:b/>
          <w:u w:val="none"/>
        </w:rPr>
      </w:r>
    </w:p>
    <w:p>
      <w:pPr>
        <w:pStyle w:val="Normal"/>
        <w:spacing w:before="80" w:after="80"/>
        <w:rPr>
          <w:b/>
          <w:b/>
          <w:u w:val="none"/>
        </w:rPr>
      </w:pPr>
      <w:r>
        <w:rPr>
          <w:b/>
          <w:u w:val="none"/>
        </w:rPr>
      </w:r>
    </w:p>
    <w:sectPr>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u w:val="none"/>
      </w:rPr>
    </w:pPr>
    <w:r>
      <w:rPr>
        <w:u w:val="none"/>
      </w:rPr>
      <w:fldChar w:fldCharType="begin"/>
    </w:r>
    <w:r>
      <w:rPr>
        <w:u w:val="none"/>
      </w:rPr>
      <w:instrText xml:space="preserve"> PAGE </w:instrText>
    </w:r>
    <w:r>
      <w:rPr>
        <w:u w:val="none"/>
      </w:rPr>
      <w:fldChar w:fldCharType="separate"/>
    </w:r>
    <w:r>
      <w:rPr>
        <w:u w:val="none"/>
      </w:rPr>
      <w:t>16</w:t>
    </w:r>
    <w:r>
      <w:rPr>
        <w:u w:val="none"/>
      </w:rPr>
      <w:fldChar w:fldCharType="end"/>
    </w:r>
    <w:r>
      <w:rPr>
        <w:rFonts w:eastAsia="Verdana"/>
        <w:u w:val="none"/>
      </w:rPr>
      <w:t xml:space="preserve"> </w:t>
    </w:r>
    <w:r>
      <w:rPr>
        <w:u w:val="none"/>
      </w:rPr>
      <w:t xml:space="preserve">| </w:t>
    </w:r>
    <w:r>
      <w:rPr>
        <w:color w:val="7F7F7F"/>
        <w:spacing w:val="60"/>
        <w:u w:val="none"/>
      </w:rPr>
      <w:t>Page</w:t>
    </w:r>
  </w:p>
  <w:p>
    <w:pPr>
      <w:pStyle w:val="Footer"/>
      <w:rPr>
        <w:u w:val="none"/>
      </w:rPr>
    </w:pPr>
    <w:r>
      <w:rPr>
        <w:u w:val="no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u w:val="none"/>
      </w:rPr>
      <w:fldChar w:fldCharType="begin"/>
    </w:r>
    <w:r>
      <w:rPr>
        <w:u w:val="none"/>
      </w:rPr>
      <w:instrText xml:space="preserve"> PAGE </w:instrText>
    </w:r>
    <w:r>
      <w:rPr>
        <w:u w:val="none"/>
      </w:rPr>
      <w:fldChar w:fldCharType="separate"/>
    </w:r>
    <w:r>
      <w:rPr>
        <w:u w:val="none"/>
      </w:rPr>
      <w:t>28</w:t>
    </w:r>
    <w:r>
      <w:rPr>
        <w:u w:val="none"/>
      </w:rPr>
      <w:fldChar w:fldCharType="end"/>
    </w:r>
    <w:r>
      <w:rPr>
        <w:rFonts w:eastAsia="Verdana"/>
        <w:u w:val="none"/>
      </w:rPr>
      <w:t xml:space="preserve"> </w:t>
    </w:r>
    <w:r>
      <w:rPr>
        <w:u w:val="none"/>
      </w:rPr>
      <w:t xml:space="preserve">| </w:t>
    </w:r>
    <w:r>
      <w:rPr>
        <w:color w:val="7F7F7F"/>
        <w:spacing w:val="60"/>
        <w:u w:val="none"/>
      </w:rPr>
      <w:t>Page</w:t>
    </w:r>
  </w:p>
  <w:p>
    <w:pPr>
      <w:pStyle w:val="Footer"/>
      <w:rPr>
        <w:u w:val="none"/>
      </w:rPr>
    </w:pPr>
    <w:r>
      <w:rPr>
        <w:u w:val="non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u w:val="none"/>
      </w:rPr>
      <w:fldChar w:fldCharType="begin"/>
    </w:r>
    <w:r>
      <w:rPr>
        <w:u w:val="none"/>
      </w:rPr>
      <w:instrText xml:space="preserve"> PAGE </w:instrText>
    </w:r>
    <w:r>
      <w:rPr>
        <w:u w:val="none"/>
      </w:rPr>
      <w:fldChar w:fldCharType="separate"/>
    </w:r>
    <w:r>
      <w:rPr>
        <w:u w:val="none"/>
      </w:rPr>
      <w:t>51</w:t>
    </w:r>
    <w:r>
      <w:rPr>
        <w:u w:val="none"/>
      </w:rPr>
      <w:fldChar w:fldCharType="end"/>
    </w:r>
    <w:r>
      <w:rPr>
        <w:rFonts w:eastAsia="Verdana"/>
        <w:u w:val="none"/>
      </w:rPr>
      <w:t xml:space="preserve"> </w:t>
    </w:r>
    <w:r>
      <w:rPr>
        <w:u w:val="none"/>
      </w:rPr>
      <w:t xml:space="preserve">| </w:t>
    </w:r>
    <w:r>
      <w:rPr>
        <w:color w:val="7F7F7F"/>
        <w:spacing w:val="60"/>
        <w:u w:val="none"/>
      </w:rPr>
      <w:t>Page</w:t>
    </w:r>
  </w:p>
  <w:p>
    <w:pPr>
      <w:pStyle w:val="Footer"/>
      <w:rPr>
        <w:u w:val="none"/>
      </w:rPr>
    </w:pPr>
    <w:r>
      <w:rPr>
        <w:u w:val="non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u w:val="none"/>
      </w:rPr>
      <w:fldChar w:fldCharType="begin"/>
    </w:r>
    <w:r>
      <w:rPr>
        <w:u w:val="none"/>
      </w:rPr>
      <w:instrText xml:space="preserve"> PAGE </w:instrText>
    </w:r>
    <w:r>
      <w:rPr>
        <w:u w:val="none"/>
      </w:rPr>
      <w:fldChar w:fldCharType="separate"/>
    </w:r>
    <w:r>
      <w:rPr>
        <w:u w:val="none"/>
      </w:rPr>
      <w:t>60</w:t>
    </w:r>
    <w:r>
      <w:rPr>
        <w:u w:val="none"/>
      </w:rPr>
      <w:fldChar w:fldCharType="end"/>
    </w:r>
    <w:r>
      <w:rPr>
        <w:rFonts w:eastAsia="Verdana"/>
        <w:u w:val="none"/>
      </w:rPr>
      <w:t xml:space="preserve"> </w:t>
    </w:r>
    <w:r>
      <w:rPr>
        <w:u w:val="none"/>
      </w:rPr>
      <w:t xml:space="preserve">| </w:t>
    </w:r>
    <w:r>
      <w:rPr>
        <w:color w:val="7F7F7F"/>
        <w:spacing w:val="60"/>
        <w:u w:val="none"/>
      </w:rPr>
      <w:t>Page</w:t>
    </w:r>
  </w:p>
  <w:p>
    <w:pPr>
      <w:pStyle w:val="Footer"/>
      <w:rPr>
        <w:u w:val="none"/>
      </w:rPr>
    </w:pPr>
    <w:r>
      <w:rPr>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u w:val="none"/>
      </w:rPr>
      <w:fldChar w:fldCharType="begin"/>
    </w:r>
    <w:r>
      <w:rPr>
        <w:u w:val="none"/>
      </w:rPr>
      <w:instrText xml:space="preserve"> PAGE </w:instrText>
    </w:r>
    <w:r>
      <w:rPr>
        <w:u w:val="none"/>
      </w:rPr>
      <w:fldChar w:fldCharType="separate"/>
    </w:r>
    <w:r>
      <w:rPr>
        <w:u w:val="none"/>
      </w:rPr>
      <w:t>75</w:t>
    </w:r>
    <w:r>
      <w:rPr>
        <w:u w:val="none"/>
      </w:rPr>
      <w:fldChar w:fldCharType="end"/>
    </w:r>
    <w:r>
      <w:rPr>
        <w:rFonts w:eastAsia="Verdana"/>
        <w:u w:val="none"/>
      </w:rPr>
      <w:t xml:space="preserve"> </w:t>
    </w:r>
    <w:r>
      <w:rPr>
        <w:u w:val="none"/>
      </w:rPr>
      <w:t xml:space="preserve">| </w:t>
    </w:r>
    <w:r>
      <w:rPr>
        <w:color w:val="7F7F7F"/>
        <w:spacing w:val="60"/>
        <w:u w:val="none"/>
      </w:rPr>
      <w:t>Page</w:t>
    </w:r>
  </w:p>
  <w:p>
    <w:pPr>
      <w:pStyle w:val="Footer"/>
      <w:rPr>
        <w:u w:val="none"/>
      </w:rPr>
    </w:pPr>
    <w:r>
      <w:rPr>
        <w:u w:val="non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u w:val="none"/>
      </w:rPr>
      <w:fldChar w:fldCharType="begin"/>
    </w:r>
    <w:r>
      <w:rPr>
        <w:u w:val="none"/>
      </w:rPr>
      <w:instrText xml:space="preserve"> PAGE </w:instrText>
    </w:r>
    <w:r>
      <w:rPr>
        <w:u w:val="none"/>
      </w:rPr>
      <w:fldChar w:fldCharType="separate"/>
    </w:r>
    <w:r>
      <w:rPr>
        <w:u w:val="none"/>
      </w:rPr>
      <w:t>91</w:t>
    </w:r>
    <w:r>
      <w:rPr>
        <w:u w:val="none"/>
      </w:rPr>
      <w:fldChar w:fldCharType="end"/>
    </w:r>
    <w:r>
      <w:rPr>
        <w:rFonts w:eastAsia="Verdana"/>
        <w:u w:val="none"/>
      </w:rPr>
      <w:t xml:space="preserve"> </w:t>
    </w:r>
    <w:r>
      <w:rPr>
        <w:u w:val="none"/>
      </w:rPr>
      <w:t xml:space="preserve">| </w:t>
    </w:r>
    <w:r>
      <w:rPr>
        <w:color w:val="7F7F7F"/>
        <w:spacing w:val="60"/>
        <w:u w:val="none"/>
      </w:rPr>
      <w:t>Page</w:t>
    </w:r>
  </w:p>
  <w:p>
    <w:pPr>
      <w:pStyle w:val="Footer"/>
      <w:rPr>
        <w:u w:val="none"/>
      </w:rPr>
    </w:pPr>
    <w:r>
      <w:rPr>
        <w:u w:val="non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u w:val="none"/>
      </w:rPr>
      <w:fldChar w:fldCharType="begin"/>
    </w:r>
    <w:r>
      <w:rPr>
        <w:u w:val="none"/>
      </w:rPr>
      <w:instrText xml:space="preserve"> PAGE </w:instrText>
    </w:r>
    <w:r>
      <w:rPr>
        <w:u w:val="none"/>
      </w:rPr>
      <w:fldChar w:fldCharType="separate"/>
    </w:r>
    <w:r>
      <w:rPr>
        <w:u w:val="none"/>
      </w:rPr>
      <w:t>105</w:t>
    </w:r>
    <w:r>
      <w:rPr>
        <w:u w:val="none"/>
      </w:rPr>
      <w:fldChar w:fldCharType="end"/>
    </w:r>
    <w:r>
      <w:rPr>
        <w:rFonts w:eastAsia="Verdana"/>
        <w:u w:val="none"/>
      </w:rPr>
      <w:t xml:space="preserve"> </w:t>
    </w:r>
    <w:r>
      <w:rPr>
        <w:u w:val="none"/>
      </w:rPr>
      <w:t xml:space="preserve">| </w:t>
    </w:r>
    <w:r>
      <w:rPr>
        <w:color w:val="7F7F7F"/>
        <w:spacing w:val="60"/>
        <w:u w:val="none"/>
      </w:rPr>
      <w:t>Page</w:t>
    </w:r>
  </w:p>
  <w:p>
    <w:pPr>
      <w:pStyle w:val="Footer"/>
      <w:rPr>
        <w:u w:val="none"/>
      </w:rPr>
    </w:pPr>
    <w:r>
      <w:rPr>
        <w:u w:val="non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u w:val="none"/>
      </w:rPr>
      <w:fldChar w:fldCharType="begin"/>
    </w:r>
    <w:r>
      <w:rPr>
        <w:u w:val="none"/>
      </w:rPr>
      <w:instrText xml:space="preserve"> PAGE </w:instrText>
    </w:r>
    <w:r>
      <w:rPr>
        <w:u w:val="none"/>
      </w:rPr>
      <w:fldChar w:fldCharType="separate"/>
    </w:r>
    <w:r>
      <w:rPr>
        <w:u w:val="none"/>
      </w:rPr>
      <w:t>122</w:t>
    </w:r>
    <w:r>
      <w:rPr>
        <w:u w:val="none"/>
      </w:rPr>
      <w:fldChar w:fldCharType="end"/>
    </w:r>
    <w:r>
      <w:rPr>
        <w:rFonts w:eastAsia="Verdana"/>
        <w:u w:val="none"/>
      </w:rPr>
      <w:t xml:space="preserve"> </w:t>
    </w:r>
    <w:r>
      <w:rPr>
        <w:u w:val="none"/>
      </w:rPr>
      <w:t xml:space="preserve">| </w:t>
    </w:r>
    <w:r>
      <w:rPr>
        <w:color w:val="7F7F7F"/>
        <w:spacing w:val="60"/>
        <w:u w:val="none"/>
      </w:rPr>
      <w:t>Page</w:t>
    </w:r>
  </w:p>
  <w:p>
    <w:pPr>
      <w:pStyle w:val="Footer"/>
      <w:rPr>
        <w:u w:val="none"/>
      </w:rPr>
    </w:pPr>
    <w:r>
      <w:rPr>
        <w:u w:val="non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mbria" w:cs="Verdana"/>
      <w:color w:val="auto"/>
      <w:sz w:val="24"/>
      <w:szCs w:val="24"/>
      <w:u w:val="single"/>
      <w:lang w:val="en-GB" w:bidi="ar-SA" w:eastAsia="zh-CN"/>
    </w:rPr>
  </w:style>
  <w:style w:type="character" w:styleId="DefaultParagraphFont">
    <w:name w:val="Default Paragraph Font"/>
    <w:qFormat/>
    <w:rPr/>
  </w:style>
  <w:style w:type="character" w:styleId="HeaderChar">
    <w:name w:val="Header Char"/>
    <w:qFormat/>
    <w:rPr>
      <w:rFonts w:ascii="Verdana" w:hAnsi="Verdana" w:cs="Verdana"/>
      <w:u w:val="single"/>
      <w:lang w:val="en-GB"/>
    </w:rPr>
  </w:style>
  <w:style w:type="character" w:styleId="PageNumber">
    <w:name w:val="Page Number"/>
    <w:basedOn w:val="DefaultParagraphFont"/>
    <w:rPr/>
  </w:style>
  <w:style w:type="character" w:styleId="FooterChar">
    <w:name w:val="Footer Char"/>
    <w:qFormat/>
    <w:rPr>
      <w:rFonts w:ascii="Verdana" w:hAnsi="Verdana" w:cs="Verdana"/>
      <w:sz w:val="24"/>
      <w:szCs w:val="24"/>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6:59:00Z</dcterms:created>
  <dc:creator/>
  <dc:description/>
  <cp:keywords/>
  <dc:language>en-US</dc:language>
  <cp:lastModifiedBy/>
  <dcterms:modified xsi:type="dcterms:W3CDTF">2022-07-05T07:00:00Z</dcterms:modified>
  <cp:revision>1</cp:revision>
  <dc:subject/>
  <dc:title/>
</cp:coreProperties>
</file>