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jc w:val="both"/>
        <w:rPr>
          <w:u w:val="none"/>
        </w:rPr>
      </w:pPr>
      <w:r>
        <w:rPr>
          <w:u w:val="none"/>
        </w:rPr>
        <w:t>The following eight interview transcripts were conducted with academic participants across the four study settings. Note that PI stands for principal investigator.</w:t>
      </w:r>
    </w:p>
    <w:p>
      <w:pPr>
        <w:pStyle w:val="Normal"/>
        <w:spacing w:before="80" w:after="80"/>
        <w:rPr>
          <w:u w:val="none"/>
        </w:rPr>
      </w:pPr>
      <w:r>
        <w:rPr>
          <w:u w:val="none"/>
        </w:rPr>
      </w:r>
    </w:p>
    <w:p>
      <w:pPr>
        <w:pStyle w:val="Normal"/>
        <w:spacing w:before="80" w:after="80"/>
        <w:rPr>
          <w:b/>
          <w:b/>
          <w:u w:val="none"/>
        </w:rPr>
      </w:pPr>
      <w:r>
        <w:rPr>
          <w:b/>
          <w:u w:val="none"/>
        </w:rPr>
        <w:t>Academic participant 1</w:t>
      </w:r>
    </w:p>
    <w:p>
      <w:pPr>
        <w:pStyle w:val="Normal"/>
        <w:spacing w:before="80" w:after="80"/>
        <w:rPr>
          <w:b/>
          <w:b/>
          <w:u w:val="none"/>
        </w:rPr>
      </w:pPr>
      <w:r>
        <w:rPr>
          <w:b/>
          <w:u w:val="none"/>
        </w:rPr>
      </w:r>
    </w:p>
    <w:tbl>
      <w:tblPr>
        <w:tblW w:w="8516" w:type="dxa"/>
        <w:jc w:val="left"/>
        <w:tblInd w:w="-113" w:type="dxa"/>
        <w:tblLayout w:type="fixed"/>
        <w:tblCellMar>
          <w:top w:w="0" w:type="dxa"/>
          <w:left w:w="108" w:type="dxa"/>
          <w:bottom w:w="0" w:type="dxa"/>
          <w:right w:w="108" w:type="dxa"/>
        </w:tblCellMar>
      </w:tblPr>
      <w:tblGrid>
        <w:gridCol w:w="1670"/>
        <w:gridCol w:w="6846"/>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if we leave out the clinical skills which in our setting really have to focus on what we know to be the common causes of morbidity and mortality in the country. But beyond that, this programme has one of its themes, public health medicine, so throughout the five years of the programme, sometimes to a greater degree, sometimes to a lesser degree, public health is a strong feature. So the understanding is that when students are working in the public health service, which they all will do for a number of years after qualifying before they can qualify for specialist training, they will be working in hospitals or at different levels. So it would be district hospitals, primary hospitals, and the two big referral hospitals. And many of them will also be based in health centres. So it is expected of them in those settings to be able to get an understanding of the major health problems that exist there and then to work with other members of the health team to come up with a strategy or to strengthen existing strategies to deal with those problems. So, I think in…very often this is at a theoretical level but there are in each year of the programme there are practical events. They spend two or three weeks in another…in the fourth year they spend six weeks actually in community settings engaged in exercises (?4:54). So they have a practical experience of looking at what the health situation is, how the health system is coping with it, and then coming up with a plan. So that is one of the core issues of this programme. But what we always talk about, but what is not really systematically taught…not yet anyway…is the principles of management. The elements of good management that managers in other programmes would learn. And leadership. The elements of leadership and being a good leader. We sort of hope that by taking part in these practical exercises they will pick up something about management and leadership.</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Okay, thanks, ja, I think it’s…I mean, those strategies and those approaches that you’ve mentioned of assessing a situation, working with others, making a plan, and the leadership and management we’re going to come to now shortly. So just to then, with the second question, which…are there other competency frameworks or standards of medical education that the university ascribes to? So apart from CanMEDS is there something else that you use, or that you’ve used…that you refer to in order to inform your medical education?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h, yes, I think the main one is the WFME standards, World Federation for Medical Education. Because in the first place those are used when our programme is accredited. And our accreditation panels always include people from overseas. And then also we embarked on a major…a few years ago…a major internal evaluation of the programme. And although there were several standards that we used, the main standard was WFME…the standards set out in the WFME document. And we’re just in the middle of doing the same for the postgraduate programme. So there’s also a WFME set of standards for postgraduate programme. Then we also use the Lancet Commission Report, for example. We also used the National Health Policy. And we use the vision and mission statements of the university. So those were…I think that’s all that I can think of…oh, yes, and we use the WHO standards for social accountability document. So those are all documents that we use when we did our own internal review of the MBBS programme and now for the MMed programm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and when you use it…so you’ve used it at the beginning, you know, you were saying at the accreditation as well, so how often do you review the undergraduate medical curriculu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t’s every five years, it’s supposed to be. But what has happened in practice, you know the WFME standards and the others I mentioned to you, are many. So we ended up with ninety (90) standards. And now for all of them really, there were achievements and there were shortcomings. So now what’s happened in the three years since the report was published, we’re slowly working our way in our MBBS curriculum committee and we’re slowly working our way through the reports of the review, identifying priorities and getting them dealt with one by one. But in two years time we are going to have another accreditation visit, and I am sure they will see lots of improvements but as always there will still be gap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nks for that. I mean, I can definitely see the difference of the people that I’ve interviewed before have, I think, to some extent just been…ja, it’s just been CanMEDS and the university policies and that that they’ve mentioned, so I really do appreciate like the breadth of standards and frameworks that you are referring to and that you use. So, we’re going to now talk about three different subjects, so management, health economics and research. And I just wanted to show you what…this is the descriptor card. Are you able to see thi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there it is, j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so this is the definition of management that I’m referring to. So if you can just read the description and then if we can just talk about in which year or which years do you teach any of this. So it doesn’t have to be…it would fall under leadership or if there’s professionalism and that as well, but if you can tell me in which years you do teach it, and if you can describe a bit what they’re teaching and that assessment, if you do assessment on it, if that happen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Okay, so firstly leadership, the only one there that rings a bell is continuing professional development, in the sense that the students are used to finding information for themselves. So they are…once they leave medical school, they will be used to finding stuff where they see there is a shortcoming. Whether it actually happens I don’t know, but we feel they would be prepared for that. In acting with integrity, we have a five-year longitudinal ethics and professionalism programme, which we only started two years ago. So in year one and year two, there are a few of these and they are largely theoretical. We use the UNESCO programme for medical ethics. The bioethics programme of UNESCO. Our programme is based on.  And the main skill that they learn is what UNESCO calls the ethical reasoning process, which is such a wonderful instrument. If the students have really grasped that and if they’ve used it a couple of times, which they do in group work and in projects that we give, then they’ve got something that will last them for their whole lives…that UNESCO ethical reasoning process. It’s a five step process, it’s very easy to grasp and the students do it really well from the word go. Then they also are given projects to do. Basically in the clinical years, once a year, they have to find a problem that they felt was an ethical one, and then they do the UNESCO reasoning process around it and hand it in to be marked.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so the ones that you’ve mentioned now, the UNESCO, so I’m assuming that there is an assessment or something attached to it, even the projects, are these credit-bearing?</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not yet. They don’t get marks for it yet, no. But it should be. But I really believe in this UNESCO reasoning process. I mean, a light went up for me and for…there’s several of us who have been facilitating these sessions with them…and for everybody they were saying, why didn’t we know about this before? Instead of sort of messing around with ethical programmes by the seat of your pants, you know, (?</w:t>
            </w:r>
            <w:r>
              <w:rPr>
                <w:i/>
                <w:u w:val="none"/>
              </w:rPr>
              <w:t>inaudible</w:t>
            </w:r>
            <w:r>
              <w:rPr>
                <w:u w:val="none"/>
              </w:rPr>
              <w:t>), this is just so clear and definite. It’s wonderfu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Okay, I’ll look at the site afterwards as well.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if you ca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if we go back to the ones about…you were saying, the acting with integrity is part of this UNESCO and it’s year two, at this point it’s been running for two year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year one. All the years have got it, because we realised we had to do catch-up with the clinical years. Everybody is already involv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so on that site, would they able to say for how long the programme is…is it an online where you can say, it takes five hours, is it something like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it’s not online yet, no. What is online is the UNESCO materials, which they need to be able to refer to them. I wouldn’t like you to think that this is perfect now, oka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h, no, not at a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t’s work in progres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t at all. But again, that’s one of the reasons why…because my references for now, it’s UP, and what I can remember from my undergrad at UCT as well. I mean, at UP definitely we’re busy at the moment with looking at what a new medical curriculum could look like, and I think it can only take into effect 2025. But these are the exact same things that we’re looking at, you know what I mean, about issues, it’s about leadership management, it’s about research, it’s about some of those values and attributes we want our graduates to have that we haven’t been assessing, and we didn’t know how to do it and…you know, I used to teach the research one in the undergrad, not credit-bearing. So there’s a lot of efforts I’ve put into like an extracurricular forum for students who were interested…but I mean, what you are describing is also what is happening at UP definitely, of wanting our students…I always tell my students, I want them to become better doctors than what I am and I was. You need to see the…you need to not just feel it but I mean, it goes back to…somewhere in the education (?) it always says like, it goes back to assessment, if we don’t assess it, how will we know they’ve changed or they’ve…you know? But at times it seems impossible to asses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Can I just in there, in fact there has been some…in year one and year two, we’ve set questions for them in their MCQ exams, (?17:15) assessment, application level questions related to the UNESCO programme. So…and those five steps. So that has been done. But it’s just one or two first (?) papers, so it’s not…(but it’s there?17:32).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and sometimes those one or two questions, it’s a light bulb for the stude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hope so. But it must go further, right? It’s all been messed up a bit because all of this is done in small group work, face-to-face, with the facilitator, talking around an ethical problem, using the UNESCO process. And unfortunately now with…we have to do major (?18:00) in this semeste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And…apart from…so are there any of the ones in terms of the management that you’d like to speak abou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ja, I do. Working with others. We’re in a partnership with Rutgers University in the US, and their big thing is interprofessional education. Well, I suppose they have many things but that is what they wanted us to become involved in. We have had some sessions with…and even now, unfortunately it all started before Covid, we’d actually got together nursing, medicine, pharmacy…health inspectorate, those people, there’s another name for them…anyway, we got all of them together and we said, okay, now let’s do this seriously. We drew up a programme of act. And it really boiled down to developing case studies where groups of students from the different disciplines would come together and work through the case studies, bringing their different points of view into the management of this particular patient. So (?19:16). But it is not…its another of those things, it’s in the pipeline, we started it, but Covid has dropped…in fact, one of my colleagues…are you going to interview (Molwantw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m not sure. I did send off, I think it was to eight staff that were identified, so I think…</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yway, this is his great interest and he’s in the process of drawing up the protocol for his PhD, which is going to be about really instituting this at this university and then evaluating. So that’s interprofessional educati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and do you have…the session that you did have or…did you actually roll it out pre-Covid, like did you have one session where the students worked 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we didn’t. We just had the agreement between those courses (?</w:t>
            </w:r>
            <w:r>
              <w:rPr>
                <w:i/>
                <w:u w:val="none"/>
              </w:rPr>
              <w:t>inaudible</w:t>
            </w:r>
            <w:r>
              <w:rPr>
                <w:u w:val="none"/>
              </w:rPr>
              <w:t>) this is something we wanted to do.</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can imagine even getting those four disciplines together took quite a lot of work?</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t did, but not so much. Because I think everybody is aware of the need, everybody is aware that this is a deficit. I mean, the medical education literature is full of IPE stuff. So I think everybody is aware that this is a deficit in our programmes and we need to fix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Even like part of the discussions that we’ve had with our medical curriculum is that as well. You know, getting students to not just sit in the classes but exactly that, working on one…a case study, or something together…with the clinical associate - with the nurse, with the dentist, with the OT and that as well. Otherwise…there were students who did like a small research study on what final year medical students know about clinical associates. And very positive, their interactions with them but they didn’t know a lot of what the scope of practice was. And these are people that they, once they graduate and even before that, I mean, you know that you work far more intensely with the other cadres. So you need to…so I know one of our recommendations rose from, at the beginning already, trying to get interprofessionalism as part of like a common thread there as we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ja, it has to be. There are two things we do, the one is when the student is in year one and year two, when they go to the primary healthcare clinic, they spend a morning every week in primary healthcare. One of the tasks that they have there is to interview two colleagues from different professions who are not doctors and to make a brief description of the job description of that person, as that person tells it to you. So we’ve got that in year one and year two.</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t’s quite nic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But you know what we did when I was at Wits in final year, the students spent a week with social workers, with physiotherapists, with occupational therapists, with speech and hearing therapists…medical students, to really get to know what they do. They spent a week working with them. But now we haven’t got anything like that here and so this is very much work (?23:13) right at the beginning.</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but it’s quite important, hey, that like…I mean, talking about just interviewing them of what they do, what the job description is, what it entails and that as well. Is that just a once-off that they do when they go to the primary care clinics, or is it something that throughout the year or is it like a da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They have a little logbook, and the logbook has to be completed at the end of each year. And we check; I have two clinics under me, so we visit the students there, we check what’s going, we go through their logbooks and we make sure they do it. So at the end of the year the logbook has to be completed. There’s one logbook for year one and one logbook for year two. There are many things they have to do but that’s one of them.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And is it possible to either send me the logbook, one of them? Part of this is that I just…in terms of what the teaching is…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A completed logbook?</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ell, if there is a completed one, but otherwise just one where it’s got what the…if you have to interview one person or do…something like that. Does it say what the standards should be, or what they shoul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No. It tells them what they must do. There’s a little instruction, here’s what you’ve got to do. I’ll send that to you.</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that’s fine. Part of the discrete choice experiment is that I need to have a baseline, and from there…like, ja, so alterations, so I mean, the more information I have of, you know, in terms of like what proportion of the year’s teaching is devoted to this? How long it is? Is it credit-bearing or not? I know it’s quite…you know, that level of detail that I need, but ja, that’s the baseline, because I’ll have to measure it from ther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shall I also send you the document of the plan we made with the other disciplines for IC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that would be great, thank you. And I won’t share it with anybody, of course. It will just be for me to look at for baseline as we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hatever, ja, okay. I’ll send that to you also. Okay, can I carry on? Then about improving services. Well, like I said, those public health exercises, in year one, year two, and year…it’s really just one, two and four, I lied earlier on. They don’t do specific public health placements in year three and five. It’s one, two and four. And part of that is to do an assessment of what the health services are in relation to the health of the population. The one lot work…year one, they work in and around Gabarone. Year two they go to two places…no, they all go to Serowe in the north. And year three they go to Molepolole. And they work with the district health management team in each of those cases and they’re based in a clinic. And then they do whatever it is that they do. I don’t know exactly what they do but I can get you information about what the tasks are; shall I do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please, that would be appreciat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so SOM 208, SOM 308, and SOM 504/505. Okay, those are the programmes. Then the other thing that they do in second year in the clinics, each clinic group has to do a clinical audit. And that we teach them. They have a training session on how to identify a problem, and then how to collect the data that they need to understand the problem, and then to draw up a plan to deal with the problem, and then actually to carry out the plan and do a repor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so is it similar to…I know the UP, the family physician, he was saying they do like a quality improvement project? I think they do it as part of fifth year. Is it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can send you all the information about that. About the…we call it a clinical aud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h, clinical audit. And is that credit-bearing?</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ell, if they don’t do it they can’t pass the…these are pass/fail things. They have to do it. Otherwise they can’t carry on after year two. They don’t have a choice, they have to do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oka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But that’s not the problem. The problem is really that very often to carry this programme through they need to participate. And many of them want to do things which costs money and we have a problem with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rry, you just broke up over there. Can you repeat that last par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metimes there are problems with these programmes. We (?28:48) they choose…they always choose (?28:51). They do not (?). They work together with (?). For instance, the one clinic where I was at last year, they wanted what they call a (?29:10), where (?) in the middle (?). But to make a (?29:22) costs money (?). So (?) get the money to do it. Now we’ve developed a system, and (?29:31) better. But these things are not necessarily easy to carry out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Okay. And do students incur any other costs, apart from like their student fees and that, to be taught some of this? Like for example, the students weren’t expected to contribute funds towards that? Or were they?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It’s up to them. If it is a very small cost they just muck in and they pay. They do. But if it’s a big one, then we have a fund. I can tell you, what happens is, this is a very popular site for students from countries in Europe to come and do their electives. Because here they actually get to touch patients. But if you do medical training in Austria, you don’t touch a patient to qualify, so they like to come here. And in the past they just used to come and use up everybody’s time, and now they have to pay a substantial amount to be able (to do electives?30:48). We’ve got these overseas student elective funds and now we’re using that money to pay for any expenses the students incur in their clinical audit (choice?).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And for students who choose to do…are there any elective opportunities for your medical students as we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So if they choose to do something regarding management, do they pay?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r does it also come from the clinical audit fund, from the electiv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No, the students, when our students do their electives, they have to do the electives in fourth year. It’s an eight week rotation. And it’s pretty loosely controlled. It’s really a time for them to choose something that they feel they really want or need to learn. And mostly it’s clinical. We’ve had three groups who have come to our department, medical education, and have become involved in education. But I don’t think that anybody is coming there to learn more about management. I haven’t heard of such (</w:t>
            </w:r>
            <w:r>
              <w:rPr>
                <w:i/>
                <w:u w:val="none"/>
              </w:rPr>
              <w:t>inaudible</w:t>
            </w:r>
            <w:r>
              <w:rPr>
                <w:u w:val="none"/>
              </w:rPr>
              <w:t>?32:06).</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So can we just talk briefly about…we have gone through it though a little bit, of what management content from this do you think should be taught in the curriculum? And is there anything that you think should be offered outside of the curriculum? So something that they can pursue either then during the elective, or it should be upon graduation they choose once they are doctors to enter into an MBA or something like that, to learn more about management, or an online offering. But is there anything that you feel you are quite sort of clear about of what in terms of management should be offered within the curriculu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For me, no, I’m not clear. It’s not something that I’ve gone into and it’s something that’s sort of on my horizon that we need to give more attention to. I think where it may be dealt with in…and it may be in some detail, is in those three public health blocks that they do in year one and year two and year four. It may be that they are exposed there to formal teaching about management. I can find it out for you, because I know the people who are running those rotations very well. Do you want me to do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please, and it’s not any of the people that I’ve emailed already…the names…it wa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First the one is xx</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no, that’s not on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the other one is xx</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the other one is xx</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I’ve got here Dr xx, and the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h, yes, she used to run the block, ja, that’s fin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Is it? Okay. Because the other one was xx.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He’s the guy who I was telling you abou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who’s going to be doing a PhD…okay, now, excelle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34:49), and he’s the one in charge of the clinical audit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so I’ll just make a note over there as well about that. Then that’s perfect. Do you think students…just maybe a last question on this one…do you think students would be willing to pay…say if you offered no management in your curriculum, or you offer it but you don’t assess it at all, so it doesn’t count for credits, it’s not pass/fail…do you think students would be willing to pay for it, to do something regarding leadership or management as an elective, or example, if there was like a Winter School or Summer School, something like that, do you think students would be willing to pa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think they might be. I mean, there are some students who are…for instance, we’ve had some students who qualified, who discovered that they really don’t like being a clinical doctor, and now they’re from mostly public health. But there is one I know who is interested…he’s doing postgraduate work in health economics, and he’s obviously paying for it himself because we don’t offer it. Students you know that here are completely funded in every way. Their fees are paid, their residence and accommodation is paid, their books are paid, everything is paid for them. Did you know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I didn’t know that at a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t doesn’t cost them a cent to become a doctor. So whether they would be willing to pay for something like a health management course, I really don’t know.</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Do you have…the person that you spoke about now, is that a medical doctor who has now gone into health economic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she’s a medical doctor, j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ould it be possible to get an email address from her, just so that I can interview her as we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ll find out who it is. I think the one who will know about her is (?). Okay, I’ll find out, I’m writing it dow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f you don’t know then it’s fine as well, but it’s just that…so part of the step is to (?) medical doctors. So if we go now to health economics. So the same discussion. So I’ve put this up as a very loose definition of health economics, but is there anywhere in your curriculum that it’s taught? And ascribed a assessment, and credit-bearing? The same conversation that we’ve had now as well but about health economic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don’t know. As I say, it may be. It may be touched upon in a session in year one or year two, and it may be again…I wonder if I couldn’t get one of those…actually xxwill be able to tell you that because she’s the one in public health. The public health people may touch on it. If anybody does it will be them. But what they do do, I know, in the clinical years, the issue of saying, is treatment affordable? Have you worked out what this treatment will cost? When we have meetings and so on with people from the clinical (years?) that is something that they say that (?38:40), you just can’t go in there and mention it, it’s vastly expensive and may not be available. That they have to think about cos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t’s interesting.</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But I don’t think it is done…it’s not done formally, as far as I know, and I don’t think people are assessed in a credit-bearing way. Health economics is not a strong part of this curriculum at a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mean, the reason I…because then somebody asked like, why did I choose leadership management and research and health economics? Well, it’s partly because I’m interested in health economics, but I used to give one lecture, I think it was in our block of paediatrics on health economics but then I used rotavirus as an example. So the impact of a vaccine on…cases averted, the opportunity cost and that as well. And I told a colleague that even though I know the students enjoyed the lecture and we discussed it, and I had to include like one question on it in the exam, I don’t think they got it. So I didn’t know if it was worth it to have it there, or if it’s something to be rather outside of the curriculum. So whether it is…you know, because we are also limited in terms of the years we teach, the time that we have, but afterwards if somebody was interested they pursue, you know. So I think it was just that of…because now and again you see an article by a medical doctor who has done economics, who moans about the fact that there was no undergraduate teaching, and part of me just wants to find out, is it something that people would like…not would like, but is it a skill or knowledge that we want our students to have, like a formal teaching? So it’s fine, because the question also that when we spoke about health economics now with the discussions with the UP curriculum, is that they want resource management care, and it’s exactly that, of getting the students to know that we are in a resource-constrained environment, that there are priorities and that they can’t just order all the blood work that they want; there has to be reasoning. So I think it was along the same lines of what you were talking about, is it affordable? So that’s fine, so then I’ll pick it up with one of your colleagues as well, if there i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ve just called up the (SAS?) report, the (?41:49) report…alright…there is something on economic issues in the programme, but it’s more about, do we take it into account the way the programme is arranged, the costs of the MBB programme. Not about what the students (?</w:t>
            </w:r>
            <w:r>
              <w:rPr>
                <w:i/>
                <w:u w:val="none"/>
              </w:rPr>
              <w:t>inaudible</w:t>
            </w:r>
            <w:r>
              <w:rPr>
                <w:u w:val="none"/>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e students, okay. Ja, even in our…when the Health Professions Council, in the review, with the accreditation…I think it was last year…I mean, health economics did not feature. So, research was there but not health economic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just want to look if it’s in the (VNB?)…</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Because I think when I did look…so part of my literature review, I did look at the World Federation Standards, you know, I’ve seen where they all fit into it and I think it was quite clear on again the research and I think there was some management over there as well but economics…the standards…they stated…the proposed standards…student medical engagement…no, the teaching of economics is not described at all, I think I summaris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No, it’s all about understanding socio-economics. (?</w:t>
            </w:r>
            <w:r>
              <w:rPr>
                <w:i/>
                <w:u w:val="none"/>
              </w:rPr>
              <w:t>inaudible</w:t>
            </w:r>
            <w:r>
              <w:rPr>
                <w:u w:val="none"/>
              </w:rPr>
              <w:t xml:space="preserve">)…in far as (?43:35) treatment (?) economic criteria, you see, it only says that. It doesn’t say that…ja, no, it’s all about, have we got the money to employ who we employ.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but also like whether it’s something…because again in the interviews before, people have said like similar things, you know, it’s about students just realising that they need to be mindful of the environment when they make…when they do investigations, when they refer and that. I think it came from that perspective. And it’s fine, like I said, this was just more like a pet interest of min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a sort of a search of the WFMB standards. And the main reference is to economics and it’s all about running your medical school economically. Nothing about students having to learn about economic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that’s fine. So let’s go on to…the last one then is about research, so again the same thing of, is it taught? Where is it taught? The teaching and assessment related to it. Are there costs that students incur for it, like in their elective, or anything like that? And what research content do you think should be, or could be offered within the curriculum and then outside of the curriculu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well that one is pretty straightforward. In year four, they spend two weeks, the beginning of the year, where they are…they learn about research…I’ll tell you more about what happens earlier, and they are introduced in the steps of setting up a research protocol. Then they (?45:51) on a topic that comes from one of the departments in the Faculty of Medicine. They can choose a topic if they like but then they have to find their own supervisor. So for example this year, I’ve got a group…this is only recent, this only started this year, right? So they have to do the whole thing, they have to prepare a protocol, it has to go to IRB, it’s got to be approved by IRB, and then they have to collect the data, and analyse the data, and write a research report, and if they’re good they can try and write an article. So they have to go through the whole lot. But now, before that, particularly in year one and two, there’s a very clearly structured and assessed programme on information literacy, which is run by our library; Faculty of Medicine has its own library staff, and they run this information literacy and information retrieval. It’s a two year programme, in year one and year two, and it’s assessed by means of OSCE stations. So they have an OSCE station in each OSCE at the end of the year, where they are given something…I don’t know exactly what…related to this…they are told to find something and then evaluated. They learn about what are decent sites to look up, so you must use Medscape or any of these, and if you use Google you fail (</w:t>
            </w:r>
            <w:r>
              <w:rPr>
                <w:i/>
                <w:u w:val="none"/>
              </w:rPr>
              <w:t>laughs</w:t>
            </w:r>
            <w:r>
              <w:rPr>
                <w:u w:val="none"/>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Google is the g-to for any student and any postgraduat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they learn about EBM, and Cochrane and (?47:44), I don’t know, so that’s year one and year two. And then we hope that they continue to do it…in fact, I’m sure they do, in year three, four, five, so we hear…but anyway, the formal research project is in year four. They have to do the whole thing in groups of about six or seve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And that research project, what happens if the student…because they start it in fourth year, at the beginning of fourth year, and they’re supposed to, by the end of fourth year, so the outcome is they would have a research report?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But it’s gone through IRB, they’ve collected the data, they’ve analysed it, but they have a research report at the en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And then it’s a pass/fail at the moment. They don’t…it’s new, so what we decided is that like for the elective, the elective is marked as pass/fail by an elective report. So now instead of just having the elective report, this research report, also pass/fail, also marked by their supervisor, they have to hand it in and they’ve got to pass it. It doesn’t get given a mark.</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When I first started at UP I used to run a research module in second year and students were expected to do that, but they were not…basically they were given like two weeks of this information literacy that you speak about, and some research methodology as well, and they had to go through ethics and it was also just a, satisfactory/not satisfactory. So no mark was given, and ethics hated us because we used to have like three hundred students in the class and there would be like maybe fifty research reports that ethics would have to process. So ethics really hated us. Everybody hated us actually (</w:t>
            </w:r>
            <w:r>
              <w:rPr>
                <w:i/>
                <w:u w:val="none"/>
              </w:rPr>
              <w:t>laughs</w:t>
            </w:r>
            <w:r>
              <w:rPr>
                <w:u w:val="none"/>
              </w:rPr>
              <w:t>) at that point. So we had to change it dramatically. So we’ve gone through so many iterations, and these are one of the things that we are dramatically going to change in the new curriculum because…and like not just the assessment but the credits and…because students used to complain that it didn’t count for anything.</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ell, this one they know…but you must remember this is new now, it’s something we’ve been battling to try and get it instituted, for a long time. It was really the Department of Public Health because before they did a kind of trivial little thing in their year for public health rotation. And Public Health put their foot down and said, this is nonsense, it’s always just trivial, and so everybody agreed in our curriculum committee…and this came out of the MBBS review really, it’s got to be proper…so as from this year it’s proper. So they have two weeks to get going and then my group now they’ve handed in their protocols to IRB, just before the Christmas break, and I’m just waiting for the result…IRB to report, and then they can start data collecti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that’s excellent. And do you have anything extracurricular, because we started the undergrad research forum. So whether you’re a medical student or OT or whatever, if you’re interested in research then I meet you, we discuss topics, and then I match you up to somebody, a supervisor. So you go through ethics, you go through everything or you get involved in an existing research project. So we started that for students because they weren’t getting that within their medical curriculum. Do you have anything like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know there are (?51:53) students who are interested in research and have done their own research. For example…and also the students who (?52:01) each of those (groups?) get a research on a topic that is (?). (?). The (?52:16) in year three is a remarkable woman, and she has just done a whole (?52:22) process of (?). We get individuals like that, very driven, interested (?) what you’re describing of a research club or something like that, no.</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And do you think an end point for an undergrad, for your medical students should be a report or it should be a publication, like…just what are your feelings around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h, I think a publication would be lovely, and I think the group I’ve got at the moment it probably will end up with a publication. Depending on…you see now, they’re still doing the normal programme, right? And the research that they do…the extra work, the data collection, analysis, and so on, is now extracurricular, if you like. So it’s their own time. And time is going to tell how well they cope with while they’re doing surgery rotations and internal medicine rotations and psychiatry rotations and so on, how well are they coping with getting the whole lot done? So, it will be nice if they could do a publication, but I think for now most people will say, as long as they can come out with a report, we’ll be happy. That’s just my opini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and that’s what we’ve also decided on. Something like a journal article appraisal, like there are some things that we want them to emerge with. But with our TURF students, so the ones who are doing this extracurricular, it takes two to three years, I found. So, because the minute they start getting into their more senior years their time…so it takes really two to three years for them to start from conceptualisation all the way to submitting it for publication, and publication. And I think we’ve had three publications so fa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t’s goo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but it takes a lot of tim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54:30) because this has been doing, what we’re doing there now, for many years now, where students…I think (it’s the fifth year?)…I have to do this (?54:40), I don’t know how many publications have come out of that, and they set up a special stream in the IRB for the medical students (?54:50) at Wit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yes, yes. I think…there is somebody there at Wits now that I’m meant to be speaking with later on about something else, so then I’ll just find out about that as well. And then…if you were unlimited in terms of your staff capacity, your skills, your technology, resources would you be inclined to offer the management, the health economics, the research…would you be more interested to offer it, or do you think that there’s another way that you could offer some of those, for example, management…is there anything that you can think of if you had the resources available, and you had the technology, and you had all the experts that you could ever think of, or you had contacts with them, would you be interested in offering any of these three, like above and beyond what we spoke abou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ell, the research I think is fine. We have got a very, very dedicated and active Faculty of Medicine library staff. They come up with ideas all the time, they are really a major asset to this faculty, the library staff. And as I said, I think we have no problem getting enough people to be supervisors for these year four programmes. Remember our classes are quite small. So we have sixty students in year four at the moment, so they only needed ten projects. So it was easy. So that’s fine, but on the other side for the heath economics and for the management, you need to speak to xx. Because perhaps it is being done by the people in Public Health, I don’t know. And I think it should be there more formally but in a sort of a longitudinal way. A couple of lectures on management I don’t think will do much good. But if the management was linked to what they’re doing in year one and year two in those Public Health blocks, in our clinical audit exercises, and in much more detailed Public Health blocks in year four, then it would be sensible. That’s health economics and management, otherwise it just hangs in the air and…ja…I think it should be linked (and practical?57:39).</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someone also said something similar as well, just offering it but sort of not giving the student either something where it either hangs onto something or they’re able to contextualise it, or they’re able to use it, it’s just then a lecture and it’s a waste of my time, or your time, as well. So if there’s something like a coaching or mentorship programme, so at the beginning you link this person up to an academic, and they just touch base maybe once or twice each year. So, ja, I know that was something that I did note down in terms of management, because with our elective, because it was in Covid, we had to reorganise everything to virtual, so we offered the students courses. So LinkedIn Learning, UP had access so the students got access to it, and I was quite surprised that a lot of…there were one or two courses that I said were compulsory, like foundation for professional development, there was a leadership course. But on LinkedIn I said they could choose anything. And I was quite surprised that the students went to the stuff like resilience training and how to negotiate diversity or in the workplace. Very sort of managerial things that they were looking for. So it means that they are interested in it but we are not offering it somehow.</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But now I have something to tell you, in this last year, the elective block is normally at the end of the year so they were going to do it in May. You know, our academic programme runs according to the European one. So in May, then they couldn’t go on elective, because the whole country was in lockdown. So the students were put into groups and they actually did (?59:56) literature surveys on topics and they had to come up with reports. That was what the elective exercise was last yea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did you get any feedback from the student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e person who was in charge of that was my colleague. Are you going to interview x?</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I’m going to interview he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he’ll tell you all about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erfect then. And then just a last question with research, do you do any teaching around quantitative literacy or like interpretation of a confidence interval and how to work out an odds ratio and what it means…do you do any of that teaching?</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Public Health…that’s done at the beginning of year fou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so Public Health begins with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But again, if I could say, I think that kind of (?1:01:03) of statistics is misplaced because what kinds of process are they going to do? They’re probably going to do a lot of descriptive stuff, or they’re going to do descriptive stuff with basic analysis trying to see if there are associations. And doing stats on that. You know…I don’t think it’s very useful to go into too much depth in stats. Anyway, that’s 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And again, I think it’s like…I know at UCT, I think, they offer it as part of like an integrated programme. So they do quantitative literacy, they do I think it was physiology and…there’s public health family medicine and…so the students go through quite a lot of this basic statistics, you know…and then they get assessed on it, and I know when I spoke to somebody over there about it he said, you know, it’s fantastic but…that’s only, I think, in the first year, so it doesn’t carry over into the other years. So he said all of that is lost. So you teach it, they do well, they don’t do well, and then there’s again it’s about that thread. It’s not pulled through somehow.</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w:t>
            </w:r>
            <w:r>
              <w:rPr>
                <w:i/>
                <w:u w:val="none"/>
              </w:rPr>
              <w:t>inaudible</w:t>
            </w:r>
            <w:r>
              <w:rPr>
                <w:u w:val="none"/>
              </w:rPr>
              <w:t>?1:02:29) (they must all learn to do research?). Then there might be five percent who will become clinical researchers. Another five percent might become full-time researchers because they like it so much. But some of the others would able to read an article (?1:02:49), and say this is of value or it’s rubbish. (So it’s really?) I think what people’s opinion is her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but thank you, do you have any other comments that you wish to add now to any of this, any other questions, or themes or anything that you hav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ve made too many comments (</w:t>
            </w:r>
            <w:r>
              <w:rPr>
                <w:i/>
                <w:u w:val="none"/>
              </w:rPr>
              <w:t>laughs</w:t>
            </w:r>
            <w:r>
              <w:rPr>
                <w:u w:val="none"/>
              </w:rPr>
              <w:t>).</w:t>
            </w:r>
          </w:p>
        </w:tc>
      </w:tr>
    </w:tbl>
    <w:p>
      <w:pPr>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pStyle w:val="Normal"/>
        <w:spacing w:before="80" w:after="80"/>
        <w:rPr>
          <w:u w:val="none"/>
        </w:rPr>
      </w:pPr>
      <w:r>
        <w:rPr>
          <w:u w:val="none"/>
        </w:rPr>
      </w:r>
    </w:p>
    <w:p>
      <w:pPr>
        <w:pStyle w:val="Normal"/>
        <w:spacing w:before="80" w:after="80"/>
        <w:rPr/>
      </w:pPr>
      <w:r>
        <w:rPr>
          <w:b/>
          <w:u w:val="none"/>
        </w:rPr>
        <w:t>Academic participant 2</w:t>
      </w:r>
    </w:p>
    <w:p>
      <w:pPr>
        <w:pStyle w:val="Normal"/>
        <w:spacing w:before="80" w:after="80"/>
        <w:rPr>
          <w:b/>
          <w:b/>
          <w:u w:val="none"/>
        </w:rPr>
      </w:pPr>
      <w:r>
        <w:rPr>
          <w:b/>
          <w:u w:val="none"/>
        </w:rPr>
      </w:r>
    </w:p>
    <w:tbl>
      <w:tblPr>
        <w:tblW w:w="8516" w:type="dxa"/>
        <w:jc w:val="left"/>
        <w:tblInd w:w="-113" w:type="dxa"/>
        <w:tblLayout w:type="fixed"/>
        <w:tblCellMar>
          <w:top w:w="0" w:type="dxa"/>
          <w:left w:w="108" w:type="dxa"/>
          <w:bottom w:w="0" w:type="dxa"/>
          <w:right w:w="108" w:type="dxa"/>
        </w:tblCellMar>
      </w:tblPr>
      <w:tblGrid>
        <w:gridCol w:w="1670"/>
        <w:gridCol w:w="6846"/>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Okay. Thank you for the opportunity to contribute to your knowledge gathering. So I think if one is to probably benchmark then I will go for the attributes that the HPCSA adapted from the Canadian medical board in terms of looking at some core competencies. So when we look at that, professionalism would be number one. Although it’s quite difficult for a lot of people to define what they mean by that. Because when you talk of professionalism, a lot of the old academics will tell you that it’s something that you learn as part of the (?6:24) curriculum. So you just observe, you see the way things are done, and…where you allow people to do that is a part of socialization. Some will assimilate the right things and some will assimilate the wrong things. So for instance, when you use the way some lecturers, clinicians now, talk to patients, you think as if that patient has no other option. And the student will look at that and observe it, and then they copy that. And you see some lecturers, the way they will treat patients, so some students will just assimilate that, you know, gentle care, talking to people in a comfort way. So being professional it’s something we need to define. So the skill of listening. You need to be able to communicate and be a listener most of the time. So you’re going to ask questions but be able to listen. And listening is not just watching somebody speak or…you need to be able to communicate and get the correct information, and even when people are withholding that information you need to be able to get it from them. And then when you’re talking to them in terms of giving options, especially when it comes to treatment, where people have options, you need to convey to them in such a way that the patient will know that you have some empathy. So, that would be the first one: communication. So I can break it down in terms of your appearance. So a lot of people the way they do things, many students, especially the ladies now, who have a long fingernails, and I will tell them, fine, you want to look beautiful but imagine if I have these kind of fingernails and I want to examine you, how will you feel? That’s how I throw the question at them. And then they will start looking down, mumbling, and I say, just put yourself in the patient’s shoes. Somebody comes to you, maybe something is stuck in their ears, or somebody bring their baby who has put something in the nose, and you have to examine that baby with these long nails. So in terms of appearance, it’s not just about the clothing, the way you dress, the way you appear. So these days because of the liberalism, people want to do what they feel like doing, but the way you appear we actually give that patient how he’s going to approach you too, because if a patient comes in and then sees the doctor is not well dressed, then they think less of the doctor. So, this attribute goes beyond that appearance. And then the way you communicate with people who are not doctors, especially when you have a big hospital where you have a lot of other healthcare workers, (all that cadres?9:27), there is always this kind of animosity where people think they know more than this other person, and then it becomes a lot of problems. For me, I just say, listen, we are here to work as a team, so being a team member is one of the skills that one needs to learn. So in our medical school we’re trying to do something where we give students tasks to do as a team. And from first year, even (?9:57) they always complain that, you know, when you give us anything to do as a group it’s always a problem. Because some people don’t want to work, some I told them, I say, listen, you just need to navigate your way around that. Because medical practice is about teamwork. When you graduate and you start working you discover that you cannot do it alone. You may have the best of knowledge but you discover you need other people. So learn to work as a team from now, so it’s going to be easier. So being a team player is some of the skills that I think is going to be very important. And then the other aspect of being a lifelong learner, so now where you’re talking about somebody who wants to learn every day of their life. It’s not about reading the textbook, so the habit will have to be there so that you are always curious. So when you read something and tomorrow there’s a new knowledge, you need to read about it; you don’t have to read everything, you don’t have to know everything. So I think we need to create in our students that hunger to say that no matter the kind of qualification you have, you need to have that desire to want to learn more, read more so that you can develop yourself. I always tell the students that every fifteen years there’s a major breakthrough, so it means fifteen years from now some of the things that you haven’t got in medical school will have changed. Not completely but a little, with some differences. So being able to continue to learn and read and understand what is going on in the field of medicine that you’ve chosen, whatever field that it is, that it’s part of the skill. And then I think adapting oneself to wherever you find yourself. So now we talk about any medical skills that we have, the medical skills should be able to meet the (?11:48) need of the immediate society. So when a student is going through training we need to let them know that your training will not be all that useful if the training does not speak to the community where they are. So it means they need to be very sensitive to what is going on around them. So for instance, a couple of years ago, I had a selective called medical volunteerism. So I got a couple of students to go into the community to identify the needs of this community, and then I told them to write a small report about how they would meet those needs. So I told them it’s important for them to be able to meet the needs of the community where they are. It’s not just about giving them medicine, about doing surgery…so what are the needs that you can advocate for? So that takes me to the point of being an advocate of health. So now being an advocate of health is nowhere in the curriculum but as a medical doctor it’s one thing that is important, because you need to advocate for the people who are in the community where you practise, who are going to benefit from your services and your skills and maybe you can even engage some other sector of the society in terms of getting their needs addressed. You cannot be able to do everything, you may not be able to give them some things, but you can probably use your (?13:23) to leverage and then get some of those problems solved. So…but I don’t want to limit (</w:t>
            </w:r>
            <w:r>
              <w:rPr>
                <w:i/>
                <w:u w:val="none"/>
              </w:rPr>
              <w:t>inaudible</w:t>
            </w:r>
            <w:r>
              <w:rPr>
                <w:u w:val="none"/>
              </w:rPr>
              <w:t>?13:31) all those nine competencies, but just to look at the whole person as a physician, what are the skills that they need in addition to their clinical knowledge to be able to function and fit into the society. So when you look at some of these, you know, it’s not really conclusive but when you look at these, everything together will gravitate towards being a leader. So now being a leader is something that naturally would fall on the feet of a doctor, whether we take them to a district hospital, take them to a community health centre, people believe because they’ve spent the longest years of training and then they should be the head. So naturally they want to make them the leader, but nothing prepares them for that leadership. So as one of the skills that is very important is that, if one sees oneself as a group professional in terms of professionalism, if one is able to communicate very well, if one is able to be a good team player, to be a leader will not be a problem. Because to be a leader is just to be a servant. So you also reverse that, a servant in court, so it means you put yourself last. The need of your members’ comfort. So if you can put all these things together, being a leader naturally it will be easy. Because in medicine one of the problems is that nobody prepares doctors to be a leader and they just give them a leadership role and then most of the time they are not very successful because they are not well prepared. And most of the time they use what they’ve learned in medical school to bulldoze themselves through, to force their opinion on other people, and then when people are giving them different opinion they think their own is best. Fine, your own might be the best but you still need to listen to people. But when you are not able to communicate how will you listen? So I hope I have been able to answer some of the things that you wanted but it’s not a script that I prepared. (?15:35) saying anything that has come from my hea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thank you so much for this, and you’ve actually touched on a lot of the other…sort of the themes that will come up in the nex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h, I se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So thank you. No, this is good. I just wanted to find out from you, if we had to have this interview pre-Covid, do you think you would have changed your answer? Or do you think that Covid has reinforced the importance of some of those soft skills that you’ve mentioned?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t really, not really. I think maybe in other contexts I would have heightened some things, but these are the things that I’ve been preaching in (courts?16:31) for some time to people who are around me in terms of how medicine should be practised. So Covid, yes, it has actually underscored some of the things but it won’t have made much difference in terms of the answer that I will have given, as in we had this interview last year January or probably December 2019.</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Okay, perfect, thank you for that. What I’m going to do now is I’m going to show you a description of leadership of management. And if you can just…just let me know when it starts showing. So can you see it?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I can see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looking at what the description is over here, are you aware whether management is taught at all in your undergraduate curriculum? If you do know it’s taught, where is it taught? Is it assessed? If you can just discuss that, what is the place of management in your current curriculum? So according to leadership, working with others, improving services and setting directi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think…currently we have some outcomes that speaks to this but is not really…formalised where it is like this. So we talked about self-development, self-awareness but we…we do not assess any of this. What we do is to ask them to write a reflection. At times we ask them to develop a portfolio. So based on the portfolio they always put some reflection there and we read everything, we just assess and look at everything. But recently we’ve identified some lapses in terms of that. Because some of the students tend to copy from one another. So…but we don’t have any form of assessment for leadership. We do have some of these outcomes in our curriculum outline in terms of what we expect of them when they graduate, but there’s nothing that really speaks to leadership specifically in all those things. And as I said, some of these things we still assume that the student will pick out some of these skills and maybe develop, but it’s not written out specifically. So…this might apply to some of the postgraduate courses programme that we do but for the undergrad medical curriculum, no. We do not have anything like thi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And you touched on some of this already but which ones do you feel should be in the curriculum? So which ones do you think should be taught and possibly assessed in the undergraduate curriculum? And the rest, upon graduation, the student can do either an MBA or they can do an online course, they can further themselves. But which ones do you think would be important in the curriculu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ou mean out of the four bullet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Um…you see, as I said earlier on, you can’t really separate them. They are not mutually exclusive. Because when you look at everything, a leader should be able to work in a team. A leader should be able to see and improve on services. Because as a leader when you have, maybe your efficiency rate is at this level, you should be able to improve on that. If you got the best award, that your hospital is the best performing hospital, you can’t sit on that. You need to improve on that. And in terms of giving (direction?21:17) for people, developing people who are under you, supporting development, mentoring and all…so all of them to me, they are together. But what I would just say is that if we pick the first one, leadership, then when you have a programme or a model that tends to develop leadership skills to the student or probably inculcates leadership skills into the student, some of the other traits will fit in. So I will say leadership will be the one that I will prefer, that we emphasise more in the curriculum, put it in the curriculum. It might be difficult to assess, but there are ways of doing it. Currently we try something a couple of years ago, peer teaching, where we ask students to become teachers, we listen to them, they teach their peers and then we assess them based on that. Some of them find it very difficult. Eventually they discover that it’s something that they can do. So I’m sure there’s a way to do this kind of assessment but I would go with the leadership if I’m to choose any of thes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that is perfect. Do you think that post graduation…so you know that with the Health Professions Council of South Africa we have to do continuous professional developme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six points are mandatory for ethics. Do you think that there should be something mandatory in terms of leadership and management for medical doctors as we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I think so. I think so. Although people might have different opinion but I think so. As I said, most of the time, leadership is thrust upon medical (</w:t>
            </w:r>
            <w:r>
              <w:rPr>
                <w:i/>
                <w:u w:val="none"/>
              </w:rPr>
              <w:t>inaudible</w:t>
            </w:r>
            <w:r>
              <w:rPr>
                <w:u w:val="none"/>
              </w:rPr>
              <w:t xml:space="preserve">?23:22) in their training, so…but nothing is done to ever prepare them for this kind of a thing. And you see most of the time our peers are not doing well when you give them leadership role. And everything stems from the way they’ve been socialised in medical school. So if you are going to get it right, the nurses they are doing better, because when I look at the nurses I see that some of their courses, even at undergraduate, at postgraduate, they tend to push people skills there. What medical professionalism is lagging behind in terms of that. And if we can put one or two leadership skills there because the ethics aspect is very important but now we’re covering ethics from first year. From first year when they come in we start with ethics, we start to research ethics, we start with (how?24:14) ethics…so it cuts across. But the leadership aspects, the people skills, is quite difficult. Even the IPE now, interprofessional education that people are talking about, we are just struggling to get even to coming together to do anything. So I will suggest that if it’s possible we can probably put it as option, not make it compulsory but as an option. And then what I will just say is that, if we are giving people leadership role then we should require that they have some certificate or some maybe qualification in management. You don’t have to go for the full MBA or for MPL or (?25:02), but they should be able to do something so that they know how to manage people. Because the problem is that you see people who are highly qualified, who are highly intelligent, but the problem is that they do not have people skills. They cannot communicate with people. When they say something and somebody says something different, they think you are antagonising them. Even at the departmental meeting you will talk to colleagues, just because you give them a different opinion they take it personally because they’ve been doing it like this for the past ten/fifteen years, now somebody is coming with a new idea, you are not willing to shift. So I will suggest that we can introduce this and then make it as an option, not make it compulsory like the ethics that you have to do as part of a CPD but maybe as an option for people and for people who are seeking positions that require them to be leaders. They can’t just get a leadership because they have a lot of fellowship, a lot of doctorates. They have to have some basic qualification in leadership so that, I mean, they will be able to deliver. It’s for their own good anyway. It’s to their own advantage.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nk you for your insights over there. Can I just ask, do you think if there was in your undergraduate curriculum…if there was an elective offered in management and leadership, perhaps for one week, and we got all the health managers or leaders, people that others look up to in the industry to come speak to the students or to offer them perhaps mentorship or management opportunities, do you think students would be willing to pay for thi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Um…payment, I’m not really sure. But there is a way you can package some of these things into the whole curriculum whereby you are going to at least reduce the cost on the student and even on the university. So I’m not sure people will be willing to pay on the kind of the way they were socialized. You see, because the way they were socialized is, might be difficult for them to get engaged. I can give you a practical example. Even in medical school people see some discipline as a soft discipline. People see some discipline as irrelevant discipline. And when you tell them that why do you think this discipline is irrelevant? They tell you that, oh, because the content is very simple. You don’t have to read. So everything stems from the way they were socialized. So, I’m not sure they would be willing to pay for that. But if it is part of the curriculum and they factor everything in so that you don’t just ask students to pay for management course, course 405 when you get to (4040?28:19), but they put it in the whole programme in such a way that the cost of the speakers, those who are going to facilitate the programme, everything has been sorted out, and then the cost per student has been reduced, that will work.</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thank you for that. I’m going to move onto the next topic now, so it will be health economics. So there should be a description of health economics that shows there now. And a similar conversation, are you aware of health economics being taught in your undergrad curriculum? If where? Is it assessed? And if not do you think it is something that should be part of the curriculum or should it be upon graduation, the individual, they find their own ways in order to further their knowledg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I wouldn’t suggest that we put health economics as part of the curriculum, but we, as part of public health we need to talk about how we finance healthcare. Now it’s very important because a lot of people don’t know anything about how healthcare is being financed and that’s why the way they use resources sometimes it’s difficult. And we don’t have to go into details about the health economics, about all this (?30:02) paying, about the best form of insurance that is available. But I think it’s important for us to talk about the models of healthcare that are available. And letting people know that no matter the amount of money that is available we need to spend a lot on prevention, and justify the reason why you spend on prevention. I teach a first year epidemiology and when I tell them that hypothetically if you are the manager in the district and then you have a hundred million to reduce the burden of TB where you are, and eventually you have tried for three years, nothing is working. So you now ask your superior, be the mayor, or whatever, that you can’t spend money in some area, and they say you can spend money in housing. I tell them that we need to spend money in the (?31:03) area of housing. Most of them they know, why should I spend money on housing? So I now break everything down to them, I say, the problem is this, the TB you’ve brought in is not due to TB sitting in that area. The TB is due to some other factor, out of the health sector, which is poor housing. So now if you can spend on that poor housing and make the place decent, the TB problem will go away within some time. So the reason I’m saying this is that when you don’t let students know how we pay for healthcare services, how we budget and how we approach prevention, how we approach management and all those stuff, they graduate and they still have this belief that the curative aspect of medicine is the best. And when you tell them, you know, in their final year or when they’ve started practising, it’s difficult for you to change their orientation. But from the early part of their training let them know the cost of doing one hysterectomy and then tell them the cost of pap smear. See? And then tell them where the money is coming from. So the reason why I’m saying we don’t need to go into detail about health economics is, these are clinicians and these are people, when they were in high school they had this bias for physical sciences, for biology and everything, so when you take them out of their comfort zone they may not be willing, they may not follow what you are saying. But just give them a little bit in terms of approach to health finances. And then when they graduate they can now start going into health economics and then understanding the nitty-gritty, because you need people in that area. So that would be my output because the experience I have with some of these undergraduate and postgraduate students is that when they are in that very early stage you can still mould some of their thinking to understand some of these things, but when they graduate and they’re practising this thing is very difficult for you to (take from their head?33:15). It’s already (stopped?33:17) there and they believe that’s how it should be done. So that would just be my answer to that. I mean, it’s not based on research, it’s just based on observati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nk you, and I can hear that you do understand some of the scope of health economics…versus just costing. So thank you for that. And you do echo, I think, to a large extent what other sort of academics or educationalists are saying about health economics. It’s important to know that we are in a resource constrained environment, it’s important to know that there are costs involved when you make a decision or when you order tests, but you don’t need to know how to do an economic evaluation, and you don’t need to know…</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J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thank you for that. I’m going to move on to this last one and it’s about research. So again, a similar conversation about research, where it is taught, how it is taught, and if not do you think it should be part of the curriculum? And if you do, an important question is, what do you think the output should be for an average medical student? Should it be a literature review, an article appraisal, should it be publication? Just what are your thoughts on research?</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Okay, currently we have very solid course structure around research. So from first year, second year, third year, it cuts across. So we introduce them to research but the only thing they do is probably to do auditing. So they do some auditing when they get to fifth year, final year, but I think from this academic year there’s a plan to introduce students to research in terms of electives, where they start research maybe in second or third year and then they can complete it as a graduate, and then the outcome might be a form of maybe publication or probably a mini thesis. So that one is for this academic year. But from what we have currently now we introduce the student to research for first year, by second year they start with article review. So I’m actually involved in that. I give them articles just to do a form of critique in terms of how the article is structured, how the methodology was…if the method was appropriate or if it wasn’t appropriate, and how they did the reporting. And then we do evidence-based medicine also. Although I’m not the one taking that one but they do that one in third year and then in (fifth?36:24) year also. So our curriculum in terms of research currently there is…I think it’s okay, but we’re planning to take it further by asking them to now do some form of literature review and then they can write a review article or they can collect some data. So something beyond auditing because that’s what they do. But if you ask me, I think it’s very important for every medical school to now have a structured curriculum and research. Because medical practice has gone beyond the day of just your experience. Your experience might not work always, so there is always the best experience, which is based on evidence, and that evidence is what we stand in court. That you’ve been doing it like this for the past two/three years, or ten/twenty years, and it’s working. The day that it fails people will ask you, why are you doing that? And this explosion in medical (?37:36) we witness every fifteen years, you discover that if one is not involved in research, the person will be stuck with the old knowledge; some of the students that I encounter I give them this kind of…I put this question, I say, if you see an HIV patient today, that patient came for a sore throat and you ask him to test and then you test him positive and the CD4 is 900 and the patient is fine. I say, okay, what would be your plan about ARVs? Will you start ARVs very soon or will you wait for the CD4 to drop? You know that merely 70% of them will still say we are going to wait for the CD4 to drop. And then I ask them that if you see a patient with hypertension and diabetes today, will you wait for the patient to develop kidney failure or a stroke before you start treating? They will say no. I say, why do you wait for the other one? So they say but that’s what we were told. I say, nobody told you that because the knowledge has changed. So the reason why I’m saying this is that I tell them that you need to keep up to date with knowledge. So how do you keep up to date with knowledge if you don’t have research background? So most of the people who graduated without any form of research you discover is very…when you see them it’s very difficult for them to appraise the literature. And you don’t blame them because they don’t have any background in that. So but currently with the crop of students that we have now we make sure that they understand all the basic forms of research, qualitative, quantitative, we pick an article, how do you appraise the article? Look at the title, look at the abstract, look at the method, and then look at the conclusion, and look at the objective. If the objective is speaking to what they conclude. So they now have that knowledge. But if they do not have that knowledge they will practise medicine based on their experience. Experience is good but experience is not enough. Experience will need to be backed up by evidence and that evidence comes from the literature. So it’s important, we can never overemphasise the importance of research in the medical curriculum. In the past people assumed that because medical students are very smart people, when they graduate they are just going to go into research. But it’s not happening like that because research is not really (?40:08) of area, it’s very time-consuming, so people are not going for that. But when you give them enough dose of research in their training, you are sure that some of them will follow that path. And currently we establish in the literature that we don’t have enough clinician scientists or physician scientists, whatever you call them, because you know it’s not very rewarding so most of the people who are doing the clinical research they don’t have medical background, which is not good because at times they need a little bit of medical knowledge. So I will just say, you know, it’s very important, any medical curriculum without research (is?40:51) this, that curriculum cannot meet one of the core competencies of producing a scholar. How will you produce a scholar? How will you produce somebody that will have this hunger to reach this lifelong learning? If they don’t have that background of research. So it’s very important. But to just summarise I will say, if we are looking at the outcome I think it depends on the resources that you have available. So if you are in a university, just like you are in UP, UP is quite (?41:25), they have enough resources, they have enough people around who can assist the students so that they produce something that they can publish. But I will just say, if a student can do literature review and write a good review of what they have read and come up with a proposal, for me that should be enough. But if the resources are available, you have enough people to supervise them, enough people to guide them then I would suggest that every student should write a report. So you can even put them in groups so that they don’t do it individually, so maybe when you are doing their community medicine or public health medicine block, they group themselves into five and then they should write a report based on the research they’ve done. That would be my suggestion for now, is something that is doable, it’s possible, because I did that as an undergraduate. So we were grouped together about five of us so we have to go and…we submitted a proposal and then we collected data, we were guided by one of the lecturers, and then we wrote a small report. We didn’t publish it but we wrote a small report, about five of us. So I think it’s possible if we have the resources available. But a literary review that is sound, that is well referenced, should be the minimal. I hope that I have answered your questi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thank you so much. It’s just interesting to see the gap between what you were saying in terms of the necessity of having some type of research teaching, because it’s about the scholar. It’s not necessarily about the publication but it’s about knowing how to look at the evidence, appraising the evidence, applying the evidence. I’ve started interviewing some doctors who have graduated from UP and the one is in her second year of her internship year, community service. And she said when she was in undergrad she hated any type of research teaching. She didn’t understand it, she didn’t know why we are doing this to them. But now she understand and she wishes that she could teleport, go back in time, and actually ask more questions and want to know more. So I think that’s part of the challenge, the undergrads that we have, apart from the exceptional student, they don’t understand why they need research. They see it as something that’s very academic, they don’t see what you were talking about, looking at the evidence. So it’s quite interesting. Again the question, do you think if students were offered an opportunity to…okay, for example, the University of Cape Town, and I think Witwatersrand as well, they’ve got an intercalated programme. So exceptional students at the end of third year can step out and for one year do a BSc, work in a lab, or something, and then they step back into fourth year. So their degree takes a year longer, but they emerge with another degree, and potentially a quicker route to a PhD. UP tried making a submission for it and we didn’t succeed, but do you think that that is something that should become standard practice in the universities? It’s only targeting the exceptional student though. But do you think it’s something that we should be thinking more about offering to our interested, our intelligent students? What are your thoughts on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I think it’s long overdue. Because one thing that you need to understand is that a lot of people enter medical school because of peer pressure. A lot of people enter medical school because maybe their parents wanted them to be doctors or whatever.  When they get to medical school they discover that, fine, they have interest in medicine, but not the clinical medicine, seeing patients, going to the clinic and then cutting up people. So there should be this escape route…I’ll call it escape route…for people who are not really interested in going to be a surgeon at the end of the day. Fine, you are going to have the MBBS because they need that (?46:25). But there should be that escape route for them because if that is not possible by the time they graduate, coming back they think, oh, some of them are now lazy, they might even become…they’ve gotten married, they now have children, so going to complete a PhD or a Masters now it will be very difficult. But if there’s that opportunity for…you are not forcing it on them, you just give them the option, that, oh, we see that in your anatomy, physiology, maybe clinical pharmacology, you got distinction. Why don’t you take the year off and then get a BSc and then come back and in two years you complete. So there should be that option for those who are willing. And if they say, no, we are not really willing to do that, then you can leave them. Because I have example of, one of my professors when I was in medical school, told me personally that he got a distinction in physiology and then the lecturer told them that he got a distinction in physiology, this distinction is going to disappear if you don’t have a BSc. Why don’t you wait and get a BSc? So he said, okay, I will do it. So he got a BSc in physiology, and then came back, got his MBChB. And just because he got that BSc, as he finished MBChB he got a scholarship for PhD at, I think a (huge?48:02) university in the UK. And he told me that, you know what, just because he finished that BSc he was able to enter a Masters programme in the UK, and that Masters programme was converted to a PhD, because of (that?48:17). So there will be some students. So eventually he became a professor of physiology. So, what I’m just saying is that, what if that opportunity was not there, you see? So there should be room for people who are interested in that kind of a thing so that we support them and we allow them to do that. So, and that way even we increase the pool of our clinician scientists because people like that are going to do well in research, so you’d need them to probably conduct research, develop other faculty members, and then assist in other areas. So I think it’s important for us to have that kind of a thing, if we can support them. But if the support is not there then it’s okay, but if we can support then I don’t see why we don’t have that kind of an option for students who are inclined to do research and those who really want to do something different. Not conventional way everybody is doing things. So I think it’s important for us to have it in the system also.</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thank you for that. I’m very aware of the time now as well. Are there any additional comment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Don’t worry about the time. Because I was supposed to be with you last week, so I couldn’t do so I will give you extra time, if you have some things to cove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don’t worry at all. I wanted to ask, are there any additional comments you’d like to make to what we spoke about, the leadership management, the health economics, the research, the soft skills, anything that you’d like to add that you think I’ve miss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you see, as I said, that leadership thing, I like that key word. So when you talk about leadership it actually encompasses a lot of things. So as I said earlier on, a leader should be professional, isn’t it? A leader should be able to communicate. A leader should be able to navigate as a team. But I just want to add is that one of the core competencies speaks about healthcare system in terms of the system where the doctor is going to work, they need to understand that system very, very well. Because you have good medical knowledge, you have good clinical knowledge, you are highly professional, but you need to understand how the health system works. So I will say, not making them into a health economist but we probably…I don’t know the term to use now, but they need to understand the healthcare system very, very well. It’s important because the way the healthcare system works, if we don’t allow doctors to understand it very well when they are in training, then you don’t see them…they’re running like headless chicken, they don’t even know what to do, how to make decisions. So they just think that working in silo is how we solve the problem. But I tell you that will not solve the problem because you need to understand that where you work, wherever you work, you work as a team, and you have referral in your area. You have people that refer to you. So a doctor should be able to understand that well in training. Not that when they graduate that’s when they know that, oh, okay, so if I’m working at KwaDukuza community health centre, so these people they refer to me. You need to know from the time they’re in medical school, so that the healthcare system is working like this, and this healthcare system is then funded by this, and this healthcare system have this delivery rules, and this healthcare system is not just doctor only. This healthcare system have some stakeholders. So understanding that healthcare system for me is one of the core competencies that we need to speak into and currently most of the things that we do, although we mention it to them, we talk about, we don’t have anything concrete that we have developed, that we make this student to understand the healthcare system. It’s like when you look at the law people, when they are studying law, they make them to understand the way the legal system. You see? So they understand the legal system. So but in medical practice we have not developed that part of model yet where we make sure that our students understand healthcare systems. So, if they understand the healthcare system and they know where they fit in, they know how it works, then it makes it easy for them to navigate that system. So that is the only thing that I think we…and the (?53:27) that you mentioned is actually part of it, because how it is being funded, what is the best…the funding model that we should even approach? How do we look at these things and the consumables, where do we get it and who paid for what? So these are the things that we are not telling them correctly, but I think if we can put part of that into their curriculum, then it makes their problem to be less when they start practising. So that’s the only thing I just wanted to ad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thank you for that. I think you are really spot on because we used to do lectures about the healthcare system, the different levels, we used to talk about things in terms of the national health insurance. Trying to get them to understand that we still have a dual system, public and private. And we used to do this in the fifth year, and a little bit, I think, in the final year. But it’s still…I don’t think the students completely get it. And I’m not sure…ja, we’re busy revising the UP medical curriculum, so I think only for it to come into effect in 2025. But these are some of the discussions that we are having of how much the students should know and do we have opportunities to reinforce it throughout the years, or do we have like a once-off lecture that we give them. And they enjoy the lecture but they don’t completely understand…they’re not able to contextualise things ye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they can’t contextualise ye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But thank you so much for that additional comment as we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ou’re welcom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thank you for this interview. So I will have it transcribed, and if you do have any other comments or anything that you’d like to make, please feel free to email me. And of course when I’m finally done then all the interviews, the informants, and the academic institutions and the ethics committees will receive a write-up of my study findings as well. I sincerely do appreciate your time that you’ve given for thi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You are welcome. Thanks for giving me the opportunity to participate. </w:t>
            </w:r>
          </w:p>
        </w:tc>
      </w:tr>
    </w:tbl>
    <w:p>
      <w:pPr>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pStyle w:val="Normal"/>
        <w:spacing w:before="80" w:after="80"/>
        <w:rPr>
          <w:b/>
          <w:b/>
          <w:u w:val="none"/>
        </w:rPr>
      </w:pPr>
      <w:r>
        <w:rPr>
          <w:b/>
          <w:u w:val="none"/>
        </w:rPr>
      </w:r>
    </w:p>
    <w:p>
      <w:pPr>
        <w:pStyle w:val="Normal"/>
        <w:spacing w:before="80" w:after="80"/>
        <w:rPr/>
      </w:pPr>
      <w:r>
        <w:rPr>
          <w:b/>
          <w:u w:val="none"/>
        </w:rPr>
        <w:t>Academic participant 3</w:t>
      </w:r>
    </w:p>
    <w:p>
      <w:pPr>
        <w:pStyle w:val="Normal"/>
        <w:spacing w:before="80" w:after="80"/>
        <w:rPr>
          <w:b/>
          <w:b/>
          <w:u w:val="none"/>
        </w:rPr>
      </w:pPr>
      <w:r>
        <w:rPr>
          <w:b/>
          <w:u w:val="none"/>
        </w:rPr>
      </w:r>
    </w:p>
    <w:p>
      <w:pPr>
        <w:pStyle w:val="Normal"/>
        <w:spacing w:before="80" w:after="80"/>
        <w:rPr>
          <w:b/>
          <w:b/>
          <w:u w:val="none"/>
        </w:rPr>
      </w:pPr>
      <w:r>
        <w:rPr>
          <w:b/>
          <w:u w:val="none"/>
        </w:rPr>
      </w:r>
    </w:p>
    <w:tbl>
      <w:tblPr>
        <w:tblW w:w="8516" w:type="dxa"/>
        <w:jc w:val="left"/>
        <w:tblInd w:w="-113" w:type="dxa"/>
        <w:tblLayout w:type="fixed"/>
        <w:tblCellMar>
          <w:top w:w="0" w:type="dxa"/>
          <w:left w:w="108" w:type="dxa"/>
          <w:bottom w:w="0" w:type="dxa"/>
          <w:right w:w="108" w:type="dxa"/>
        </w:tblCellMar>
      </w:tblPr>
      <w:tblGrid>
        <w:gridCol w:w="1670"/>
        <w:gridCol w:w="6846"/>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So, I mean, I think empathy is a really important skill, that some people have and some don’t. I think some sort of language base beyond a first language…more than one language knowledge. And I mean, I think the idea of, we used to speak about the golden threads; we don’t talk about those anymore. Those ideas of honesty, integrity…a willingness to be part of a team, communication skills. Because one of the things that I wanted to add yesterday when xx was talking about some of these soft skills that needed to be added to the curriculum…one of the things that our doctors have got away from doing is talking to patients, patient education. So it’s now all about testing, cutting and medicines. And most paediatric, at least, don’t need medicines, they just need patient education. Patients need to know what’s going on. So you don’t need an antibiotic for a cold, you just need to be able to talk to parents. So those sorts of things I think are important. I hear stories about…we talk about the integrity and the honesty within our medical students and then we hear about them sitting in the bushes outside the IT lab, and somebody with special computerised skills is able to download the questions from the computer while sitting in the bushes outside the IT lab. And then they sell those question papers. So, I don’t know if those are rumours or if they’re true or not, but those are the things that we don’t want medical students, our future doctors, to be doing. Because the reason for these soft skills is that we want medical doctors still to be seen as pillars of the society. I think that’s the sad thing at the moment. Doctors have lost that…we know it from the medical legal litigation, doctors have lost their role as leaders in society. And it’s probably true because we’re not teaching the soft skills at medical school. We’re not teaching them to be honest, and integrity, and to be able to communicate, and to have empathy, and when things go wrong to be honest about mistakes and so on. Just not teaching those soft skills. So now it becomes a contract. You’re going to look after my child and you’re going to make my child well and if you don’t I’m going to sue you. It’s just a terrible scenario we live i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if we had to do this interview pre-Covid, would you have changed your mind about your responses, or do you think Covid has sort of like reinforced some of the ones that you’ve rais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don’t think Covid has made any difference to what we want to turn out in terms of students. I mean, Covid has put some additional pressures on honesty and integrity, but there should be no reason why…because you’re doing your assessment online at home, you should be any less honest about how you answer papers. I really don’t. I think it’s just an added….maybe it’s just added additional element to human behaviour, to test human behaviour. I don’t think it matter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so that’s fine for now but we can always come back to it as well. So I’m going to show you that…that’s just a description of management…so after you’ve read it, can we just have a broad open discussion about management. So are you aware if management is taught in the curriculum? Is it assessed? If not, or if you’re not sure about where it’s taught and that as well, do you think it should be taught? Are there specific elements out of those four that you think should be given more priority than others? And above teaching it, do you think that it should be assessed as well? So just management in the curriculum…j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I think that there are opportunities in the curriculum for management to be taught and to be assessed, but I think we lose a lot of the opportunities. A: because we test…the insistence is on testing material and these are soft skills that are difficult to test, so students don’t learn stuff that they’re not going to be tested on. So I think there are opportunities. I mean, working with others is probably the one that works best because there are activities in the various blocks where you need to do things together with a team. Again what happens there of course is that you find that there are leaders within blocks who simply take over, so there’s no guarantee that everybody working in the team actually works or contributes. I mean, that’s well known in BA programmes, there are some sliders who get by with doing very little while some take the lead and do it all. And improving services would be lovely to have except that, remember that our students work on the clinical training platform mostly in hospitals where to say the least, their ability to influence outcomes is almost zero. Most of our teaching hospitals really have poor infrastructure and poor internal management activities, so that the student’s ability to change things is very limited. I know the intern group very well and they come to me and they say, they’re asked to get a spinal needle. And there’s no spinal needle that they can find in the hospital. Now that should be something that an intern should be able to change very easily but they can’t. To my mind leadership stands differently to management. And I think leadership is about…yes, it contains management skills and all of these other things that are looked at as leadership, but leadership is about taking people to their best place, making sure that somebody gets to where they need to go in the best possible way. So leadership is about being generous, being grateful, being kind, making sure that somebody gets to their best place. And leadership is best taught by example. So medical students who see great leaders in the faculty in general, and in the departments, will strive to be like that person, they will learn from example what leadership is. And leadership means going the extra mile, making sure that the things that…it’s essentially leadership is other person orientated, it’s not about yourself. So it’s about orientating the needs of others so that they get what they need to get out of life. So the answer to your question, does it need to be…can these things be integrated into the curriculum? Yes, they must be. Where and how, I would have to think about. I mean, I think there is a role for greater teamwork efforts in the curriculum. so in the new curriculum I think if we could build in greater attributes for teamwork where you assessed everybody as part of the team, but based on a teamwork activity, that would be important. Some of the other skills there I think are much harder to assess, for example, working with others. Much harder to assess because those are personalities and some people just are introverted and they don’t work well with others but are great doctors. But some of them should be assessed, and surely they should be integrated where we can. And I think leadership could be a stand-alone activity in the curriculum, where you have a part of, for example, an elective process where there is a training around leadership, training about how to be a leader. It doesn’t have to be long…a few days. I think leadership training would be very useful, specifically for a medical curriculum. Because that’s the skill, that’s the thing that I think encompasses all those other soft skills we spoke about. Great leaders do those other things we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So just back to the whole leadership and management, Liz and I spoke at length about separating them or having…but people seem to use them…apart from you and others, they seem to use it interchangeably. So I’ve noticed, especially the doctors as well, they refer to like, the registrar wasn’t a good leader. And then they say manager and that as well. So that’s why we’ve lumped it together, but I was thinking about separating it as an attribute as we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Well, I can tell you something that in my department I’ve thought about this a lot. In my department I have very good managers, excellent managers. So they look after the patients well, they teach well, some of them do research, they’re excellent managers. But when it comes to me delegating leadership to them, things fall apart, because they don’t…managers know how to follow and do what is asked of them, and most of them do that well. Good managers do that well. But leadership involves a much higher level of intellectual thought processes…the idea of generating new ideas, of generating strategies, that’s what leaders do. It’s not following the rules, it’s thinking completely differently about thing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it’s probably also taking a risk that you are delegating or maybe asking somebody else who may not do as good a job as you would do, but still giving somebody that opportunity to do it? To learn, because you’re trying to develop…so…</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Ja, y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But then onto…so the doctors that I spoke to, so they said, for example, clinical skills, but then they spoke about the deficiencies in themselves in terms of leadership and management and that. But they said that even if they weren’t taught something about management it was the whole thing about professionalism came through in study guides, when they were at the wards, a lot of emphasis on like dress codes and that as well. And role modelling. So they spoke about observing what someone else does and like, okay, that’s the way I should do it, maybe not knowing the difference between it was a good thing to do, but it wasn’t a good thing to do. Do you think that there should be more of like formalising role modelling and mentors and that in our curriculum. So the first year or a group of medical students are attached to somebody, an academic, or somebody who we think is a good leader, but not to take up more time, just maybe to follow the person or the person once a year checks in with the group and that as well, but to get them to start to maybe within xx but outside to identify to a mentor. So that it’s not…where they don’t only rely on themselves to develop good practice but they’re looking outside, or within xx for that. Do you think mentorship should be more of a…there should more thought given to how we can have mentors within the curriculum, for the leadership soft skills box; what do you think?</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Well, you see the most important thing that you’ve said about leadership is that it mostly comes passively from following the example of somebody you look up to. And that’s part of the problem in our system is that we have…I can tell you something that…if you ask the students who they look up to most, they are leaders, they are department heads or consultants who come to work neatly dressed or wear a tie or wear a suit. These are things that the modern generation don’t put any emphasis on, they won’t talk about, they won’t say that that’s necessary to be a good doctor, but yet when they identify with who a good mentor is, it’s somebody who presents themselves smartly. I mean, I always say in my (T?20:45) course because I do a lecture on lecturing techniques, I always say, when you give a lecture you always stand up, but always wear a suit and a tie if you’re a man, or dress smartly if you’re a woman, because it says, I respect you. It’s got nothing to do with the new generation of wanting to wear jeans. Wearing a suit and tie still says to, even a young person, I respect your time, I respect you. So that I think that is hard to teach, even to mentors because there are some really good doctors who come to work in cut torn off jeans and dress badly, and I’m not sure how much mentoring they can do when that soft…when you don’t really relate to the person’s dress code, and you now have got to mentor the person into other skills. So…and I don’t know to what extent those are barriers. So yes, I suppose that if James Ker came to work in torn jeans and t-shirt, he probably would still be able to mentor somebody because of his other skills, but I think it would detract significantly from his mentoring ability if he did do that. So, it’s hard to know at what point, what mentoring skills you want to teach somebody to be able for them to mentor. But I think, certainly in terms of leaders, I think that you’ll find that all the leaders in the faculty are people who dress smartly, who talk to you decently, who respect you, who create time for you, who make you feel as though this is your time and not continually on the phone or doing something else. I think you’ll find leaders like that. I don’t know what the…and I think that’s mentoring, is that that sort of thing is creating a great deal of mentoring ability. I don’t know what the role of…and I don’t know if there are enough of those people in our faculty to mentor every student. You kind of hope that a student during the course of a block somewhere hits on one of those people and gains their leadership skills from that. To formalise it I don’t know how you would do it. I mean, there was a questionnaire the other day from xx campus about a pre-university school for some of the disciplines, and I wrote that we need a pre-university school in Medicine as well. Because these are some of the things that you could teach in a pre-university school. You could teach students to come to work neatly dressed. You could students how to be honest and have integrity. So I suppose that could be taught at a pre-university school. Look, I mean, to answer your…I think I’m just waffling here, but I think mentoring is critical but I don’t know if you can formalise it. I think it comes informally but it would be nice for us to put out to the faculty some suggestions about what a good leader or mentor looks like. That may be useful, so that you create the ideal for people who don’t do it, who aren’t good at it. I mean, I always say to my department, if you come to work in jeans and a t-shirt and sandals, you shouldn’t be at work, because that really doesn’t create the right impressi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And it almost feels disrespectful. I always think about the patient who has made so much effort to come to the hospital or to the health care facility, they’ve sacrificed maybe a day’s pay, they’ve sacrificed like you know choosing between food and buying a textbook, or something like that for their kids. To come to a facility only to be met by somebody who doesn’t show up, who speaks to them disrespectfully, who doesn’t have a name tag, who doesn’t introduce themselves…I mean, what impression does that leave? Ja, it’s disrespectful, I think that’s the word for it, it’s disrespectful to our clients, to the patient and society.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it leads to a breakdown in that communication that…I mean, so the patient is saying to themselves, okay, so he told me my child has got acute lymphoblastic leukaemia, but can I trust that this hobo that came and sat in front of me and who couldn’t give me five minutes of his time, is actually right? I mean, if he can’t be bothered to look after himself, and address some of these other issues, maybe what he told me was not true. So a lot of small, little things like that stem from kind of big issu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The interview from somebody from Botswana this morning, so it came up again, and she also used the experience of somebody who passed away very close to her a few years ago, and she was speaking to the spouse. And she said, the first thing the spouse said was not about the place and everything with that, she spoke about the doctor who saw the partner…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e doctor who broke the new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who broke the news and how there was no empathy. But she said, that was the first thing, and that’s going to create an impression for her next interaction with the healthcare facility. Even a worker in the HR (?) environment, we had people with like single digit CD4s with AIDS who used to show up, and then we found out a relative had come to the facility…before I was there of course, but was there and had died, and this person refused to come to the health facility because they don’t trust us. And the way they were treated and that. So it’s a ripple effect of how...and I don’t know if sometimes our students get that. They think you are talking nonsense but you are being very sentimenta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n my day, your day, we don’t want to hear about your daily life because you’ve done that, so…</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but they don’t get that interaction you’ve gone through that tragedy, it could affect them and the rest of their family for the longest time ever, because you haven’t spoken to them. you haven’t shown up, you haven’t dressed well, you haven’t been respectful to them. So for that pre-university school that you spoke about, so similar if there was a winter school or summer school and that, do you think students would be willing to pay for it, and by willing to pay, I don’t mean hundreds or thousands, just the concept, they’d be willing to pay for a week course on how to be a good leader or manager. They get either mentorship or coaching, but they get something out of it. Do you think they would be willing to pa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think so. I think so. I think people are always willing to pay for something that they know is worthwhile. So…if you go to a private practitioner and he says I’m going to do a MRI scan, and it’s ten thousand rand. But if you’ve been suffering for headaches for years you’re going to pay for something that you need. I think students will pay when they realise what value something adds to their service. So you could create a really nice pre-university or winter school or whatever you want to call it, around all of these soft-ish skills, that there may not be time to formalise in the curriculu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And then just onto the last one for the management…so you know with our HPCSA we need to do CPD points and there’s like six…you know, our ethics points, our mandatory points, do you think that leadership and/or management should be mandatory for graduates? So at least within two years you should show some evidence that you have attended a webinar in management or leadership, you’ve tried to either up-skill yourself, you’ve done something but some evidence that you are trying to develop yourself in terms of leadership and management. Do you think that should be mandatory like ethics i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ou know, the only problem with it is, it comes down to the reason we abandoned those soft skills from medical students selection. In other words being a prefect, whatever, or sportsman and so on, because it is a mark of opportunity really. It does…I mean, a lot of kids from previously disadvantaged backgrounds don’t have that opportunity to do ballet or whatever, or play the piano and so on. So yes, it would be nice to say we should create a system whereby you need to have some leadership activity or experience. Funny enough I can tell you, most of our medical students do do something outside medicine where they are really good at…I mean, you go to the Pulse talent show and so on, and you cannot believe what sort of talents some of our medical students have. So a lot of our students are doing something beyond medicine to display talent or to display leadership. I just don’t know how you would…I mean, and I’m sure it would be nice to say you must have displayed some sort of leadership skill, but I’m not sure if we can…how we would market, how we would do it, in terms of all of our students who may come from really bad backgrounds with very poor socia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but not just students, so for you and me as well. So every two years or every four years we must show that we’ve done something regarding management. So maybe not necessarily leadership but management, either there’s a journal, you know, CPD, or there’s something, we have to show evidence of that. Do you think that…if we can’t teach enough of leadership and management in the curriculum that there should be something mandatory after graduation with management? So not, they’ve graduated now.</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that sounds like a plan, upon the CPD activities. The problem is of course that the CPD is so poorly run, so many people cheat on it, and the ethics too. So you…I mean, I think it would be a fantastic idea. I’m just not sure if you would get enough honesty to buy into that. But I mean of course, it is a great idea…leadership training, I mean, it’s so important, it’s so, so importa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now the next one is…this one goes quick, health economics…similar to management, are you aware if health economics is taught? And I want to distinguish between health economics and like costing. Or simple resource management. But health economics, in terms of like economic evaluations, talking about what are opportunity costs, trying to quantify, use the experiences and those things like…do you think health economics is taught? If it’s not do you think it should be part of the curriculum or do you think that it’s a nice-to-have but it’s for after? After the person graduates they can (look for it?). What are your thoughts about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think health economics is an essential part of a curriculum. The problem is that you have to differentiate health economics from managed healthcare. Because managed healthcare in this country has got a very bad reputation because it needs trying to contribute to Discovery’s new holiday home (?33:35). That’s what managed healthcare in this country is. So health economics, as you say, is different to that. Health economics is about managing the patient bearing in mind that there’s a cost associate with everything that is done. So ja, if we could teach health economics and not managed healthcare as it currently is in South Africa I think it would be a fantastic idea. It is important that people understand that there’s a fixed budget for things and so health plays a role in that. And health economics can be more than that. I mean, I for example, run the paediatric ICU at Steve Biko, so I tell my fellows that one of the things you’ve got to think about is the fact that yes, we’re managing a patient in this bed, but this bed is a very valuable asset to us, because we only have seven of them for three provinces. So whatever we’re offering the patient, remember that there are hundreds of patients waiting for that bed as well. So when you’re managing a patient who has no expectation of continued life or quality of life, you’ve got to manage that patient in light of the fact that we need that bed. That’s part of health economics. It is distributive justice, if you like. So that people understand that we have finite resources that’s not always possible. And I can tell you this is particularly badly taught by some departments. So for example, internal medicine and surgery, you get the bloods when you arrive in the ward...you get the bloods. So that there is a tick list of a whole lot of bloods that have to be done. Now that’s not health economics, that’s practising according to a tick list. You’ve got to teach health economics in the sense of this is the disease, is it likely to be a viral disease and does it need any bloods at all, or does this asthmatic need a drip, or does this patient with a chest infection need a chest x-ray? So it’s part of clinical medicine but it’s a really important part of clinical medicine, and it must be taught. But taught in that sense, in relation to patient car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robably like more scenario-based or like a problem-based learning part of trying to fit health economics i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the research one as well…so if it’s taught, or if it’s not taught do you think it should be taught? But more important there, what should be the output for the average medical student? Is it a literature review, is it journal, article appraisal, is it a publication? Bearing in mind, it’s a six year degree programme and there are some very vocal people who do not think a doctor should be taught any research because they are there to be doctors, they’re not there to be the clinician scientist and those things. So just, what are your feelings about research?</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I have mixed feelings about research at the undergraduate level. Because, I mean, the curriculum is full, and research requires time…to do something proper it requires time. So having said that, I still think that research…having the ability to understand a journal article or the research nuances of an article makes you a much better doctor. I mean, it’s one of the greatest criticisms of most general practitioners in South Africa is that they never read the literature. They don’t even read guidelines. They don’t read. So we need to be able to teach young students, doctors, that reading the literature is a critical part of on-going education, of keeping up. But the question is, to what extent do you want them to be part of it? So…I don’t know…I mean…you can’t expect…I don’t think you can expect a publication from every student. That may just be impossible to manage, as you would know. It’s hard to get everybody to publish. A literature review is probably a good idea…to review an article is also a possibility. So, I mean, it’s not a bad idea that when I get sent an article by a journal to review we ask a student to have a look and review it and then criticise that. I’ve done that with a few of the interns. They love it, they love the idea that they’re reviewing an article for a journal. And then I have a look at…and I can tell you most of the time they are much better at it than I would have been because they have the time and they’re excited about it. So reviewing an article is also a good way of doing it. It’s got to be something that’s entirely manageable for everybody. So you could say, do a meta-analysis; too hard for most people to get to do anything meaningful. Write an article which requires research; too hard. Not a bad idea to expect them to do either a literature review of a topic, which is essentially the idea of writing a review article. Maybe asking them to write a review article on a topic is not a bad idea. I think there are departments which do that in a way…and I’m not sure how successful it i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Ja, I think it’s like a hit and miss thing, ja…because I’ve been…so for this process I need to write up like a two page on the research, and I’ve been trying to…because even asking them to critically appraise an article requires that they understand study design, perhaps quantitative or qualitative, for example, sample size, or about credibility; it’s a lot. We teach that to our postgrads and these are doctors, and most of them don’t get it. After a week and a lot of resources and that you ask them to review an article, and you get very like superficial appraisal of something that they’ve read in the article. So for students…ja, I’m also trying to think about what would be something that is doable for the average medical student without imposing too much on the departments if they’re involved, you know what I mean. And whether the students get anything out of it apart from, agh, no, there’s another…I need to review, I need to appraise an article, you know, from O&amp;G, and now it’s from urology. So I think that the (stopping?41:17) at an appraisal, fine, but everything that informs that, I think that’s th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You see that’s why I say I have mixed feelings about undergraduate research because you’ve got to…first of all most people who do research have got a passion for it, and to teach passion is hard. So to make somebody go do a stats course, you know…and you’re never going to get that right. They’re either going to want to do it or they’re not going to do it. And as you say, most of the MMed students just don’t get it. So you’ve got to have a way of making research simple and interesting and something that they really just want to get into. And I don’t know what it is really…I’ve tried and tried and tried…I mean, one of the things, like for example, for that article that F wrote, the idea that she got published was the most amazing thing in her life. I mean, she absolutely loved that. So if we could somehow get that…obviously we won’t, but that’s the sort of outcome that drives input. The idea that she actually got her own publication in quite a good journal from what she did, if…that creates the passion for research. So then you have to say, well, like you do with TURF, you try present it at their faculty day, present a poster at faculty day, present an outline of your research at faculty day, or get a prize or a...I don’t know if there’s enough like that to be able to do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L and I, so we then submitted something for (D?43:18). So to start an online undergraduate journal we’re going to be doing. And that will be at least giving students an opportunity to publish…so it’s on the same platform as SAMHA…to publish until…and it’s a stepping stone, you know, so like to publish in something that’s more peer reviewed, and this will be peer reviewed but like a higher ranking journal as well. So yes…but I think…so based on the interviews I’ve had with the doctors so far, they definitely say that…so they wished they paid more attention to the little research training they had, because they use it more now in terms of evidence based…they kept talking about the evidence based medicine and the approaches and those things…they’re trying to get involved and they don’t know where to start and they’re trying to…the one said she was trying to read up if you still use Mannitol for increased intracranial pressure, and so she was looking at articles and that as well. So I definitely think it needs to be part of it, but how? I think it’s the how.</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t’s the how that’s the difficulty. I mean, you could do it like this, you could say…so let’s say you’re in paediatrics and you’re managing an asthmatic, we want a critical appraisal from you about how well your or the team did in managing that asthmatic. In other words, you must look at a guideline: a South African or a (?44:49) international guideline. Balance what was done for that asthmatic with what the guideline said. And so create say five things that you did, and check in the guideline if those five things were appropriate, and give yourself or your team a score out of five as to how well you did in terms of managing that asthmatic against a simple guidelin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t’s a good ide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you could do that for any…and you only have to do it once. Not in every department. But they pick a department in which they want to just assess the management of a patient that they managed or managed as part of a team with the local or the international guideline for that disease. And score themselves against that and say, ja, look, so we managed that asthmatic very well, or we didn’t really manage that asthmatic well at a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t’s a good ide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And there can be just a simple scoring thing like that so that it doesn’t take a lot of time. And that may motivate somebody then to write a review on managing acute asthmatic kids, I don’t know.</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Also what are perhaps maybe the gaps that were found in the guidelines? That’s a good idea. I think perhaps using different examples of how research is sort of fundamental to your clinical care. But like in different ways. Like saying there could be a checklist, there could be…you perhaps I suppose not developing your own guidelines but just maybe do a literature review could be one of them. But for each of the years there could be a way of doing…of using research, where it builds towards…and then for each one there could be…what I thought is also if on clickUP we had just a…dedicate a page or something of research. So every year it would be…okay, your outcome will be how to do a literature review, your outcome would be how to score yourself against a standard. And then the students start seeing like the puzzle pieces of research and how it works. But they have one thing they go to all the time.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That’s a good idea.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so something like that, maybe just to get them to…to live it mor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Because I can tell you something, that most departments, the way you manage asthma is the way the professor has always managed asthma. It’s got nothing to…nobody debates the management at the time, they just do it the way they’ve been told to do it always. And so it would be nice if the students could say…it may not have to go to the department, it could go independently, but it may be good for the students to say, but hold on, in paediatrics you guys manage asthma really badly according to guidelines. That’s sort of something that at a point that would probably be like a fourth or fifth year project. But it may be a nice thing to do.</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And it could somehow tie it into maybe the burden of disease as well. The commonly managed top four, top five as well and conditions under that, or the management of that. But just getting them to critically appraise something just to develop that eye. Because our postgraduates we struggle, we say critically appraise, and then we just get this like, agh, it’s so disheartening sometimes. But you’ll have your checklist or your questions, and you just get like yes, no, a little bit. How can you be…you don’t want to say, how can you be a doctor, but how can you be that person and somebody is sitting across the room from you asking you and paying for your services. It feels very like…guys!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ure. But I mean, (?) you could balance health economics, you can do something in health economics and research. So for example, one of their research projects could be, you take a patient who comes in, let’s take the example of the acute asthmatic kid again, and you have to cost everything that was done for that asthmatic. And then work out what the bottom line costs of managing an acute asthmatic is. You know that’s a heath economic point that talks to research, and then you…and you’ve got to say to yourself, well, do you think ten thousand rand for one asthmatic is acceptabl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Ja, ja. When we used to run the SMOs of getting students SMO to (?49:23), so getting students to develop a protocol and then possibly if they were interested to go further with it. There was…I put forward the cost of a bullet, so it was a study done at Groote Schuur and it was exactly that of looking at trauma conditions that came in, costing it. And I told the students why don’t we replicate this at xx, the cost of a bullet. We could compare it to what was found over there as well. There wasn’t interest! You know you would think…if I was an undergrad I think I would be interested, and not just because I’m coloured and it’s like bullets, so why not? But actually because it’s something that’s meaningful and it actually had…you know, it was published but you could see from…it was a protocol, so they could have just adapted it to xx; and there wasn’t interest of the cost of a bullet. But I think it’s maybe something reviving again of…again using a variation of how research can be communicated, and maybe economics as well through using different ways of integrating it. But then bringing them back to a clickUP page or a study guide or something to say, okay, from this do you pick up that A, B, and C, you know, that the learning outcom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that’s right, so I mean, you can just imagine that if you asked them to total the costs for everything that the acute asthmatic got and you say, so that’s an acute asthma attack, that’s what it costs. But if you manage the asthmatic chronically with an inhaled steroid, it would cost…let’s just say this costs ten thousand rand. Managing with an inhaled steroid costs probably about five rand a month. Patient education is essentially free. Making sure that the asthmatic avoids trigger factors, essentially free. So what do you think is more cost effective in terms of asthma management? But something similar like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Because you bring in management as well. Because then we asked the students, if you are a district manager now, and this was put to you, which one would you pick?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Yes, exactly that questi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But then it’s management that comes across. And why would you pick it? And your rationale and all that would come. So we just include that as part of the family medicine, the public health. And you are district manager, now what do you…</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ou have to choose, j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okay…ja, I think the willingness to pay…ja, I think that’s fine. And one last question, so if there were no resources…if you had unlimited resources now at UP and within education as well to teach management, health economics, leadership, are there any sort of out of the world technological ways of doing it that you can think of that isn’t available now? So the conversation with (?) about the goggles and all those types of things, do you think that there’s a place for technology to play a role in the teaching of health economics, leadership and management or research? Anything else apart from what we’ve discuss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I have no doubt that you could create a very good online training resource for that. But it would have to be an exciting training resource. I mean, get somebody really artistic to put together a programme where you teach those leadership and health economics and research issues in a way that is exciting and…I mean, I can tell you, the major problem we have with all of our online material that we created as an emergency when Covid hit, is probably so boring to most students; that’s not surprising that most of them don’t go and look at it. So most of those PowerPoint presentations were pathetic in the beginning and now we insist that somebody narrates it. So you’d probably narrate it in a bad way, a bad PowerPoint, so it’s not surprising that students don’t like material. But if you wanted to create something different and new I’m sure that you could get some artistic person to create a really, really great webinar or little CD or whatever it is today…and then modern thinking is that students love the YouTube philosophy of five minute sound bytes. That’s apparently what gets taught…is where people learn, youngsters learn best, is YouTube with short sound bytes. So everything you do must be a short little sound byte, no more than five minutes on a topic, and you put a whole string of them together and you create a little teaching programme around that. And then maybe you build in an assessment at the end. But I mean, that’s what they tell me is the modern way of…that students learn, is to very short picture based YouTube like sound byt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And do you think that there is a place for…not just interfaculty but collaborations with other universities as well to teach research? So within the virtual environment, setting up collaborations with perhaps a university in Canada as well, getting students to either work jointly on either a literature review or doing a review article, do you think that there’s a place in the virtual environment on doing more of that, that we weren’t able to do before?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Definitely. I mean, so when we had a proper elective period before Covid-19 and when I was still involved on the ground with electives, I used to insist that every elective student that came, came and did a project. So that was our local students as well as the international students. Many of them got published as a result of the projects that they did, but they had to do a project. This idea of coming and sitting around for two hours and then disappearing, was in my mind a waste of time. And the students that did these projects used to love it, because then you would take them through the basics of stats, simple basics of things like counting numbers and analysing the P value of two differences. And they used to absolutely love it. And when they got published that was even better. And I mean, it wasn’t often a high powered publication but a local publication. So I think there’s definitely an opportunity to have international collaboration around…we should make it in fact a condition of international collaboration of students who go on international electives so that they should come back with some sort of research activity that they’ve done. Because those centres are centres of excellence in terms of research usually, so you could make it a directive that any student who goes internationally doesn’t go to watch a famous surgeon cutting open hearts, but must come back with a project. Some sort of little research projec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But do you think that students…so even the ones who don’t go away, if one of the options was that they jointly review or appraise an article with summary that’s based in Ottawa, or I don’t know somewhere as well, but they do it all virtually, or they exchange ideas about…they are supposed to brainstorm developing a research question about asthma or something like that, do you think that that is something that could be again built into one of the blocks…if it’s structured and if ther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bsolutely, it can be. Something just struck me while you were talking about that, I mean…one of the things that we don’t ever do, well certainly not in clinical medicine, is we don’t allow students to join those discussions that we have, even internally in the departments or between departments, or between ourselves and other medical schools, or internationally, where we discuss high level research activities or collaborative efforts or guidelines that we’re going to work on. It might not be a bad idea to have our students sitting in on those discussions. I mean, a student will get a lot out of the idea of…I mean, last night I was on a webinar about putting together the South African paediatric asthma guidelines. Now if a student was online listening to it, and somebody was saying, so which journal do you think we’re going to publish this in and what do we need to do for that journal? Oh, we need references and it’s going to need to be peer reviewed. It’s got to have original content to it. I mean, I think that would be a great way of a student understanding research better, is listening to experts debate in real life scenario in terms of research. So you could think about suggesting that as well that all the departments are doing some sort of collaborative stuff, or just amongst themselves; let the students join the journal club, for exampl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because students have asked before about the journals (?1:00:19), and I thought that it was just open; I didn’t realise that they didn’t know sometimes when it was happening and those as well. But they’d ask…I don’t know for which department it was, this was like about two years ago, whether they could be part of the journal clubs or whatever as well. I think that’s a good ide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maybe proposing in the new curriculum the idea of letting students join local journal clubs, and then build on the idea of letting them…I mean, there’s always in every department there’s somebody who’s collaborating on something or other and have regular meetings, and let them just listen in and listen to how people conduct a research…the tone of chatting about research. Because that’s also important. It’s something that they don’t do. I mean, when I’m asked about the transformation question, so the race-based transformation question, not transformation in higher education, I say, you know, what’s important about…or what I did in my department is that, you don’t go to previously disadvantaged people and say, so now look, the opportunities that the white registrars have in my department are open to you just as they are to the white students, so make use of all the opportunities you can. Because many of these people from previously disadvantaged backgrounds don’t understand how to start on a research project, or when I say to them, I will send registrars to an international meeting, they don’t know how to even complete the application form. So you’ve got to take people by the hand and lead them to their best place. You’ve got to make it happen for some people, rather than just say, look, there are opportunities out there for you, just use the opportunities. For some people that’s meaningless to them. You have to help them do it, you have to make them do it…help them. And I think that’s such an important thing is to get students to make contact with the people in departments who are into research, so that that person will be encouraged to say, look, tonight I’m running a webinar, we’re talking about South African guidelines for hydronephrosis, just log in, sign in and listen, and hear how we approach this stuff.</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ou’re spot on with that, because even when we started TURF again, I thought that by…so one of my things was because of the opportunities. I didn’t feel that all the students knew about the opportunities, and I didn’t want the corridor talk of like, okay, because I know you, I get this. So we used to have open calls for everything. And I used to really reflect on why I’m not getting diverse students signing up, or coming to me. It was still the students who were more privileged, who were confident. So I really had to think about what am I doing wrong? Because, I mean, I’m not a white person, and I’m a female, I thought this is like…you know what I mea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m making it happe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m open. I’m making it happen. And I was asked about this in…somebody said, no, but how are you…are you not just perpetuating the inequalities? And my first (?) was, no, of course I’m not. And I thought afterwards, but I don’t think somebody…a student who is never known to speak out or speak up, they are not going to be confident to email me or come to my office, even though I said it’s an open thing. So it’s actually about them asking. So we’ve done within our TURF team, I’ve actually then emailed students, are you interested, would you like to be part, what would you like to do? Because I really thought that it’s a no-brainer. That’s quite difficult, even when I sent Tiaan the…I had to write a report of what TURF did, when I still looked at the publications and the people who were involved, I’m like but there’s not enough. I really wanted more diversity. So, I thought now 2021 we’d have to work harder to get students to feel confident enough. Because we have the confident students who were not disadvantaged saying, I don’t know anything but I’m willing. And I can work with anything. But you have to be somehow confident to approach. And I think that’s been a problem for m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It’s been a problem, that was a major problem for me. I mean, where I learnt that was, I don’t know if you remember (person xx), she was my 2IC in paediatrics, she’s now (job title). When I joined the department I said to her, you need to do a PhD. And she said, sure. And a few months later I said, have you thought about the PhD? And she said, ja, I’m thinking about it. And after a while I realised that she didn’t really know a way to start. She didn’t know how to get going with just the idea of getting there to that point. Eventually she had this beautiful PhD, she presented it internationally, she’s now (job title). But it started because I pulled her in, I pulled her along, and I made lots of things happen for her. And the other thing is, you can’t say to some people, well, there’s funding opportunities. They’ve never sourced funding opportunities. You have to go to them and say, how much money do you need for your international trip? That’s the sort of thing that people don’t get. This idea that there’s equal opportunity is not…you’re leaving a lot of people like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And just by making communication transparent, doesn’t mean it’s going to translate to transformation. Because it’s still not…okay, now I know about it, but still I’ll probably may not be good enough to apply, why would she even look at me? There’s a lot of underlying issues that I really wasn’t aware about. So I thought, no, for 2021 we’re going to have to change things. So it was good that you mentioned that, because you really do reflect on what you are doing wrong. For somebody to not want to knock on your door or email you, even though you’re saying like, just come, and put up your hand I will help you, and nobody is putting up their hand, except the ones who would have put up their hand either way. If there wasn’t TURF I bet you I would still have had the same students now coming to the door, or emailing you, emailing somebody because that’s how they’ve been brought up. You raise your voice, you open the doors, you will get somewhere.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bsolutely. And there are lots of people who never got brought up that way. That’s exactly right. …</w:t>
            </w:r>
          </w:p>
        </w:tc>
      </w:tr>
    </w:tbl>
    <w:p>
      <w:pPr>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pPr>
    </w:p>
    <w:p>
      <w:pPr>
        <w:pStyle w:val="Normal"/>
        <w:spacing w:before="80" w:after="80"/>
        <w:rPr/>
      </w:pPr>
      <w:r>
        <w:rPr>
          <w:b/>
          <w:u w:val="none"/>
        </w:rPr>
        <w:t>Academic participant 4</w:t>
      </w:r>
    </w:p>
    <w:p>
      <w:pPr>
        <w:pStyle w:val="Normal"/>
        <w:spacing w:before="80" w:after="80"/>
        <w:rPr>
          <w:b/>
          <w:b/>
          <w:u w:val="none"/>
        </w:rPr>
      </w:pPr>
      <w:r>
        <w:rPr>
          <w:b/>
          <w:u w:val="none"/>
        </w:rPr>
      </w:r>
    </w:p>
    <w:tbl>
      <w:tblPr>
        <w:tblW w:w="8516" w:type="dxa"/>
        <w:jc w:val="left"/>
        <w:tblInd w:w="-113" w:type="dxa"/>
        <w:tblLayout w:type="fixed"/>
        <w:tblCellMar>
          <w:top w:w="0" w:type="dxa"/>
          <w:left w:w="108" w:type="dxa"/>
          <w:bottom w:w="0" w:type="dxa"/>
          <w:right w:w="108" w:type="dxa"/>
        </w:tblCellMar>
      </w:tblPr>
      <w:tblGrid>
        <w:gridCol w:w="1670"/>
        <w:gridCol w:w="6846"/>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we start with what knowledge and skills do you think a medical doctor needs? So I think clinically we do well, I think our content is too much, so I told you the last time also, I dream of…now I’m sounding very philosophical…of a national core curriculum. And I really think we need that because we train for the same platform but we all do our own things. And you’ve been part of this process and you know how much of this feels like a thumb-suck, and I have looked, because I look for comparison to ours. I mean, the other countries do have a core curriculum. I mean, we’ve got eight medical schools, somewhere like Indonesia has two hundred and something, and they’ve got a core curriculum. So at least you know that day one competencies are all the same, and how you string that together. But I think, like we said the last time, the soft skills, how we deal with patients, how we deal with difficult situations, sensitive situations, and I think now with seeing more gender-based violence and all of those things, how to deal with that. We’ve got another patient who was assaulted with…husband, boyfriend, I don’t know. Came in with an abruptio IUD, we called the cops and now the cops are here…so called social worker, called the cops. She says to the cops, no, it’s the first time he was drunk, it’s nothing major, I’ll go home. And you know how do you deal? I mean, I myself don’t know, I’m like, okay, let’s call the social worker, I don’t know what to do. You’re scared to send this woman home. But we don’t know how to deal with those things. And, I mean, it’s like…so we don’t know what social structures are there. But I think part of the issues also in that our health care system is fragile in that it’s overloaded, it’s not equipped for our population, we’re expected to work in this and do the best we can. So I think interprofessional education is becoming more and more important, knowing what’s my responsibilities, what’s the nurse’s responsibilities, the way we communicate with each other, and the way we work together, I think our (end goal is?1:53)…and this is coming from what’s happened in the last two weeks, so you’re going to get slightly different things come up. So I’m just going to give you an example, so we’ve been sitting at 120% with, I think last week we had eight patients sitting on chairs. So I phoned the medical manager, closed the hospital and got everyone on divert. But Kalafong was full, and everyone’s full, which means you just closed in theory. Because if Tshwane refers, we’ve still got to take, and you can’t turn away walk-ins. And I get a call from the nursing manager for that area, and she’s like, no, what are you going to do, you’ve got eight patients sitting on chairs? And I’m like, I know, this is the best I can do. You’re looking after them the best you can. And she’s like, no, we can’t look after patients on chairs. And I’m like, but I can’t turn the patient away. The patients here, even if it’s on the floor, I have to look after them. And I think that’s the difference in that…and I think, I’ve always realised this in surgical discipline especially where a doctor is trained to be committed to their patient, and you will stay there till your patient is sorted out. If we have a patient and it’s changeover and that patient stays there for six more hours, you kind of carry on. Okay, we don’t have those long operations but in surgery you don’t scrub out mid off, and then hand over and like, oh, Astrid, you’re coming on. The Sisters do that, you work according to time, not according to your patient. And I think that’s a little bit of a disjoint. And here it’s like we have X number of beds, this is all the patients we can look after, and that was her attitude. We’re not responsible for the ones on the chairs. But we are! And that’s a healthcare system problem actuall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do you think part of it has whereby teaching students about those type of…so those soft skills, those management type of things in terms of like negotiation, but also like being an advocate and not necessarily like because you’re a junior doctor, you need to just fold when a senior, whoeve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Because she’s the matron you just fold. You can’t. Because you can’t…your respons…I think it’s fostering the philosophy or the…inculcating the…better word I can’t think of right now…but that responsibility, that sense of responsibility as a healthcare worker that I’m responsible for the patient. Ja, we get overwhelmed, we get irritated, we all complain and moan, and all of that, but at the end of that we’re all there for the good of the patient, and I think we need to be able to work together…because you can’t do that alone. You need the nursing staff for that, and you know, you can’t just say, oh, we’ve got no beds, our beds are full, those patients are (chairs and not our own?4:28) patients. Because you also learn what your seniors do and if that’s the attitude coming from the patient care at the matron’s office then I…you have difficulties with the rest of it. So I think, you know, starting to work together from the beginning so they understand our philosophy of managing a patient, and we understand their philosophy. Because, hey…I think over time the way we approach patients is different. I think we have a different approach. In obstetrics I would realise straight out that what they get taught in midwifery and what we teach obstetrics is not always the same. So you get those sort of butting heads, you know, we’re a high risk unit, I’ll give…I know the guidelines would say, don’t give patients to a patient who is (?5:08). But if I’m inducing I know how to manage the complications, I’m monitoring, I will prescribe that; the Sisters will refuse to give it. So, you know, we bump heads on those sort of things, because they’re taught protocol management and it says in a protocol, unless you have high risk unit and someone who knows…but we are the high risk unit and now when you work there you need to be able to adapt. And I think for us, you know, and I’m sure the surgeons and the physicians have the same thing, especially when you work at the tertiary level, knowing your limitations is one of the things we need to learn, but also you need to be able to adapt to the level of care and adapt protocols. Protocols are guidelines, they’re not cast in stone. So ja, at a lower level it keeps you safe. But at the higher level you break the rules a little bit because you know how to manage it, kind of thing. So I think the interprofessional education helps us to all understand what level of care we’re at. So we teach doctors to be safe doctors but I think the interprofessional part it’s, who does what, whose responsibility was it, who do you call when? I didn’t know until I met (SAFRI?) that OTs help with prem babies and feeding and breastfeed. I didn’t know that until I did (SAFRI?). Which is education and I mean, I worked in a high risk unit that delivers probably half of our patients, those prems. So think of it, I think we just don’t know what the role is of the next pers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some of those things like you say now, the adaptability an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But also resilienc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maybe it’s not something that we can…do you think we need to draw students’ attention to those things? So when you give them a case or you say, this would…like ideally we’d have somebody from OT and the thing to be part of this, but we can’t. So there’s a case scenario over here. And see how it requires a level of adaptability or…do you need to bring the attention to some of the thing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think you need to bring their attention and make them be able to be adaptable and resilient. So not just to crumble because your ward is full and everything is going crazy around you. I mean, I think to an extent in a way, we said introducing disaster management where you’ve got this unfounded numbers…and I think that’s also where with our students it comes with their being in the clinical workplace. You can teach them in simulation, you can teach them…but for them to actually experience that casualty on a Saturday night at the end of the month, where you’ve got no one, you’ve got the drunk patient on a stretcher that’s trying to get off, and you’ve got all of that. And it’s not an ideal situation but in the South African reality you need to learn how to deal with that, and not just crumble because of sheer…or be overwhelm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But don’t you think some of those things that South African doctors have been known for, you know, being tough or dealing with things, do you think things have changed in these past couple of year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I’m not an advocate for the long hours we work, don’t get me wrong, but I mean, that’s another fight to fight and that goes another higher level than what we’re doing. But I think by not preparing them as medical students we do them a disservice. You and I would have done calls, and I mean, to be fair, I worked 24-hour calls where you got up in the morning and you realised, the reg. didn’t get you up for some of the stuff. And you ask them, but why didn’t you call me? And they’re like, you know what, you’re a student, it’s fine. But the fact that you were there, because if they really needed you, you were there. So ja, you didn’t work as hard as they did, but the fact that you had the experience of knowing what happens you can’t be working your first 24-hour call as the intern. That’s what makes me scared because I think of more medical people, I mean…I’m going off the topic…my sister who is an accountant said, she sees certain hours of mine for the first time when she had a baby essentially, and my response…my husband’s response was, there’s no day of the year and no time of day that we have never seen. Because (?8:52). I mean, you understand as a docto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Completely. Completel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fine, you know, that sort of thing where they think they’re entitled to certain things. And I remember having the students with me and if it was busy you want to go off and have supper with your friends, but I would say, it’s not going to happen. It’s either we all wait and hopefully at ten or eleven o’clock we can all take a break when the madness stops, or you can each take half an hour, go eat something because you need to. But you knew how to push through. It’s not healthy, I’m not an advocate for it, but for right now it’s the way they have to work, and we have to prepare them for it. I’m not saying it’s because we did it, that because they have to do it out there, and until things change and that’s a huger fight, that’s international, we’re nowhere near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Do you think it’s a different breed of students that we are seeing now, compared to when we were students, where becoming medical doctors I think we realised very quickly like you needed to put in the hard work, you need to do these calls, you needed all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I think we had more clinical exposure in smaller groups. You couldn’t do this duck and dive kind of thing that they do. I mean, if you weren’t on call your consultant knew. But I think it comes from both sides. I don’t know if it’s a xx thing, I didn’t train here, and I’ve worked at other places. I mean, I worked in xxwhere…and J was around retiring at that point and he would do a round at six o’clock. And if you weren’t there, he knew you were the student on call because he saw you in the morning, you were expected to present. We can’t get our students to present on a labour ward round in the morning. I tell them, we come in, I say these are your patients, I’ll be here at one o’clock, present on the ward round. You come at one o’clock they’re nowhere to be found. If they’re there, I’m like, where’s your patient? Why are you not…? No, I was pulling this blood and I was doing that. So, to an extent I think Pretoria uses…and that was the perception I had when I came here as a registrar, xx uses the students as a workforce. And they pride themselves on being good clinically and all of that, but for me and my personal perception is they’re good at putting up drips and doing all of those things, they’re good at skills, but honestly, I could take someone off the street and teach them how to put up a drip.</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f they do it enough.</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If they do it enough. It’s a skill that you can teach anybody; that’s what they’re good at. They’re good at taking bloods and doing all of that, but being part of that team, seeing patients, that continuity, I’m not seeing them being good at that. So we get told that they’re good out there but what do you want your intern to do? To be able to run a list, to keep track of that, check results, pull bloods? Our phlebotomist can do that. Or potentially a 6</w:t>
            </w:r>
            <w:r>
              <w:rPr>
                <w:u w:val="none"/>
                <w:vertAlign w:val="superscript"/>
              </w:rPr>
              <w:t>th</w:t>
            </w:r>
            <w:r>
              <w:rPr>
                <w:u w:val="none"/>
              </w:rPr>
              <w:t xml:space="preserve"> year medical student to do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was surprised at that comment , because I also thought very differently. I never thought U…I always thought the strongest clinical skills were (actually?) x and x</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 xml:space="preserve">When I say clinical skills I’m talking about someone who can clerk the patient, (?11:40), do the initial (vet?11:43). And I agree with you, even when I did internship, I mean, the students would put me away, they could already independently go put in an IC drain and stuff, which I wasn’t happy to do on my own. They could do all of those things. And I see why now when I’m on this side of the fence. But clinically clerking a patient, being able to put that whole thing together, which for me makes a good doctor and what they need, if they can do a basic drip and all of that, that’s fine in your internship in your first two weeks you will be a better drip putter-upper than anyone on earth. I mean, you learn on the job and that’s how you learn. For me putting it together is the problem. it’s assimilating, being able to put that puzzle together, which is what a patient…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It’s the problem-solving an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It’s problem-solving…critical thinking, problem-solving. I have a big problem with the way we assess students in obstetrics because they don’t have any of these (?12:35) kind of thing or case studies. They have these virtual patients. So I sit here, you’re the examiner, and I say, oh, you have a patient with (?12:41). Does she have this? Does she have that? Does she have that? But actually getting the information from the patient is a skill. What they’re testing is knowledge. You know what to ask, but can you ask?</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And in women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w:t>
            </w:r>
            <w:r>
              <w:rPr>
                <w:u w:val="none"/>
              </w:rPr>
              <w:t>You know what to examine. Can you examine? It’s a different thing. Say I will assess the (?12:57), and I mean, there’s patients out there and sometimes you’ve got a 180kg patient in a scenario and you say what’s the (?). And you say, (?). I’m thinking, ja, after all these years of working, I can’t tell you (?), and I laugh, I say, I don’t even bother. What’s the (?). I’m like, ja, whatever. I (imagine?) it. I know I (?13:14) I know I struggle with that. After all those years of experience. They’re not hands-on, they come and sit at the clinics and they sit around with their books. I’m not saying all departments are the same, and some departments profess that it’s a lot better. For some reason in obstetrics and I think part of the problem is our department. So I think we need to actually at some point, I know Irene is too busy, but we need an Irene to kind of actually visit departments, because if you and I go do it and they know what we’re there for…but someone like Irene will…you know, when I say Irene, I use her as an example but not a medic, but who has educational background, understands what needs to be done. To actually see what happens. Because we say we’re really good clinically but I want to know…and that’s why I’m very much for this undifferentiated OSCE and, you know, those sort of things, where you actually give them a scenario, let’s see how good they really are. I did simulations as a study for my PGCHE and one of the many things I needed to write up, and I know what the students got in their tests. But if you gave them the mannequin and a sim patient, they can’t do it. And when I report back to the department they laugh it off. And they’re like, ja, they’ll be fine, they’ll learn out there. So our students do well and they get these 70s and 80s and they think they deserve these high marks, but I have a big problem with what does the mark mean. And we say this promotion mark of 65…or 60, but what does 60 mean, what are we producing?</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t’s 60% odds the patient is going to die or…? What does 60% lik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hat does 60% mean? We have a huge issue with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and learning out there and at what cos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 xml:space="preserve">I know it needs a lot of…and it’s very difficult to work that out. I mean, it’s impossible to do that sort of longitudinal (?) to see what the cost to life out there. Because you always get the yous and me who step in to make those great saves or prevent that. And that’s what part of internship is. But I worry a lot about some of the stuff that goes on out there also because we think we produce good graduates and looking at a 95% throughput rate in medicine means nothing. It’s not like BCom or BA where you want that, where people come because they don’t know what to do, or they’re having a party and stuff. In medicine the hardest part is getting in. Once they’re in it’s really difficult to actually fail. We…I’m not saying we spoon-feed them but it’s still very much like school.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we’re doing it in six years, which is really long. So we’re doing it, we’re spoon-feeding them, we have six years of doing it, and then we’re still saying like they have to learn when they are interning. So what have we been doing for six year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and we haven’t taught them how to learn. How are they going to learn out there? Because nobody is teaching them out ther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Even reflection. Because then if we’re not teaching them how to do reflection and introspection and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But like what worries me is, I get concerned in the bush, not complete bush, there’s more bush than I went to, but at a regional level hospital that’s very poorly staffed in rural…well, in northern KZN, and there was bad practice. But I have the personality and I knew enough to say, this is wrong, I’m not going to do your wrong practice, I’ll do things my way. And I still left with the good habits. But it’s so easy to stay there and now pick up all those bad habits because your seniors do that. So if you don’t have a strong foundation and a strong sense of self to an extent, and that self-confidence, and they may have self-confidence and a lot of other spheres, but have we built up their self-confidence as doctors, as medical professional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not blind self-confidenc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w:t>
            </w:r>
            <w:r>
              <w:rPr>
                <w:u w:val="none"/>
              </w:rPr>
              <w:t>No, I don’t mean blind self-confidence, that’s why I say it’s as important to be able to back up what you say, to back up your self-confidence and know your limitations. So ja, I wouldn’t (?16:55) pressure and all of those things. But I mean, there are certain things, if I want to do a forceps (?17:00) I don’t like the final pressure, not when I’m in labour ward, would you come help me do the forceps? Because, well, no one gave me the confidence to do that and then I had to do it on my own, you know. So it’s a balance of being able to work respectfully with your patients, but also with the staff you work. And I don’t know how you do it, but I think clinical exposure. And actually…I’m not saying…I mean, we had people who embarrassed you, and screamed at you, and all of that. It’s not that sort of thing. It’s a safe environment to lear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to think like having…so even if you gave somebody a case or clinical exposure but then changing the roles of the person. So like you are the doctor in charge, or you are now th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w:t>
            </w:r>
            <w:r>
              <w:rPr>
                <w:u w:val="none"/>
              </w:rPr>
              <w:t>But that’s why I like the idea…you were at that…ja, you and I were both at that (?17:48) in Bloemfontein…with that one…but one of the international guests was from Sheffield, Debra or something, and she presented their simulated, and they have a simulated ward, which is a four bed ward, like 4 bed casualty, and they get patients come in and it’s run…I mean, the sim patients are actors obviously, but it’s set up like a real casualty kind of set up. And you’ve got a doctor in charge. And there’s no consultant there but they can arrange a consultant on the phone…for a consult. Obviously the consultant is not going to come in and save the say. But then  you’ve got to do that, make that assessment, triage patients, do that whole basic thing. And I like that because they don’t have the fall back. They’re the doctor in charge. Okay, they can’t do damage, it’s a simulate ward. And they do shifts. So you’ve got to do the hand-over with that, you’ve got to get your partner to come…if your partner comes in late how do you deal with that? Do you just leave the ward and go? All those things…the patient that comes in five minutes before your shift ends, do you now kind of fiddle and fuss? Or do you now go for the oral resusc? I mean, we all did these strange things, I wouldn’t say…you know what I mean? But they’re actually dealing with that real life situation. But then also you have to consult the physiotherapist. So the physiotherapist comes in, or the pharmacist who’s there, what you prescrib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s this part of their assessme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Their final year. So it’s final year rotation. And, I mean, with what Ronel is doing, I mean, if it works, we can incorporate it. I think we can actually in small groups sort of, like you know when we do the undifferentiated patient or like some of these blocks which are like anaesthetics, I mean…if you’ve got so many of them there to actually give them time to say, fine today you’re actually allocated to that ward and you’re managing that ward, and it’s just a shift, and sort of have a shift where you know where they are, they’re still gaining skills and you may borrow time from some of these rotations where you may not have other stuff. And I think…internal medicine let’s look at it. A lot of our clinical work is focused in the mornings and our teaching is also concentrated in the mornings and we don’t use the afternoons. So I’m not saying fill the day but I’m saying, don’t give tutorials at the same time that the clinical work is going on because what’s happening…because it’s convenient for people to do that, because they come to work, let’s do the tutorial, let’s do the clinical work, and then leave that afternoon free to go do whatever. We need to start rethinking the way we do things. So if the clinical work is there, they gain from the experiential learning, but then at the end of the clinic either let them look at the patients you saw for the day, go to the files and say, okay, highlight a few patients, or let them present as a group, a few interesting patients, or similar patients who are different. If someone comes with a cough, not all coughs are the same. So you actually highlight the differences, or whatever it is…I mean, it’s obviously situation dependent, but use the time a bit better. Not have a tut in the morning that competes…I look at the timetables because I do the study guides, and with some departments it’s competing with clinical time, so then you complain they’re not in the wards and stuff but you scheduled the tut at the same time. So…I think it comes from both sides, it’s from the student’s side and from the teacher’s side. So I have a lot of sympathy with joint appointees, being one, but…there’s joint appointees and then there’s joint appointees. I’ll leave it at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So then…so you’ve covered quite a bit in terms of…and just adding on to what we’ve said before about sort of what were the knowledge skills and all those thing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So I think a lot of it, I mean, I think that the knowledge it’s there, but I think the skills and actually being able…so, you know, whichever of these different pyramids or different pedagogies you look at. I think we need to up them. So it’s not just know and know how, but I mean, dialysis is a little bit much for a student but at least show how and give them that independence and…which is why I like simulation more than I like VR, because I think making them encounter a real patient, and that’s where our argument comes in…VR is nice for certain things but it’s not going to replace clinical skill. Talking to a patient and getting their history and actually examining a patient cannot be replaced by VR. There’s different competencies, and there’s some things that it works for and some things you’re just still going to have to use real patients and simulated patients are not a replacement but with big groups it’s an adjunct for me. That’s the way I see it. Instead of eight of them sitting there, or twelve of them, or sixteen some days, in a clinic with one patient, let half of them go and work with simulated patients. I think they’ll get more, so let them do two hours and swop over, I think you’ll get more out of that. But on this point I think the students need to also take what’s offered. And I got here obviously earlier because Ronel asked if I’d come…so there’s this artist, I’m not sure which faculty she comes from, but she works at Onderstepoort with them and she’s made these sort of phantoms. When I say phantoms, like she’s made a pig that simulates certain like physiological functions. So students can do that. So we actually met because of the simulated laparoscopy that’s there. but we can’t…I mean, they run a laparoscopy course once a year and then they use it and then it’s a white elephant. I think they’ve got twelve stations. Fully equipped for simulation and they use the boxes. So she was saying, can’t we actually make these phantoms, which the artist will make, to look and feel pretty much like a real patient? So we were just talking about that. But then I mentioned with anatomy, with the new curriculum, and we were saying, like move away from dissection. So she was telling me she’s created for them, you know, like…so you’ve got the bone and so they can (shade?23:25) the thing, and all of that for the different (indentations?23:27), but then it’s sort of like a puzzle so you can actually attach the muscles and all of those things. Which I think would be quite cool and would be nicer in a sense than…and she says she creates it as realistic. So she (?) and she actually feels the (fibres?23:41), muscle is muscle, it’s going to feel very much like animal models and things…but I told her next year we’ll arrange to go to theatre, so if they do like…I don’t know, the taking out parts of the body before we put it…whatever, operations, we can actually feel it before it goes into formalin, because I mean, how else do I get her to feel stuff. She’s not medical so getting her scrubbing in is not going to work. So we’re going to work on that. So we said we’d write a protocol and even development and using it. So I’m starting at 2025, so she says, no, let’s start now so when we get to 2025 we can actually start phasing in all of these thing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how costly is all of these things like, is simulation more…simulation and this phantom, and all those thing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So what she’s creating there’s a budget for, that we need to use by Feb, so what we’re working is on that. So the thing is, if it goes into a consumable budget, so yes, some things are expensive but you’ve got to look at what you’re going to do. So if you look at something that’s going to…the reason we make fun of (?) classes (?24:35) is because if you use the VR viewers you have to be there in that space where it’s set up. So then you can only accommodate however amount of space you have and if you look at the skills lab we probably can do ten or twenty students at a time. So then it’s not very cost effective because you need the VR viewers and stuff. But then you get certain of these programmes which you can drive off a smart phone or…a device, I’m just going to say a device, so then you don’t need any lenses, you need just that, and once you log on you, you can actually…so the way we calculated it, the one we had with Covid, the others Ronel and I are looking at, we can literally have every student in the faculty of Health Sciences on at the same time at a single cost. So then even if we take that out and we just look undergrad, but if we’re using it in MBChB, if Zuki is using it in BCMP and you look at nursing, which is probably the most ove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The costs are spread ove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Your cost is spread out. Then we worked it out and the one I actually said, it works out, if you had to incorporate it into student fees…you know, I talk a lot about incorporating things into student fees, I’ve understood…I’ve learnt how the cost structure works, it’s two and a half thousand rand per student. Which if you take out all the crap they pay for and actually give them that, they won’t have…like some of these things that these platforms actually have built-in sort of textbooks and lectures. The one, this is not simulation this was another platform we looked at similar to AMBOSS, which is Lecturio, it worked out to two and a half thousand per student per year. But they would not have…we wouldn’t have to redo a lot of the lectures, they have formative assessment, so it’s about working smart rather than working hard. Instead of us recreating everything out there, let’s rather use what’s out there and build on that. So instead of…if I’m going to teach obstetrics, instead of me teaching the anatomy of the pelvis, the physiology of parturition, and all of that, and teaching the basic embryology and doing all the basics, let’s use what’s there. They pay two and a half thousand, they don’t need textbooks, but it saves me the time of doing all those lectures. I don’t have to do that, I can watch it very quickly and basics basic, anatomy is anatomy, physiology is physiology. And then focus on say, preeclampsia which is a difficult concept but the way we manage preeclampsia is different from another…you know, from the way they do or you know…so rather focus on those things and you know, do that, and then I can do…so then if I have all that time I can then go build on simulation and spend more time in skills lab and do all of that. But right now if I’m doing everything from scratch, by the time I get to that I’m (tired?) and I don’t have time because I spend so much time with the basics. And that’s one of the things we’ve spoken about in that we’ve got eight or nine medical schools, if you count Limpopo, which I don’t count right now. So we’ve got eight medical schools. But in eight medical schools you’ve got eight anatomy departments doing the exact same thing. But wouldn’t that make so much more sense if you say, okay, you take the thorax and you create all that really well. This is your interest, you do that well. I’ll do the GI tract, I’ll do reproductive, and split it out. And say that’s your field and then you create a platform, and even if they create it on a South African platform then you’re not paying in dollars and Euros any more, you’re paying in rands. And if you appeal to sub-Saharan Africa, but not just sub-Saharan Africa, all the lower/middle income countries, so you’re looking at Africa, Asia, and you cover those, it makes it affordable because the biggest problem with these is cost because it’s costed in. But it doesn’t mean we don’t have experts here.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Exactl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But if we do that and we then make it open access, or even if it’s…you know, we’re paying to maintain the platform, because someone has to quality control and, you know, if you have people doing it you get much nicer of visuals and animations and things. If you invest in that, you would actually build up, and say this year we do all the basics, and next year you build onto that, you would in five years have a database with all the basics covered in our curriculum. Because…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You’d have a repository and it could end up being more affordabl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And that’s the idea, so repository, it would be affordable for the students, for the universities. But you’ve got to get over the universities and this ownership thing. We’re in the era of open educational access and open educational resources. But now it comes to this. So this is one of the (?28:40) proposals we do now, about actually working on that, and say, it comes in, so we talk about biology for medical students. Now instead of us hunting for this and saying, okay, we’ve got to get buy-in from this and all of that, if we have the basic and then we’re like, okay, this is the core and then we work around that, it also makes it less for them. I wouldn’t go that direction, but if you have that and you do pharmacology there, when they get later on they can still access pharmacology. Because remember ClickUP works according to the modules that they are registered for. So when they get to fifth year, unless you download everything…so ClickUP is very nice, you have everything there, but when you’re not registered for that module you don’t have it anymore, you don’t have that. I mean, I kept my pharmacology notes throughout, because it was hard copy, I made good notes and I kept it. So then when it came I just slotted it…hypertensives went into hypertension and stuff when you got internal medicine, you know, that sort of thing. You can’t do that anymore. And that’s…ClickUP is great but it’s not a repository and you only have access to that now. So what I do for my students is, every year when I update the third year stuff I actually have a ClickUP page for sixth years, with SRCs. But not because I want to teach them, but just so that they have the most up to date information and they have that repository. Use your notes or go to this. If you didn’t download everything then, then at least you have this. But how much are you going to download and stor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Exactly. I think it wa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And that’s the limitation of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I who was saying, like, our profession with the university that talks about like lifelong learning and that, but the minute you leave your access to everything is stopped as we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You’re stopped…is stopped. And, I mean, that’s what doesn’t make sense to me in that…you know, they look at their courses and stuff, but there’s innovative ways to actually make money, which they’re not tapping into. If xx developed this repository and runs it, I mean, it’s something that could actually make money for the university and run itself. When I say run itself, because you’re going to need someone to actually manage it. And look at that, and then you can also have more IT support and tech support. And that’s what you need. When I say tech support with the gamification and animations and all of that. And what some of these platforms have done is they’ve now partnered with others. So AMBOSS partners with Osmosis, so they share stuff. So you can get some of the Osmosis stuff while you AMBOSS. If you’re with Lecturio they partner with Body Interact so you can get some of the simulations via that, and…no, with Proctorio, so you can actually…you know, you get those partnerships. So it’s something we need to start looking at and if you look at UCT, UCT has got a partnership with (?)…(?) did it as an ABA case study, and it’s actually a partnership with UCT and they’ve got all these open access (?) cours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t’s not LinkedIn Learning or Courser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this is a local one. It’s smart something, I think…I’ll WhatsApp it to you when I get home. But Dev got this, when (?) created…and this is not medical, this is across the platform, it’s supported by UCT where you’ve got good information and all of that. but it’s open access, and they’ve got a partnership with that, so UCT makes money and the company makes money, and the company does the marketing and the…you know, running the platform. But that’s the way to go in 2020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that’s probably the wa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And we should actually look at working, developing the platform, and even if we do it as prototype with a few of these things and get buy-in, and actually work a business model that you can actually create…and a private entity that wants this, but partners so whatever…you know, even if you run it through enterprises and the university makes some money out of that. The university in my opinion needs to think of innovative ways of making money. They can’t just look at their fees and be charging the way they do. Because they can’t charge for lectures and at the same time tell us have fewer lectur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Exactly, ja. So have you brought up these things like with xx…with…ja, but we don’t have anybody in research yet but I mean…or xx at UP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I actually brought it up with the people who do the funding, whatever they call themselves, in that admin building, and they admit, because I said, I’m planning a curriculum that’s going to have flipped classrooms. But what they do on their own is part…I mean, it takes a lot of work to prepare that material. You can’t say that’s free. And even on the skills lab I said but how do you cost for…we don’t do skills lab-skills lab, but we do a lot of that. And the way they cost it is not…that’s why I said, as soon as we get an okay, and we get buy-in, as soon as Vanessa and Tiaan say okay, I’m actually going to start sitting with them and ask them can they actually do that, because UP admin hasn’t caught up with what they want, and that’s where the problem is. And that’s why I said, don’t worry too much about some of the things, because to make up the fees I think we can offer, we can build in other things which make UP happy with the fees cost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re not all the medical school fees the same? Or in the same ballpark…no?</w:t>
            </w:r>
          </w:p>
        </w:tc>
      </w:tr>
      <w:tr>
        <w:trPr>
          <w:trHeight w:val="3116"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Between universities? No. Each university costs it. I think UCT is the most expensive. Wits is more expensive than us. We’re one of the cheaper ones, and there’s vast differences from here to here. So if you look at our curriculum that we worked on last week, year five and six will be very expensive, but the earlier years will be cheaper. Like year three or four, which was quite a light year will end up being fairly cheap. So…but year five and six, which is heavy, with travelling and all of that, will become expensiv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Do you have the costs of the different universities, or is it something that I can get onlin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h, you just go online and look at their prospectus, you’ll get…I’ve looked at it previously, but I would suggest go online you’ll get the 2021 prospectus. You just Google each university’s prospectus and you’ll get if off there, and they’ll do a year by year costing also, you can get that online. If you’re struggling let me know. I’ve got 2021 somewher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 xml:space="preserve">Thanks. Because this is something actually that I always thought that it was around the same ballpark.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year by year. So even other degrees, the year by year is not all the same. And usually final years are much more expensive because that’s where…if you look at NQF, a percentage of the whole degree has to be the final year. And it’s usually the higher level, so usually you have more credits and usually the final years are the most expensiv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s that supposed to be like the minimum of 120 or something? For the final yea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For us, yes. That was where I (?34:35) with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wanted to go to one of the health economics things…so you were talking about…I think it’s part of the…you know about resource management, I think it’s…you’ve built in one of th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e’ve built it into the modules with the diagnostic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Can you talk a bit more about that on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So what we’re saying is that, I don’t like the way it works, okay, but I understand the background. Let me start with that disclaimer. So let’s give a bit of background in the clinical perspective. So you know about the gatekeeping things that NHLS introduced to us. I don’t know where you were trained but I mean, when we wanted an FBC, we ordered the whole FBC. We ordered a (UME?), maybe ordered the whole (?35:19). And I’m a proponent that there’s value in doing the whole thing, because to interpret it, I mean, for a patient, a patient being a sick person, you have to see the whole thing to get a whole view. But that’s coming from someone who knows how to interpret it. But now you…we teach and this is what NHLS wants and what in terms of resource management that they want you to pick. So if you want an HB in platelets you only do the HB in platelets. I came from a system everywhere, except this lab, if you had an abnormal white cell count, they automatically did a dip. If there was any abnormality on the FBC they automatically did a (?35:54); we have to request it. It’s not an automatic thing and it’s all got to go to cost saving. Which for me clinically you waste time. So for me it’s penny wise, pound foolish, because now if you just did it I would have had the results and I can make a decision.  Now I’ve got to pull blood again, request it again, and wait another day. So they’re not taking into consideration the bed cost, but they’re looking at lab cost. So they’re not looking at it in totality. But that is fine. Students and new doctors, and we’re all guilty of it, when you don’t know what’s going on you take everything known to man. So it’s now being conscious of resources, and a lot of them…and I don’t believe in training for private practice, which I know some people think train you have to train for private practice and public and things are different. But I think it’s important, especially with age, (I need?36:34) things coming along, somewhere along the line, to know what happens. So if you have a budget for the patient and if the patient is paying out of pocket, you need to know that. What is necessary? So to actually do intelligent use of resources, so if you’re going to take a test x-ray why are you looking at a chest x-ray? If you need an AP and lateral, why do you need an AP and lateral actually? Why do you need both? So understanding what they need. So part of it is, you know, not just…I mean, I examine and then they give you a whole list of things, and you ask them why but they don’t know why and what they’re looking at. And that’s what happens often, is that they do blood test, they look at it, and then you don’t know what to do with the results or they don’t check it because you don’t need it. So kind of working within constrained resourc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And we don’t teach that per discipline, or like when they do internal medicine…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And then they do everything.</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So we don’t teach that, so is there going to be a module or something on this. I wasn’t sure about what UP…</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So it was integrated, so what we put it into actually, is the undifferentiated patient. Because I think that’s where it comes out. So if I teach them…I say we’re doing (?37:41) blood, and I hate the term, but we do HB platelets, (?), if it’s a sick patient we’ll do an LDH ano, an AST because we’re looking for that…but  you know, this is the baseline. And understand baselines, understand repeats. We say six hourly bloods but if the bloods are normal and the patient is stabilized you don’t need to do it six hourly anymore. But sometimes I think to add a cost to it makes more sense to them than me just saying you don’t need to anymore. To put it into context. So the idea is, yes, to be incorporated, but when you get the undifferentiated patient and you’re the first contact, do you now go fishing and do every test and hope something shows up? Or do you think, and you think, this is my differential, these are my three top ones, let’s do those tests and then we exclude or we diagnose, kind of thing. So that’s why we incorporated it there. So bring the concept of cost in at the beginning, but then to…for family medicine or public health, I’m not sure who it belongs to, to do a little bit. And I think it’s more them than you there. Public health resourc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 xml:space="preserve">Public health would be more about like the health systems and the NHI and manage those two… </w:t>
            </w:r>
          </w:p>
        </w:tc>
      </w:tr>
      <w:tr>
        <w:trPr>
          <w:trHeight w:val="3769"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w:t>
            </w:r>
            <w:r>
              <w:rPr>
                <w:u w:val="none"/>
              </w:rPr>
              <w:t xml:space="preserve">So they need to…ja, so we manage (?) in that. So we…I mean, at the time when I was a student, which would have been around…we learnt like the different types of healthcare systems, and I mean…now I can’t remember but now it makes sense because you understand what Obamacare means and what’s the difference between all of those things, with the different healthcare plans and stuff, how it works. So that’s…you know you understand that, but that doesn’t…I don’t know if anyone teaches that now because what family medicine is teaching is something…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Because when we were in block six then we used to teach that…part of managed care but also part of with different healthcare plans that some system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 xml:space="preserve">So then I think my thought process on the curriculum is right. I thought that public health is going to teach about the systems, alright, and then if we have to teach something about NHI because they need to understand…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So we did that, we did NHI and that, but when we were in block six. I don’t know w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But now it (?39:30) to public health.</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No, no, no, now with block six and I remember it’s Deb and…so part of my thing of talking to Owen was trying to find out what the hell are they doing in block…?</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new curriculum, the way we’re looking at it is public health will teach about the systems. Bu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39:47) NHI?</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Ja, ja. Okay, let’s put it that way, right? But what family medicine does is talk about managing resources for the individual patient. So family medicine has the micro, but you take the macro, meso. Is that making sense?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ja. But to just go back to this resource management, so you said it will be integrat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t’s par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It will be part of the undifferentiated patie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undifferentiated patie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But is it a principle…? I don’t yet get, is it lik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It’s good principle that’s a thread that goes through, if that’s what you’re asking. I do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 xml:space="preserve">So it’s not something like a previous…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t’s still golden thread, if that’s what you’re asking.</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ja. So golden threa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So everyone scores. So it’s still golden thread but we thought to bring it sort of to an end or make a bow with the managed healthcare work so a little bit of more, because you’ve got the undifferentiated patient. The game that M and I we’re thinking of, and it’s tight, that’s the biggest problem…do you know these silly games that you get right now that pop up if you play other things or you’re on Facebook and stuff, with the décor and you’ve got a budget and you’ve got a…okay, so it’s that sort of thing. You’ve got a budget, you’ve got a cost, it’s what happens out there. You’ve got a budget, you’ve got a patient and each patient comes with an X budget and you’ve got to work, or you’ve got to run your whole day on a certain budget. So if we take that ward sort of example, your whole budget has to run. So people just order sonars, and then like you’ve got the sonar machine, it doesn’t cost anything, but it does cost. And people just think, oh, whether you do twelve sonars a day or twenty sonars a day, what’s the difference? You’re employed, you get a salary, you’ve got the machine. But there’s wear and tear, there’s time, there’s all the other factors, it does actually factor in. Each investigation you do does cost. It doesn’t mean because you’ve got the resources in a hospital it doesn’t cost anything. So it’s just to bring that sort of back in. It’s not just a reflex thing, a patient has this, you do that, that, that. Not for one look, if a patient had a thyroid function a month ago, or two weeks ago, why are you repeating it now? If the patient was hypo…you get what I’m saying, you must be able to motivate why you’re doing what you’re doing.</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Ja. When I used to do lectures…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So it’s…that goes back to critical thinking.</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In block ten I did one like economic evaluation, but using like rotavirus, in terms of like the costs of having rotavirus but now if you have a vaccine these are the things in terms of lives saved and whatever, and opportunity costs. But I think it was so ad hoc and then I’m sure the students were like what the he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But that’s why we said, public health takes the more macro and meso approach, but the individual patient approach, which is what most of them will deal with every day, which will be what family medicine…the reason we brought it in, it’s a thread, but the reason it sort of is brought in as a bigger principle in an undifferentiated patient, is if you’ve got to do a history examination you’re going to have to undifferentiated now choosing investigations and what you’re going to do, so they must be able to tie it up. And this goes back to critical thinking. If they can substantiate and say this is what the patient has, this is my top three differential diagnosis, and I need this to prove/disprove, I’ll buy it. But if you ca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Put it togethe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you’re going to take a history, you’re going to examine the patient, you’re going to come up with a differential diagnosis, and then you’ve got to decide what’s your next step. What’s your investigations and immediate management. But you’ve got to consider the cost of that. Because if you had unlimited costs, it’s very easy, we’ll send everyone for whole body scans and do every blood, and go fishing basically and something will pitch. But you can’t work like that. So that’s the idea behind it, because…so that was the premise of the resource management, and we thought public health would take care of the bigger stuff. So when Martin and I were talking about resource management, that’s what we were talking about. Because we see patients who come from casualty and you look at some of the investigations (?) what’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Because all you do is just fishing.</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e registrars do…you tell them to look for APLS and then they look…I don’t think we need to do three bloods for antiphospholipid, and then they do all these other things that are expensive and you don’t…I mean, it’s a bit silly as an HbA1c, I say silly, because it’s common, it costs about sixty to eighty rand. Actually, no, more. Glucose costs about sixty rand. Just for glucose. I mean, you don’t realise how much these things are and I think…so the whole idea was to attach a budget and let them start learning how to manage those things. Because otherwise they exhaust patients’ medical aids for no reason. And that’s what happens. And with NHI you’re going to have to learn to work within a budget. And I think we have to make them cognisant of resources. And that was one of…to sort of make it (?44:29).</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think that was a good ide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I think with the research we’ve covered a lot and…I chatted about the curriculum and my thoughts of…I understand the interrelated curriculum, I understand all of that, but to get everyone, and I agree with you, it should be extracurricular to do a protocol and do real research and if you want to get (involved?44:53), but I think in the curriculum it’s already a very loaded curriculu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you’re going to start not getting qualit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You will lose qualit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 xml:space="preserve">We’ve had two student publications this year.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But that’s what you wa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There’s another one that we’re going to sending off soon as well. But it’s good quality work.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But not only that, where are you going to pick people to supervise? Because we’ve got all (?), I mean, in our department alone it’s such an imbalance, and I’ll tell you now the people who would be interested are doing the student ones are the same ones who are overloaded with, as I said…so I don’t think it’s realistic, you’d rather identify those good students…when I say good I mean those who are interested, because those are the ones who will give good quality and will keep with it. Otherwise you’re going to get all these protocols and they’ll just fizzle out and then they’ll just die a quick death.</w:t>
            </w:r>
          </w:p>
        </w:tc>
      </w:tr>
    </w:tbl>
    <w:p>
      <w:pPr>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pStyle w:val="Normal"/>
        <w:spacing w:before="80" w:after="80"/>
        <w:rPr>
          <w:b/>
          <w:b/>
          <w:u w:val="none"/>
        </w:rPr>
      </w:pPr>
      <w:r>
        <w:rPr>
          <w:b/>
          <w:u w:val="none"/>
        </w:rPr>
      </w:r>
    </w:p>
    <w:p>
      <w:pPr>
        <w:pStyle w:val="Normal"/>
        <w:spacing w:before="80" w:after="80"/>
        <w:rPr/>
      </w:pPr>
      <w:r>
        <w:rPr>
          <w:b/>
          <w:u w:val="none"/>
        </w:rPr>
        <w:t>Academic participant 5</w:t>
      </w:r>
    </w:p>
    <w:p>
      <w:pPr>
        <w:pStyle w:val="Normal"/>
        <w:spacing w:before="80" w:after="80"/>
        <w:rPr>
          <w:b/>
          <w:b/>
          <w:u w:val="none"/>
        </w:rPr>
      </w:pPr>
      <w:r>
        <w:rPr>
          <w:b/>
          <w:u w:val="none"/>
        </w:rPr>
      </w:r>
    </w:p>
    <w:p>
      <w:pPr>
        <w:pStyle w:val="Normal"/>
        <w:spacing w:before="80" w:after="80"/>
        <w:rPr>
          <w:b/>
          <w:b/>
          <w:u w:val="none"/>
        </w:rPr>
      </w:pPr>
      <w:r>
        <w:rPr>
          <w:b/>
          <w:u w:val="none"/>
        </w:rPr>
      </w:r>
    </w:p>
    <w:tbl>
      <w:tblPr>
        <w:tblW w:w="8516" w:type="dxa"/>
        <w:jc w:val="left"/>
        <w:tblInd w:w="-113" w:type="dxa"/>
        <w:tblLayout w:type="fixed"/>
        <w:tblCellMar>
          <w:top w:w="0" w:type="dxa"/>
          <w:left w:w="108" w:type="dxa"/>
          <w:bottom w:w="0" w:type="dxa"/>
          <w:right w:w="108" w:type="dxa"/>
        </w:tblCellMar>
      </w:tblPr>
      <w:tblGrid>
        <w:gridCol w:w="1670"/>
        <w:gridCol w:w="6846"/>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what you emphasised on what your interviewee would be willing to let go, given the cluttered curriculum and activities, are you asking us or as your lecturer level interviewees, or you’re asking student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ultimately I will ask that…so those specific questions, it will be in the form of options presented, but that will go to students and it will go to doctors who have graduated. But this part will inform what those levels are. So what the baseline is, what could be alternatives to it, and for now the academics and the educationalists I’ve interviewed at… You know there are challenges of the medical curriculum all around, so very interesting and I think common challenges that people have brought up regarding this. But those ultimate questions will go to students and to doctor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t’s fine. We can begi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I think for the first question, if you can talk about what…I say knowledge and skills, but actually what approaches or strategies do you think a medical doctor needs for South Africa and his or her career in the long term? So it’s a very broad questi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you mean in training, when they are training, they need to be give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Ja, in training…ja, need to be given but also what do you think in the long term they actually do ne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like you are consciously aware that this is a wide question, you know, because as a facilitator or trainer myself we train students in the Department of Family Medicine, which is primary healthcare and generalist in its approach. We train students to exit as generalists in their practice, not specialists in other words. And we train them to be relevant to primary healthcare approaches. So, that is what I would say a medical practitioner in training needs, a sort of a wide range of conditions that are common in the context of South Africa and which are easily manageable given the resources that are available at primary healthcare institutions. And I’m talking about clinics, I’m talking about community health centres, as well as district hospitals. Not really the regional where you will find specialists and the tertiary even higher specialists. So that is the approach that I think medical training should adopt in the South African context. More so that I have read a communiqué, in fact, literature, that tells me that about two thirds of the qualifying medical practitioners will be practising as generalist practitioners, not general practitioners. Not GPs. I’m talking about generalists in terms of being a medical officer in a particular domain. And also being in private practice as well, it’s inclusive 63% of them have been found to be resorting to working there. Which to me it’s substantial and actually motivates me to say, let’s train these people to be generalist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excellent. So just building onto that as well, you know what they term as soft skills, do you think there are…so for them to be relevant and for them to be generalists, are there soft skills that you think these future medical doctors should have that would serve them we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hat is a soft ski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a soft skill, for example, with Covid, being able to adapt to changes, to protocols, clinical governance, in terms of managerial skills as well. Because we know sometimes even though a medical doctor is a junior and they may enter a health facility and have expectations of being a manager sort of placed on them. So those types of skills, the emotional intelligence on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but if you say managerial, to a manager those are not soft skills, I hope you are aware? You mean other skills other than clinical skills, must I interpret you…?</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think it’s that, interpret that. And I said the managerial one because I think just in the conversations with other people that’s what they associate some of these soft skills to be, you know. So not your hard clinical skills but everything outsid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t’s righ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So if you can just elaborate on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if you talk about skills other than being a clinician, then I understand you well. Well, you know, even being a clinician does not exclude soft skills. In my understanding, which is why I sought clarity from you, you know, hard core skills would be like doing a procedure, like suturing a patient’s wound, like examining a patient to elicit certain signs that are pointing in a particular suspected diagnosis, those are hard core. Like ordering laboratory investigations, and other special investigations. But the soft skills would be patient communication, you know, like what is your approach like? Are you being professional? Are you ethical? And are you patient-centred in the sense of following the patient’s agenda? Namely, what the patient came to you to seek to be assisted with, and to focus on, so that you are listening to the patient and display that in the manner that once you have clinched your clinical diagnosis now you start saying, okay, I see about this that you came to seek help from me about, but how is the family like where you are staying? How are the relationships there, which could be impacting on your clinical condition? You know, some such like things which I would regard that as soft skills. And indeed, I think medicine should not be mechanical, medicine should be centred around the patient’s emotions as well. So, like we know that the definition of health is not the absence of disease but to be holistic when you approach a patient in terms of the individual aspects, the psychosocial aspects, as well as the contextual and spiritual aspects, by the way, which come into the picture. So that to me are soft skills which are engrained inseparable from the practice of a medical career by anyone who would like to be a human being and practise humanely his or her expertise of the field of clinical or medical practice. So ja, that is my take on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perfect, okay, thank you so much for that Prof. So now we’re going to talk about those three different subjects, management, health economics and research, and what I’m going to show you is the definition of each one of them that I’ve used for my interviews, so that we are on the same page…okay, can you see thi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I see management…that’s fin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So if you can just look through what this concept of management is…so after you’ve read it, can you just describe in terms of your medical curriculum at XX, do you know of any year or the years in which these different aspects are taught? And if you do, are they assessed? Is it credit bearing? Ja, if you can just talk about that. So where if it is taught in the XX curriculum and if you can just describe that to me pleas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w:t>
            </w:r>
            <w:r>
              <w:rPr>
                <w:i/>
                <w:u w:val="none"/>
              </w:rPr>
              <w:t>reading</w:t>
            </w:r>
            <w:r>
              <w:rPr>
                <w:u w:val="none"/>
              </w:rPr>
              <w:t>) Ja…okay, let me treat them bullet by bullet. These are the four bullets you are saying, in other words, when and where and how do our students encounter training in leadership? For example, developing self-awareness, managing themselves and continuous personal development and acting with integrity. Ja…you know, they do get trained in this, even in the field of medicine in my department, which is family medicine. We do treat them to be leaders in the sense that when we talk about leaders in medicine we talk about clinical governance, in other words, they coordinate within their expertise service delivery. For example, a family physician will be the one working in a given healthcare facility, they’ll be working with the corporate management, but themselves sort of give light in as far as clinical issues in terms of governance will entail. Give you an example, they would spot that there is a lack in a particular service delivery area, say, like there are long queues at pharmacies. A non-clinician who is like the CEO, will not know how to tackle that and therefore they will form a team which may comprise of the nurse fraternity, the pharmacist, the clinicians themselves, and other…they used to call them allied healthcare workers, which are now called healthcare professionals, like physiotherapists, and the occupational therapist…whoever is deemed by this clinical governor who is a doctor, will be roped in. And then we say, good, let’s first do a quality check here. How long does it take for a patient who has been now written a script and been sent to pharmacy, how long do they take to receive their medication? And then we investigate: but what are the root causes, etc., etc. So you see, that that is leadership in action, but from a clinical governance perspective, you know. And then they must be self-aware as well in terms of your weaknesses. Where are you strong, and you work around that to improve yourself that way, which involves also managing yourself. If you can manage yourself it means you know what times are set, your targets and then what measures do you put in place, and who do you rope in to be of assistance in managing yourself? Including consulting other colleagues like psychologists and motivational speakers, etc., who will spot where your strengths and weaknesses are and what measures to put in place for advancement and improvement. So when we say continuous personal development and acting with integrity, that falls under managing yourself squarely. Because how do you continuously develop yourself as a person without the assistance of other colleagues who are trained in that aspect? Moving to point number two, working with…</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Sorry, prof, just to go back to that first bullet, and is it a continuous thread that you teach from year one, from your family medicine department? Or is it a specific yea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Well, I was talking globally here, like I told you that your questions are rather wide, when one (tackles them?) I feel if I were to focus on one small area then I’m not doing justice to them. I was talking globally how a doctor needs to work. But I can zoom in, and if we say continuous personal development, it’s a…I don’t know you know hidden curriculum…?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t it cannot be structured as such, it may not be like there is a module that deals with continuous personal development. But you know covertly, (?20:22), we could be saying, look, you need to be doing this so that you can achieve that, which is engrained in the clinical teaching or training, but it doesn’t have a name, which (you name?) as like I said, a modul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no, that’s fine. I think just, with the other bullets, if you are aware of a module or a block where it is taught, if you can just bring that also into your respons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Working with others we call it interprofessional collaboration. It is there in the first year when they come in, like now, we’ve had the intake of students. What we do is we group them interprofessionally, and that is the term that we use, and it is actually having a name. I think they call it ICPAC, abbreviated, which has to do with interprofessional collaboration education…ja, it has those key words. Now…and then we give them a scenario, and this lasts for two weeks…we give them a scenario, like a patient has come to casualty and is presenting with these types of clinical conditions. So you as a team comprising of pharmacists, nurses, physiotherapists, emergency personnel, medical doctors, go and tell us what the contribution of each one of you will be to stabilise and manage this patient. And it was introduced about three years back. This will be the third year for it. And it works well because at that initial encounter we hope that we are injecting our students with this notion that you don’t work as an island, you work as a professional together with others. Now the hope was that it would grow as they advance further on, so it has not been structured again into some curricular module, but indeed that is what we initiate them on. So, ja, working with others, that’s how far I can comment to.</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That’s fine. And the next bulle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improving services. You mean ensuring patients’ safety, critically evaluating and encouraging improvement and innovation and facilitating transformation. Well, again, nothing categorical in terms of it being structured, like you have bullet pointed it here. However, when it comes to improving services, we are an institution that in its vision and mission is envisaging collaborative work in terms of engaging with the communities that surround us. And that is where we endeavour to improve services in. Now when we say, ensuring patients’ safety…well, what we treat students, and this is just generic really…is that you ensure that you’ve understood what the patient has said in terms of history and you have examined the patient in terms of clinical acumen, and you are coming up with a relevant clinical diagnosis or assessment, as we encourage them to call it, and then you treat this patient and refer accordingly where necessary. And then you make a follow-up of this patient to find out what the other colleagues have discovered for your learning. So that next time, if you made a wrong diagnosis you have learnt your lesson well to say, no, no, it was discovered at a higher level that actually my assessment was not correct. Where did I go wrong? And next time how am I going to adjust and tweak and make sure that I learnt from that patient. When it comes to things like innovations, I mean, students are involved in many research projects, and projects that are evidence-based. And for that I can tell you that it stretches right across up to fourth year where we have a course that integrates information. It is called the Practice of Medicine, POM. And I believe you, doing a PhD, you will go and triangulate what I’m saying by looking at the documents, corroborating what I’m saying. So you will find that students are engaged in such many research activities, and of course there is an envisaged broader and deeper module that is going to be introduced this year, called a selective. Now in this selective each department will be involving the students in the research activities that they are conducting…each one of them. None will escape that, unless they are sub-specialists, you know, like (?26:53) surgery, I mean, we can’t send students there. But general surgery will have them, all the big seven, you know, family medicine, paediatrics, psychiatry, O&amp;G, as well as orthopaedics, those will be the ones that will be engaged in that. So we are hoping that that will spark the innovation amongst students. And of course, get them transformed from ordinary people to, shall I call them professionals? Because they are going to be learning from the community of the learned, who are us the trainers. So, if you have a question in that regard, I’m open for you.</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Yes, I think…because I interviewed Dr xx as well, and he spoke about the selective research but not to the detail that you’ve given. Do you think Xx would be able to give me more of that in terms of the practice of medicine and selectiv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that is the person to go to.</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then I’ll find that out…that’s perfect. We can carry on then. If there’s anything more now you’d like to add in terms of the setting direction aspec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Right. Ja, setting direction…who is setting direction for who?</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I mean, just looking at it now, I mean, these are again things that would be cross-cutting to the others, in terms of making decisions. I mean, you can only make decisions if you’re looking at evidence-based, you’re critically evaluating as well. But to your question, who is setting direction? It would be the student, the doctor setting direction. So they are the ones in charge and they would need to look at what the context is, look at what the evidence is, make a decision, and then afterwards do some monitoring and evaluation. So it’s from that perspectiv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well, our curriculum is case-based. You must have heard about problem-based and etc., etc.</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j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Ours is case-based, and Xx can expand as well on that, but as far as I know is that we give students tasks around certain cases, and like I said, regarding the interprofessional collaboration, it’s something akin to that. But we don’t call it that way as they’re ascend the ladder of advancement. So we just call it, you are presented with this case, tell us how you are going to be applying the knowledge we have given to you, supporting it with evidence you shall have gleaned yourself around this patient, and which will have guided your decisions. Tell us what that is all about. So our students are trained to think independently and we actually emphasise what we call clinical reasoning where you take a decision backed by a body of evidence that you have gleaned from literature, especially articles. And then you manage that patient and you defend yourself as you are presenting by indicating that this is not thumb-sucked management; you have learnt it from somewhere, and it worked. And for this specific patient that you are faced with, who has his own or her own characteristics, this was appropriate because of xyz, which is very much evidence-based. So we train them to be those type of clinicians, and we believe that they’ll be very strong as they practise medicine because they won’t depend on being lectured. They themselves will be lifelong learners who will venture into information out there, find it and implement it, and then evaluate the result…appraise, as we use the term. And if it is found that as they appraise the literature they find certain areas are inappropriate for their context, then they have reason not to follow that. Because we don’t want them to just duplicate scenarios, we want them to be insightful and look at their own context and therefore be guided by rational thinking and clinical reasons. So ja…so that is our approach, and as their curriculum guardian I’m very careful and I feel that that’s the best we can do as the institution. Of course we are not stagnating, we will be advancing as technology does and as knowledge abounds we will follow the best evidence that is availabl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Thank you for that, Prof. So a lot of what you’ve said in terms of the training, and you’ve spoken about the hidden curriculum as well but also…overtly what you do teach. To what extent, the ones that you do teach, are they assessed on it? So for example, working within teams, working with other professionals as well, to what extent is it assessed? So it’s either there are credits attached to it, or it’s pass/fail…if you can again, and it’s again general, but I mean, management as a whole, it sounds like is taught within your curriculum, but is it assess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no, no…we wouldn’t assess clinical governance because it is covertly facilitated. But professionalism we do assess. If you are found to be unprofessional when dealing with a patient there is punishment to that, especially, I believe you know the objectives structured…clinical examinations of this. Yes, there, there is a template where you look as to the professionalism displayed by this student and whether they are patient-centred or whether they actually connect with the patient during their consultation training and being evaluated. So that…those are the soft skills that are examinable, or assessed, if you use another term. However, like I said, the very raw ones of ensuring they improve service delivery, I mean, that one you really couldn’t because unless you give them…which is done actually, unless that would be viewed as evaluating, like you give them a project in the community where they’ve diagnosed that community as to its needs, and then they carry out a certain project, and then you evaluate as to whether the community themselves, or communities themselves are acknowledging that there has been quality improvement in their livelihood as they are out there, you know…that is done to a very minor extent. We do not do that like other institutions, for example, Walter Sisulu, I’m aware they do that. So, ja…so by and large we are seeing majorly clinically focused and professionalism being displayed in that context, but not really on the other soft skills that are, some quite remote from medicine, but are required for a well-balanced clinician or doctor as we are producing.</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Okay. Thank you, Prof. Are you aware of any students who do sort of courses outside the curriculum in terms of management? So, either upon graduation they look…they enrol in MBAs but also within the…as in an elective. So they go out and they do a management course or they want to job shadow somebody who is in a managerial position…are you aware of any, of these exceptions, at all?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not at a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No, that’s fine. And then do you think that management content should be offered…do you think that to a large extent it should be offered outside of the curriculum? So if students are interested in those, in knowing more about this too, in a more formal extent, that they are the ones that should pay for it and they should do an online managerial course or a diploma or an MBA? But as far as possible within their undergraduate curriculum it should be as you described, you know…it should be with a focus on clinical skills but also some of these managerial ones, the professionalism, the continuous personal development, professional development? Ja, just your thoughts on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ell, look, however much we may want students to think collaterally outside their medical training, because of knowledge explosion and the expectation of the curriculum as it is right now, with very heavy curriculum, that will not be…it could be done by exceptionally gifted students who are a rarity to find. As it is right now the HPCSA is lambasting medical school for what they call information overload. Justifiably so because as we advance in our specialities, the temptation is to drag the students with us, to go the deeper depths that we have achieved, instead of realising that we need to leave them at generalist level. We can entice them by simply saying, as a physician or as an orthopaedic surgeon, there is a method that I have developed, which is now world-renowned and it goes this way, (?38:42). You can only inform them just to intrigue them or for you to make them consider specialising in your speciality. But the temptation is for us to now impose it on them and that is what the HPCSA, justifiably so, is not happy about. So, I can tell you now, however much it could remain a dream, if we are saying we want students to do other courses that would advance them administratively, etc., etc., that is a good ideal, you know, a very good dream. However we need to realise that implementation cannot be enforced. In fact, students would rise against us and say, we’re getting tests almost every month and yet you are introducing this to us. It can’t be enforced, it must be left as a selective or an elective that a student would like to do. And if I were to add, my view would be to introduce causes, short ones, you know, which do not weigh too much but still they must be examined because, I mean, assessment drives learning, as we all know. But what we could do is to look at the communities out there…I mean, we qualify as doctors without knowing how to even read balance sheets and yet we go into private practice and are expected to run practices then do practice management without those skills; and it’s too late to and study it there. We could introduce that, you know, piecemeal, a little bit, just to say there’s a core in…let me put it…in family medicine, with part of what you’re going to be evaluated with. Whether it will count 5% or whatever, but we say, this is how we read balance sheets, and this is how you understand law as a pertains medicine. They usually litigate around these areas. Please be informed, etc. That we can do, you know…but being very careful to balance the equation and not do it at the expense of the clinical training, which is also vast in its length and depth.</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Thank you so much for that. So…the next…I’m very aware of our time and you have covered some of it already in terms of the research, but just briefly on health economics now. So the same questions, I mean, just looking at what the description is. Is it taught within your curriculum, and if so where and how?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ell, ja, health economics…and you are advising here that the use of economic concepts and methods to understand, explain, how people make decisions regarding their health behaviour and use of healthcare…include economic evaluations, cost trends, cost accounting and opportunity…cost concept. Well, that is not done directly as you are depicting it right here, you know? And I’m yet to find an institution that is dealing with health economics. What we do is public health and community health and community education. We call it by various names. And what we do is we look at the community conditions and the burden of disease, but we don’t go into the rands and cents to calculate that. (Just say?) (?43:03) that the government is spending huge sums of money in child mortality and infant…in morbidity and mortality, women health, accidents and trauma and violence, you know, all those burden of disease, non-communicable diseases, infections, like TB, HIV, those are the ones we mention. In other words, what we do is we highlight the cost drivers nationwide, but we don’t go down into health economics for each and every practice that you may open. So we give them the (bare view or helicopter’s view?43:51) instead of going and delving deep. Because again there is no time to teach health econom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No, that’s fine. I think…I mean, so my reason of putting this in is that…that was…why it became part of my PhD proposal is that I’m interested in it and that now and again we do see articles from the medical doctor who sort of laments the fact that he or she wasn’t taught health economics. And how the importance that they found in their particular career of it as well…it’s just…it’s rare. And like you said, I used to teach like I think one lecture on it at UP, in the context of paediatrics, so using the rotavirus vaccine as an example of how you could avert disease, you could avert cases, mortality, in terms of what would be the cost per case that you are averting as well. And students used to enjoy the lecture but it was just that. It wasn’t anything to hang it on, you know. And I think this just got me thinking of is it being taught somewhere or are we missing something, but I mean, I think it goes back to that point that you made of, you now, of trying to leave it at a generalist level. And if you inform and you intrigue the student to afterwards, if they were interested, to pursue it. But not within our very overloaded, quite already lengthy degree programme that we’ve got at the moment. So it’s fine, the discussion that we’ve had on that. And then just lastly, the research. So you have spoken about the Practice of Medicine and the selective that I’ll ask Xx about. But I think just for research, I wanted to find out, do you think it should stop…do you think that undergraduate students, in terms of research, for them to do publications, you know, or should it stop at doing the project, informing a research gap that is within the communities, being able to critically appraise journal articles…or do you think that there is room for something like students going for publication in a peer reviewed article? So just how far do you think the research product for undergraduate students should go?</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Well, ideally, it should go for publication and I have a strong feeling on that, that it shouldn’t rest at the student’s assessment, whether they will pass or fail that component of training. I think it should be published, bearing in mind that if you collect data from a particular community or society, or a grouping of whatever type of people, and you end up not publishing it, it’s unethical. So we can’t afford to be teaching them un-ethics from undergraduate level. I think the aspiration should be we have published and we know how to tweak scientific material in such a way that it is publishable. We could publish it in peer reviewed journals through collaboration again. I am not suggesting that universities do Mickey Mouse research work which is un-publishable, but if they joined forces and they make it big they could jointly publish with their trainers or lecturers. And that should actually for me should be that ideal we all work for because I think if there is one weakness that clinicians have, especially in South Africa…I don’t know how they do it abroad, maybe they hire certain people to run with those boards specifically, which is a possibility on account of their wealth as first, and you know, second world countries…but we are third world and we don’t have such resources. However I still feel that our weakness is we are lagging behind when it comes to publications, and it augurs very badly for our reputation and students can only emulate us. I mean, if a Participant does not publish, how does a Participant expect a mentee to publish, because Participant must be the one setting the example. So I feel that it’s a neglected area and it needs to be delved into in terms of investigation so that we translate whatever we do by way of minor research projects into actually publishable research projects. That would be my take on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Okay, now that’s perfect, thank you. And then just to…so we are interested in setting up an undergraduate research journal that would be peer reviewed as well, but it would give students their first opportunity to publish, and then afterwards also have lessons if they wish to go to one that’s more impact factor and everything as well. But Xx will be involved…it’s University of Pretoria, Wits, and I think University of Namibia as well. And then it would be fantastic at, you know…because we are planning on having the first issue the beginning of 2022, so this year would be more setting it up and that, but we thought of having sort of guest editors in terms of having experts in their fields speak about either their research or what could be research lessons for undergrad students as well. So if you wouldn’t mind later on in the year, I would just communicate with you if you would be interested in that as we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proble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excellent. I think students need people like yourselves as well. Like I said, to look to, to emulate and to see how they can get from where they are to where someone like…someone in your capacity as well. And then last thing, for any of these things, the research, the management, the health economics, do you think if it was offered within the curriculum, if there was something like a Winter School or Summer School that was offered, do you think that students would be willing to pay for these things…for a cours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don’t think so. Our students, in fact, our poor, which makes it understandable when they plead poverty, you know…there are students who struggle to have a meal per day. So…if we create that we may need to get sponsorship elsewhere when then it is run on a whosoever wills, and they’re accommodated. But to sort of get it to them as an extra expense I think it will be too much off them, and I would really feel for them. The idea of an opportunity…I don’t know whether you would call it Winter School…you see, for me, I don’t think there should be another project where students will go to and make an effort to. I feel we need to cleverly, you know, integrate it in the curriculum, and preferably long term. Not a once-off exposure. Because those don’t help much. These things must grow with the students’ learning, if they have a certain portion in first year, and then second year they are reminded but it’s now spiralled to a slightly higher level, that’s the only way we can make a lasting impac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nk you for that. It’s been interesting on that point getting the perspectives of the different universities so far. So I had no idea at the University of Botswana, students…I think any postgraduate education or tertiary education is free. But I didn’t know that. I didn’t know that medical, that you don’t pay for your medical fees or residence, and all that as well. So in terms of the willingness to pay, they don’t think so, but more for the fact that students aren’t paying, so they won’t be used to paying for something that they think would be offered by the university. Like there would be a question of why they need to pay for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that’s righ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Are there any other last questions or comments that you wish to add to this? So what I will do is the recording will be available and any reports or anything that emanates from the PhD will of course be sent to XX, to your ethics committee, but also to key informants. But anything else that you would like to add or comment on?</w:t>
            </w:r>
          </w:p>
        </w:tc>
      </w:tr>
    </w:tbl>
    <w:p>
      <w:pPr>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pPr>
    </w:p>
    <w:p>
      <w:pPr>
        <w:pStyle w:val="Normal"/>
        <w:spacing w:before="80" w:after="80"/>
        <w:rPr/>
      </w:pPr>
      <w:r>
        <w:rPr>
          <w:b/>
          <w:u w:val="none"/>
        </w:rPr>
        <w:t>Academic participant 6</w:t>
      </w:r>
    </w:p>
    <w:p>
      <w:pPr>
        <w:pStyle w:val="Normal"/>
        <w:spacing w:before="80" w:after="80"/>
        <w:rPr>
          <w:b/>
          <w:b/>
          <w:u w:val="none"/>
        </w:rPr>
      </w:pPr>
      <w:r>
        <w:rPr>
          <w:b/>
          <w:u w:val="none"/>
        </w:rPr>
      </w:r>
    </w:p>
    <w:p>
      <w:pPr>
        <w:pStyle w:val="Normal"/>
        <w:spacing w:before="80" w:after="80"/>
        <w:rPr>
          <w:b/>
          <w:b/>
          <w:u w:val="none"/>
        </w:rPr>
      </w:pPr>
      <w:r>
        <w:rPr>
          <w:b/>
          <w:u w:val="none"/>
        </w:rPr>
      </w:r>
    </w:p>
    <w:tbl>
      <w:tblPr>
        <w:tblW w:w="8516" w:type="dxa"/>
        <w:jc w:val="left"/>
        <w:tblInd w:w="-113" w:type="dxa"/>
        <w:tblLayout w:type="fixed"/>
        <w:tblCellMar>
          <w:top w:w="0" w:type="dxa"/>
          <w:left w:w="108" w:type="dxa"/>
          <w:bottom w:w="0" w:type="dxa"/>
          <w:right w:w="108" w:type="dxa"/>
        </w:tblCellMar>
      </w:tblPr>
      <w:tblGrid>
        <w:gridCol w:w="1670"/>
        <w:gridCol w:w="6846"/>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e first question is a very broad question, but what are the soft skills that you think medical doctors need to work in South Africa and for their career in the long term? And soft skills, I mean…you know, I say soft skills, but we’re talking about any values, attributes, approaches, strategies, apart from your hard core clinical skills that doctors are required to know. So just an open question of, what soft skills do you consider important for a medical doctor to work in South Africa and for their career in the long ter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so…I mean, I think we’re all guided by the HPCSA’s adaptation of the CanMED’s roles. So I think that’s maybe a starting point for this. But I think that maybe even beyond that or maybe it’s within that deeper…ja, are we talking about an ideal dream rather than a certain current realiti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ou can drea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I think one of the most important things is communication and I don’t mean that only in terms of acquisition of language, but the entire way in which we’re able to speak with patients. So language is part of it. I suppose if you want to use some of the terminology, cultural humility is part of it. But it’s also to reach a point where we’re actually able to engage patients in shared decision-making…ja. So I think we’re quite a long way off from that but that would be one of my dreams. I think the second is…ja…it’s difficult to give it an actual name, but in other parts of the world they have a movement called Choosing Wisely. My understanding of it anyway, it’s essentially about how to make choices with your patients around what actually needs to happen. So it’s also the ability to say no. So to shift from the endless pursuit of cure to maybe a broader perspective on, I suppose, quality of life and appropriate use of resources and ja…and probably proper use of evidence to actually enable people…take something as simple as prescription of antibiotics. Choosing Wisely would enable you to have the skills to not always prescribe the antibiotics. So that’s just an example, for instance. Another example might be, that every time you see gallstones you don’t need to do the cholecystectomy. So think things like that. So I think those are two potential…sort of softer skills…I don’t know, they’re quite hard skills actually but I know people call them softer skills. And I think the other thing is teamwork, to really move away from medical school training, which is…fosters quite a lot of individual attainment, and try to move to a better understanding of teams, both working together but also taking responsibility together…ja…what else? Off the top of my head, those are probably the top thre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t’s fine, I think if you think of anything else, we can either talk about it later otherwise you can just send me an email as well. Sometimes if you have those brainwaves. Thanks for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ne of the things you mentioned that you’re interested in is the research side. So if you take CanMED’s scholar role…so I’ve got mixed feelings about what our objectives should be in undergraduate curricula. I’m not sure that everybody must do a research project because I think one shouldn’t do research…or one shouldn’t claim to be doing research every time one investigates something. But what I do think is that our students must all be able to interpret and evaluate research. So that’s an angle on that. So we are in our renewed curriculum, we’ve got a very strong thread of that, and every student will participate in putting together a research proposal. But not all of them will do an actual project, because I think one then generates almost a business of research without necessarily generating worthwhile evidence. And the other component of that is then quality improvement, and I think quality improvement is a very…sorry, that I should put in, in the soft skills. I think quality improvement is a really important aspect that we should all be willing to look at our own practice in…and look at best evidence and look at context, look at team and say, how can we be doing better? Because we can always do better. Ja, so I think that’s probably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Thanks, Participant. I had interviewed Xx as well. She very kindly sent me the evidence-based practice, the publications and those things that she and others had also authored and co-authored. So I’d printed it out as part of my reading for the week. Thanks. So what you’ve spoken about has actually gone onto some of the other questions that we’ll go through. So we’re going to start with just management briefly. Just let me know when you can see the descriptor car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ca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Okay, so then, after you’ve read it, can you just in general…so Xx did speak about, you know, parts of the curriculum where management health economics and research is covered, but perhaps your perspective that you’ve had as a vice-dean as well…how do you see management…how critical do you think management according to those elements of leadership: working with others, improving services and setting direction, how critical do you think it is to be taught and assessed in the undergraduate curriculum? People have spoken about management in terms of being…you know, it’s either inferred or it’s taught but I’m interested of whether it’s taught and assessed in the curriculum? So just what do you think about management in the curriculum…do you think that it is something that should be formalised in terms of its teaching or do you think that it is something that post graduation the doctor should pursue it, either online or MBAs or whatever other for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I think it’s got to be in the undergraduate curriculum. We know that the majority of our students will not pursue postgraduate studies. They might do a diploma in that particular clinical area, but beyond that most of them will not pursue any further studies. So I think because of, certainly the working with others, improving services, I think those are fundamental and definitely should be included. The setting direction, kind of depends what level you’re talking about. Because improving services and setting direction, they’re all sort of interlinked, aren’t they? But setting direction is maybe difficult for the most junior member of a team. And not necessarily because they’re junior but simply because they don’t necessarily have a sufficient understanding of the wood and not the trees, if you know what I mean? They don’t necessarily have the bigger picture. Which is sometimes a good thing but it can also be a deficit if you’re trying to set direction in a context that you just don’t know.</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ja, definitely on that point, it’s come up with the interviews with the junior doctors, you know the ones who are just either a few months into their internship or a year…or now in community service. So they spoke about the power, the struggles, the hierarchy, how even if they saw something that was problematic and they had an idea, there was no way they could either approach their consultant or implement it or, you know, monitor it as well. But the ones, the seasoned professionals, you know, definitely you’re talking about those too, needing and training for that, but later 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think that’s an interesting conversation that the junior doctors speak of not having power. And it’s probably a completely separate subject, but I wonder if they understand the notion of agency. And of course there’s a power differential and we’ll never get rid of a power differential in a hierarchical system where you have consultants, registrars, intern students. There is an inherent power in that system. But agency is something that I do think that we should be developing in students…their own sense of agency. And the skill with which to make suggestions, the skill with which to approach somebody who is more senior, and therefore appears to have more power. Ja…I’m quite fascinated by the notion of agency but that’s maybe a different subject for a different da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you know as part of HPCSA where you’re required to do your CPD, and the ethics points are the mandatory ones in order to comply…do you think that there is a role for management to be mandatory as well? So every two years or every four years you need to show that you’ve attended a webinar or you’ve tried to improve, or up-skill yourself in some way in terms of management…I’m going to say and leadership, even though it is different. But what do you think about trying to incorporate management as part of your CPD, as in your mandatory complianc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I certainly think that should be one of the things that’s available. I think my hesitation in separating it out is why are we not separating out something as difficult as patient advocacy? Why are we not separating out the scholar role, some evidence of scholarship? I have great problems with the CPD system, to be honest…ja…would it make a difference? I think that’s the question…ja…I don’t know, I don’t know, I’m not quite sure how I feel on that one, whether creating another separate silo is the way to go or whether actually incorporating everything in one  thing. So how can you go to a CPD session on managing hypertension and not have to show any evidence of the impact of that on the treatment of your patients. So I think a CPD system on attendance is a faulty system, so whether you create another silo which says I’ve attended a workshop on management, I’m not sure that it’s going to make a difference. I think it’s just going to become another bureaucratic exercis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Thank you, I think the CPD system is flawed, and I’ve actually, in some of the interviews, been told of how people actually…I don’t want to say ‘gyppo’ (</w:t>
            </w:r>
            <w:r>
              <w:rPr>
                <w:i/>
                <w:u w:val="none"/>
              </w:rPr>
              <w:t>laughs</w:t>
            </w:r>
            <w:r>
              <w:rPr>
                <w:u w:val="none"/>
              </w:rPr>
              <w:t>) the syste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w:t>
            </w:r>
            <w:r>
              <w:rPr>
                <w:u w:val="none"/>
              </w:rPr>
              <w:t>You can say ‘gyppo’, absolutel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Ja, completely in groups I’ve heard about collusi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Ja, must, it’s nonsense, it’s complete nonsens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But then just back to the undergraduate curriculum, do you think that if you had to…and I know that the boundaries between these elements, leadership, working…I know that it’s blurred as well, but if you could choose one of these elements to be taught and assessed in the curriculum…so there are learning outcomes attached to it, students recognise that it’s regarding management, whether it’s done face-to-face or virtually, if you could pick one of those elements which one would you pick to be part of the undergraduate curriculu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Hmm…good question…I think…phew! Ja, I’m struggling to decide between working with others and improving services. Um…I think improving services is the higher level under which working with others is one of the mechanisms. So maybe I would choose improving services because that embraces a whole lot of other thing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thank you for that. And do you think…just still on the undergraduate curriculum…do you think if students were offered a management and leadership, a course but I mean, it’s either an elective choice or it’s done in the holidays as a Winter School or a Summer School as well, and it’s not only the healthcare managers, the leading ones who would come in to speak to them but there are opportunities maybe for mentorship and coaching post graduation. The question is, do you think students would be willing to pay for it? And by willing to pay it’s not only money, and whether it’s five rand or five thousand rand, but do you think that they would be willing to pay in terms of their time? Sacrificing their time to attend something like thi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n terms of time I’m sure that there would be some students who would be very enthusiastic about thi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in terms of money, do you think students would pay for additional management training?</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t brings in so many other issues about the ability to pay. If they were able to pay would they be willing? I mean, that’s priorities. I don’t know, I don’t think I can have an opinion on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that’s fine. So I think we’ll move on to the next one, the health economics. It usually goes fairly quickly…bu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w:t>
            </w:r>
            <w:r>
              <w:rPr>
                <w:u w:val="none"/>
              </w:rPr>
              <w:t>Because none of us know anything about this (</w:t>
            </w:r>
            <w:r>
              <w:rPr>
                <w:i/>
                <w:u w:val="none"/>
              </w:rPr>
              <w:t>laughs</w:t>
            </w:r>
            <w:r>
              <w:rPr>
                <w:u w:val="none"/>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and you know I was asked about this, but I think partly it was because I enjoy health economics and I did find literature where there were one or two medical doctors who spoke so passionately about health economics, but it’s often met with either blank virtual stares as well. But…seriously, is there a place for health economics in the curriculum? Or do you think it’s something that again, the person can pursue post graduate? And if you think there is a place for health economics, do you think that it should be given the same status as management, for example? So taught and assessed. So what are your feelings about health economics in the undergraduate curriculu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again, and I’m answering from a fairly hypothetical point of view because I really know nothing about health economics, but I do think it’s incredibly important to at least understand financing. And to understand I think that thing of opportunity costs. You know, so often people just say, well, why don’t we provide this? They don’t take into account actual cost. I mean, take something as simple from the medical education sphere. Running a real OSCE. Proper OSCE with proper simulation observed actions taken by people or by students. That’s a really, really expensive thing to do. And so if you’re going to spend that money then you need to actually A: be aware of what it’s costing to run such a thing, and then make sure that you’re using that to its best possible extent. And I find people don’t actually think about that. The other thing, I suppose, a side thing, is the students always want this, they want that, they want the next thing. And I say to them, well that’s fine, of course you would want such a thing, it makes perfect sense, but what are you willing to give up because the pie is the pie, so you want more of that means you’re going to have less of that. Or, where do you think this money actually comes from? Ja, and I think it comes back to the Choosing Wisely movement as well, is sort of taking the bigger economic…the costs that patients incur in coming for care and in accessing care, in using care, in filling prescriptions, the waste that is incurred by patients not using what has been prescribed and dispensed. All of those kind of things. I think it actually is quite important. I think that within the attention to the health system that this should be a definite component and I think as you’re suggesting, if you don’t assess unfortunately students…the majority of students would prioritise it less and so I think it is something, if you think it’s important enough to put in a curriculum it really should be assess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Thank you for that, and thank you for…it’s really nice and refreshing to hear about somebody talking about the opportunity costs and what are you willing to give up for that. I told Xx as well…so we are busy reviewing the curriculum at UP…I think only for implementation 2025 though. But the conversations are already leading around, everybody wants their piece of the pie in the curriculum. And at one point, I mean, I did say about the opportunity costs of, you know, you are limited in terms of the time that you have, in terms of the resources that you have, so you have to pick wisely, you know, think of what’s important. It can’t be everybody’s pet peeve as we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Exactly, exactl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And then to research. So research again…and I want to start off with the…because we’ve spoken now about opportunity cost, or about all the resources that it takes, about the intercalated degree, so you do know what the intercalated degree i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Ja, so we don’t have intercalated degrees here.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Ja, so it’s at UCT and Wits and you know that the academically exceptional student or interested ones, steps out…a lot of resources put in for that year as well for that student…so I just wanted to know what are your feelings about it, because we’ve had conflicting views of people, not just research, in terms of trying to get students to become more the clinician scientist as well…but with the intercalated degree of perhaps perpetuating inequity to an extent? Because those students will have other opportunities, they would most probably be in a position where they came from a more privileged background as well. So just what are your thoughts on it? Xx said that you are implementing your new curriculum next year, so I was just wondering what were your thoughts about the intercalated degre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w:t>
            </w:r>
            <w:r>
              <w:rPr>
                <w:i/>
                <w:u w:val="none"/>
              </w:rPr>
              <w:t>sighs</w:t>
            </w:r>
            <w:r>
              <w:rPr>
                <w:u w:val="none"/>
              </w:rPr>
              <w:t>). So I’ve got quite mixed feelings. I also have to confess that I myself did an intercalated BSc (</w:t>
            </w:r>
            <w:r>
              <w:rPr>
                <w:i/>
                <w:u w:val="none"/>
              </w:rPr>
              <w:t>laughs</w:t>
            </w:r>
            <w:r>
              <w:rPr>
                <w:u w:val="none"/>
              </w:rPr>
              <w:t>) in the late seventies when I did medicine. So I need to be careful how I voice my opinion, and it was not because I was an exceptional student that I was allowed in to do the BSc at all. Different circumstances completely. But ja…I don’t know about this…so particularly an intercalated Bachelor’s degree, I’m not sure. Ja…I don’t know if as a country and as public universities we can almost afford to give students an extra degree, which is what the intercalated degree does, but it’s a degree that in and of itself doesn’t actually take them anywhere. So…you can get into a Master’s degree, even an MSC degree probably, from your MBChB. Where does doing an intercalated Bachelor’s take you? And I think the fundamental…ja, so I don’t know, it’s complicated as well. An intercalated Masters, which is I think what they’re doing at UCT, is another matter, but I think that would only be for exceptional students. And is that okay, it might well be okay, but again, where are we going with it and what has the success been? Have these become clinician scientists? So I haven’t investigated it enough to actually know, to be honest, so again, I probably shouldn’t actually have an opinion. But I’m not convinced about the intercalated Bachelor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nk you for your frankness. I think I also…initially I was very passionate about it and I’ve…ja…I’m also on the fence, so I think, especially in terms of research because amongst the doctors that I’ve interviewed, a few of them have said they were part of…I don’t know if it was webinars or something where they’ve spoken about research and the UCT ones have spoken about the intercalated, they’ve felt that they weren’t given that opportunity to pursue it. And that everybody should be given it, like all three hundred students, you know. And I brought up the fact about the resources, and the fact that having a MBChB in itself is quite a powerful…and I say powerful degree, you know, to use as a stepping ston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Exactly.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But I think it becomes part of that competitive spirit as well, you know what I mean, of, well, UCT has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yes, y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w:t>
            </w:r>
            <w:r>
              <w:rPr>
                <w:u w:val="none"/>
              </w:rPr>
              <w:t>Wits has it…why…there must be something wrong, you know, where UP doesn’t offer it and…they’re holding us back, I think the one said that, you’ve held us back (</w:t>
            </w:r>
            <w:r>
              <w:rPr>
                <w:i/>
                <w:u w:val="none"/>
              </w:rPr>
              <w:t>laughs</w:t>
            </w:r>
            <w:r>
              <w:rPr>
                <w:u w:val="none"/>
              </w:rPr>
              <w:t>). Even though I knew the student, I knew the academic profile of the student so…but ja, so I think it’s that and about…I’d also spoken about all the resources that were involved, because I thought it was the MRC and that there was…I had looked at the UCT…some of the articles on the challenges of intercalated degree and the students who had then graduated. I think the one then went on to some PhD fellowship or some opportunity in Italy…but I actually need to speak to somebody at UCT about it. But…I can’t interview somebody about research and not bring in the intercalated degree for those student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But just back to the research offering for your typical medical student. At what point…again, so you did say, not all medical students should be expected to do a project, you know what I mean, from start to finish but…what do you think should be the output or the target? Is it they being able to do a literature review so they’re searching, they’re looking at evidence, you know, appropriately, and that ties in with the journal article appraisal. Or do you think students should be encouraged to go further, if they can, within the curriculum, and receive credits or receive, I don’t know, money or something for it, if they do end up publishing a research project that they were involved in or that they led? So just what are your feelings about research in undergra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Okay, so again (</w:t>
            </w:r>
            <w:r>
              <w:rPr>
                <w:i/>
                <w:u w:val="none"/>
              </w:rPr>
              <w:t>laughs</w:t>
            </w:r>
            <w:r>
              <w:rPr>
                <w:u w:val="none"/>
              </w:rPr>
              <w:t>), these are complex questions. So our system at the moment allows students to do a research project for which they can get up to an extra five percent on their final degree mark. So it’s quite a strong reward in that if you do a really good script so you can pushed into graduating cum laude. But in terms of the vast majority of students and the outcomes that we should set, I think we should be more guided by evidence-based health care than by research publications. So I’m not denying the possibility that some students will publish as undergrads; they do already and that’s fantastic. But I don’t think that’s the focus or priority of an MBChB degree. I think an MBChB degree is trying to produce medical doctors for primarily South Africa but I personally think if you can practise in South Africa you can practise anywhere in the world. But I think that’s the focus, is on effective practitioners. I think in order to be effective you have to understand evidence-based healthcare, you have to have curiosity about what’s happening to your patients in your community. You have to be able to do all the A’s and the questions and all of that. I think you have to understand something about the research process, but I’m not sure if we have to force everybody to go through, as I say, an exercise of doing research, which may not actually make any contribution to knowledge, or to understanding, or to anything else, because it is of inadequate quality. I mean, if you compare it to the MMed research that was put in as an obligatory part of registering as a specialist in South Africa, we know that a lot of the research carried out by registrars is of no consequence whatsoever. It’s a burden for them, it’s at the expense maybe of evidence-based healthcare practice, and doesn’t make a contribution. So again, I have concerns about what we choose to do, and I do believe that we have an obligation to make sure that our MBChB graduates are good practitioners. Some of them may choose to do more research going forward, but part of good practice is evidence-based healthcare, but not necessarily publication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nk you for that. We had tried…but this was, I think, 2014…I think our students were also being given projects through, you know, from start to finish in terms of conceptualising, ethics, it required everybody from the school of public health. People, students hated it, ethics hated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laugh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Academics hated it like, and it was all for five credits of work, and it was always convenient sampling that was done (</w:t>
            </w:r>
            <w:r>
              <w:rPr>
                <w:i/>
                <w:u w:val="none"/>
              </w:rPr>
              <w:t>laughs</w:t>
            </w:r>
            <w:r>
              <w:rPr>
                <w:u w:val="none"/>
              </w:rPr>
              <w:t>).</w:t>
            </w:r>
          </w:p>
        </w:tc>
      </w:tr>
      <w:tr>
        <w:trPr>
          <w:trHeight w:val="243"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Exactl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 xml:space="preserve">So we also have something similar to what your Tygerberg, your Q society, and it was really lovely to speak to Xx, you know what I mean, in terms of getting to that point of what is appropriate…because of conceptualising research as a thread, with scaffolding year on year in terms of the learning outcomes, and encouraging students who are interested to go further and be then taught and that as well.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Exactly, j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it’s really nice to…we said that we’ll touch base with some of the research ideas that we are thinking of for UP as well. And because I’m part of this extracurricular…this platform here at UP, I’ve put our students in touch with Debbie Marais and the student leader of your undergrad group over there as well. so perhaps to have joint webinars, students presenting best practices. Somehow a network growing.</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Lovely, lovely. I mean, I think that’s really useful and I think one of the longer term sort of dreams would be to have like a student research meeting or a student journal or something like that, which is very developmental. But you’re right, the resources required even to attend to those who have a passion for it is a lot. It’s a lot. And whether they should just be participants in existing research teams, maybe as a different approach, rather than doing their own, but then you’ve got whether they care or not, whether they are actually interested, and all those complications because a research team has serious business to do. And you don’t necessarily want a couple of students hanging around on the periphery for the sake of getting a few hours ticked off.</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Exactly, j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ja, again, I think it’s difficult and it’s also…I think sometimes we choose the higher performing student based on their academic results, and is that fair? Is the student who’s getting 52 maybe not going to be just as fired up? Just because they’re getting 52 doesn’t mean they’re intellectually impaired. There may be lots of reasons why they’re getting 52. So, ja...it’s difficult, if you can’t do it for everybody who should you do it for? And again, looking at the resources that are put into it and what we get out of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definitely, and the students that we’ve seen stepping out, or raising their hand to say that they’re interested are not the ones who are the academic, the overachievers and that as well. They flourish like I’m so proud of some of them, you know what I mean, of what they accomplish because they are interested, and that’s…so…</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rry, it seems that I might have another meeting that I didn’t know abou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we are done. So thank you very much for your time. I’ll send the transcript but I’ll be in touch with anything with the email address that you sent me as we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thank you very much, it was a really interesting conversation and thought provoking, as the best interviews always are, so thank you for that. And very best wishes for the rest of your PhD.</w:t>
            </w:r>
          </w:p>
        </w:tc>
      </w:tr>
    </w:tbl>
    <w:p>
      <w:pPr>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pPr>
    </w:p>
    <w:p>
      <w:pPr>
        <w:pStyle w:val="Normal"/>
        <w:spacing w:before="80" w:after="80"/>
        <w:rPr/>
      </w:pPr>
      <w:r>
        <w:rPr>
          <w:b/>
          <w:u w:val="none"/>
        </w:rPr>
        <w:t>Academic participant 7</w:t>
      </w:r>
    </w:p>
    <w:p>
      <w:pPr>
        <w:pStyle w:val="Normal"/>
        <w:spacing w:before="80" w:after="80"/>
        <w:rPr>
          <w:b/>
          <w:b/>
          <w:u w:val="none"/>
        </w:rPr>
      </w:pPr>
      <w:r>
        <w:rPr>
          <w:b/>
          <w:u w:val="none"/>
        </w:rPr>
      </w:r>
    </w:p>
    <w:p>
      <w:pPr>
        <w:pStyle w:val="Normal"/>
        <w:spacing w:before="80" w:after="80"/>
        <w:rPr>
          <w:b/>
          <w:b/>
          <w:u w:val="none"/>
        </w:rPr>
      </w:pPr>
      <w:r>
        <w:rPr>
          <w:b/>
          <w:u w:val="none"/>
        </w:rPr>
      </w:r>
    </w:p>
    <w:tbl>
      <w:tblPr>
        <w:tblW w:w="8516" w:type="dxa"/>
        <w:jc w:val="left"/>
        <w:tblInd w:w="-113" w:type="dxa"/>
        <w:tblLayout w:type="fixed"/>
        <w:tblCellMar>
          <w:top w:w="0" w:type="dxa"/>
          <w:left w:w="108" w:type="dxa"/>
          <w:bottom w:w="0" w:type="dxa"/>
          <w:right w:w="108" w:type="dxa"/>
        </w:tblCellMar>
      </w:tblPr>
      <w:tblGrid>
        <w:gridCol w:w="1670"/>
        <w:gridCol w:w="6846"/>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in just…in our context here, definitely respect for…I’m not sure whether I’m going to go into detail, but I will try and answer as much as I understand the question…so they need to respect everyone that they work with. So that is one of the challenges that we have, especially with the…having had no medical school before. When we started that’s what we encountered with the students that we had. Because they necessarily think that they are the cream, they are the top of the top amongst the students that we…and they are, but they are not necessarily the only good students that we have. So they need to be humble and to know that they are helping…they are in the business of helping other human beings. And as we always say to them, it’s a slightly different career that they have elected because it’s dealing with lives, dealing with death, situation. So they need to be humble, they need to respect the patient, but they also need to respect other colleagues in the healthcare profession, so the nurse, the dietician, and so forth. So for us those are the key ones and that’s where we are struggling, professionalism as in you can be a very good student, performing very well, but the patient is not going to be receptive if you are not humble and respectful to them. So for us that’s the key. The other soft skills of course are just…being collegial…maybe I’m repeating the same thing, but just…ja, I think those are the two key soft skills really: respect and being humble as a docto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And do you think that if we had to have this interview pre-Covid, your answers would have differed, or do you feel that because of the Covid environment it’s sort of reinforced these answers that  you are giving?</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I don’t think Covid would have affected my response, definitely. Because we…these two, they are the ones that we are really struggling with amongst our students here, compared to say, students that have been trained abroad. There’s a big gap between ours and those that have been trained abroad, in those two that I’ve mention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And by saying that, are you saying that your students don’t have that compared to ones trained abroad, or they do have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ey lack…</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They’re lacking.</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that aspect, and it has to do with the curriculum, the way our curriculum is shaped. We have picked it and also the reviewers, the external examiners have picked it and they’ve said that we need to improve on that aspec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But it’s very interesting because we…so at xx we’re busy with a medical curriculum review, and we had a meeting yesterday and what you are saying, it’s echoed in what some of the points that were raised yesterday, about trying to get our students to have more empathy, the respect came up, working with others, you know…and this was again the assumption that clinically in terms of the competence that is fine, but these soft…like the soft hard skills, you know what I mean, are so fundamental and critical to becoming a good doctor. And it’s again, and then after a conversation with another colleague who was also moaning about the fact that this group of students think that they are…I don’t want to say above everybody else, but the arrogance that comes through.</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ja, (?4:58). I don’t think there’s no empathy, I think they are empathetic, but I think just the way they…because we are the first medical school, and the only medical school, I think there is that air of arrogance among them about it, because they…ja, so kind of they…it’s like you’ve arrived when you get to medical school, you’ve arrived, you know like you are the only small group that was able to get into medical school here, therefore you must be the best of the best. So and then that somehow gets them a bit big-headed in a way, so we’re trying to deal with that. We just say to them, look, we have engineers, we have lawyers, we have others, they also deserve their place, and you go to work knowing that you are part of a larger workforce that all together will bring development and will bring change in the societ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nk you for that. What I’m going to show you now is a definition of management. Just let me know when it is on…when you start seeing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So just, after you’ve read those definitions and those four elements over there, can we just very broadly talk about management being taught in the UB curriculum. So are you aware whether it is taught? If so, is it assessed as well? If it’s not taught, do you think it should be taught?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Let me just read and then respond to your questions. (</w:t>
            </w:r>
            <w:r>
              <w:rPr>
                <w:i/>
                <w:u w:val="none"/>
              </w:rPr>
              <w:t>reading</w:t>
            </w:r>
            <w:r>
              <w:rPr>
                <w:u w:val="none"/>
              </w:rPr>
              <w:t>) If you can just go maybe…ja, that one, the last one, setting direction. Okay, if I had to respond, we don’t have anything that we’d call management course or anything, but there are sort of sections where they are taught about maybe managing themselves, as well as managing time, as well as managing…there’s one plenary which is about managing resources, as in instead of using just the usual gloves, you shouldn’t be using surgical gloves. Things like that. And there are many other examples that they are being taught in terms of…I think that’s the only major one where we are teaching them about managing resources that it is cost at the end of the day to just not consider what you are using in the hospital or clinical environment. Because we say to them that they…I don’t teach that or none of us, because I’m a biomedical scientist, but there is a section in…I don’t know if it’s year one or year two about that. Leadership, it’s also implied in there because in PBR we have sessions about that, working with others, as I see here, working within teams. We encourage that. In PBRs there’s no sort of sessions about it but there are indicators about, especially when they are managing conditions such as diabetes, so we emphasise people like a diabetic nurse, we emphasise other people that may be very important in the care of patients, so that they need to know that they need to work with others. But I think we can do better. I think it’s an important subject to be taught to students in the clinical…medical student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e ones that you mentioned at the moment, are the students assessed on it? So either in terms of attendance to the plenary, or they have to submit a report or a reflection, or is it taught and it’s up to them what they do with it, if I’m making any sens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the one about the resources is taught and they are asked questions on it in tests and exams. And then there’s also multidisciplinary team, the concept of  multidisciplinary team, it’s also taught and assesse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Okay, I think, was it xx, I think he brought that one up as well, the multidisciplinary team as we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But I think we can do better. I think we certainly can do better in this aspec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if you were given…if you could only choose one of these elements, so either leadership, working with others, improving services, setting direction…if you could choose only one to be taught in your curriculum, so it’s taught and it’s assessed, and it counts for something, so which one would you choose, and wh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I’d probably choose number three, improving services. Because that’s where we have a big gap in terms of…we teach them to be change agents. We say to them that you are the ones who are going to see what’s going on in the clinical environment; we are banking on you to be change agents, to be advocates for improvement in the services. And all those things, ensuring patient safety, evaluating critically and then facilitating transformation in the clinical area. So because they have been trained here they know the realities of the situation and then they know what…because you know when you come from, say… you train abroad, you’re coming, you may have lofty ideas, but are not realistic. But because they trained here they are in the environment, we think that they are more in tune with the situation and they can propose, we think, realistic solutions that could help improve services. So for me, that would be number thre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And if within your curriculum there was an opportunity, either an elective or a holiday time, and students were given an opportunity to meet the leading healthcare managers and leaders and they were given opportunities with mentorship and a course or something, do you think your students would be willing to pay for that? And by willing to pay, I’m not saying hundreds or thousands or anything, I’m just saying the concept of willing to pay…would they be willing to pay for something? For something on manageme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don’t think so. I don’t think you would get a large majority of them doing that. Simply because we have a culture of government sponsoring students here. So, the issue of paying for things like that would be a bit of a foreign thing. But perhaps those who are self-sponsoring might be willing to pay. But if it’s just a small amount, very small, I can see that some would pay. But it depends on the amount I think.</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But just interesting, I mean, even over here in South Africa, I think apart from one other person, everybody said…and we need to pay for everything…it was emphatically, no. Our students wouldn’t pa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Here I think the culture is bad, we have a very bad culture. Government pays for everything so I would see that they will resist. They will want government to pay for the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Okay. And I’m not sure what your system is over there, but over here with our Health Professions Council we need to do continuous professional development. And part of that is like mandatory points in terms of ethics that we need to accrue within two years time, and you could be audited and that. Do you think if there was a system like that but you tied in management, so it was mandatory for a medical doctor to show evidence of doing…of empowering themselves, either in terms of a course or in terms of attending a webinar, do you think that is something that should be mandatory after graduati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s I should disclose, and I disclosed, I’m not a medical docto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that’s fin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it is mandatory, it’s just that I don’t think they are strict. Ja, it is…here the same is compulsory, is mandatory. You need to do something. But I’ve never…they don’t actually…I have a friend who’s a physio, he told me that they actually don’t check that you’ve done the required amount of (?) because you have to re-register every year, and they don’t check that you’ve done the required amou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But do you think management…do you think if part of those points it became mandatory to do further training in management, so do you think it’s something that should be considered o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Definitely. And I don’t think the doctors will…the doctors would…because once they’ve graduated and they are doctors and they are earning a salary, it’s like a different…the mentality is different. Because once they are on the ground working they begin to think differently. Ja, so I think they will pay for it. The percentage of people that will be willing to pay I think would increase while they are doctors. Partly because it will be mandatory, they will be required to do it. But also because they see the need for it when they are ther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thank you for that. I’m going to move onto the next one of health economics. So just let me know when you can see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it’s ther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And then a similar discussion, are you aware of health economics being taught in your curriculum? If so, is it assessed? Do you think it’s something that should be taught in your curriculum? So ja, again, a similar conversation to the one about management, but health economics now.</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Ja, there is some aspect of…maybe we don’t give it a name, but there is some aspect of health economics in the curriculum. Ja…there is some aspects, and it is taught by public health in the form of plenaries as well. I can’t remember the exact…but there is a lecture on health rationing…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oka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And then there is a lecture on blood transfusion but it’s skilled towards that, on the economics of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Okay, thank you for that. I’ll double check that one with xx. Because I remember something about blood transfusions that he mentioned, but I’ll go back to that to check. But if you had…ja, go on, sorr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w:t>
            </w:r>
            <w:r>
              <w:rPr>
                <w:u w:val="none"/>
              </w:rPr>
              <w:t>And then there’s also one about kidney transplant. The issue is not the biology, it’s the economics of it and the practicalities of it. Because we don’t have any here. We have to take patients outside the country so…</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Oh, for transplantations.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it’s more about the cost, the kidney transplant. As an example, it’s just an example. Because there are a lot of other diseases or conditions for which we take, we transfer people outside the country, (mainly?18:39) South Africa, and there’s a huge economic tax or bill around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No, I can understand that one. Do you think that more should be taught or do you think that for an undergraduate it’s sufficient where it i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 think for undergraduates for us, for our curriculum, I think it’s sufficient, this aspect, to appreciate what it means. Because then they do…I think they have a whole course…well, but it’s only one group, it’s the public health medicine registrars that are doing the…they have a module on health economics. So I don’t know whether the other…because the others don’t do it, like paediatrics and others don’t do it, so I don’t know whether it’s…I think it’s…compared to management, I think it’s sufficient. It’s a much better proposition for…in terms of the content that is there, compared to the management on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thank you. I mean, again it appears to be consistent of what people are saying, so management is something that should be developed a bit more in the undergrad curriculum, but health economics it’s a nice-to-have, but because the curriculum is quite intense already it’s something that should be perhaps reserved afterwards if the person is interested as we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ja…absolutel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The health economics conversation is usually a lot quicker than the other two. And then the last one is research. If you can see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again, are you aware if research is taught in your curriculum, is it assessed? But also quite important is, what do you think the output should be…the research output for an undergrad should be? Should it be knowing how to do a literature review? Knowing how to appraise an article? Or should it be something about a publication of sort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ja, we have…I teach the medical students about statistics. So I also teach them a little bit about research in general. Then I currently have a group of fourth year medical students doing a year long project with me. So ja, so the idea is that eventually they will get to…this one started this year, this academic year. They used to do a research within an eight week period. Some…in the past and they got some publications. Some groups got published whatever they did. But we have transformed to now having students do a year long project in the fourth year. So…so basically the whole lot, from literature review, submitting to ethics, collecting data, and then writing up a dissertation and presenting and getting marked at the end of this thing.</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w:t>
            </w:r>
            <w:r>
              <w:rPr>
                <w:u w:val="none"/>
              </w:rPr>
              <w:t>Okay. And that counts for something. Like does it count for credits o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it’s part of a cours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oka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t’s part of their elective mark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okay. And how much of it does it weigh? Like is it…ja, how much of those elective marks does it weigh? Is it quite a big proportion or is it something…can you remember (?22:19)?</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at the moment the elective is pass or fail course. So I think they’re going to be judged whether they’ve done enough of the project, and they’ll be given a pass or fail. And then it will go into…because the elective is another one. They’re going to spend six weeks either in a clinic or a hospital or maybe do another project if they want, and that will also come in as a pass or fai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And do you think that that is sufficient for research to contribute sort of to the scholarly competencies of an undergrad? Or do you think it should be less? So what do you think…I mean, for what you have at the moment, are you satisfied with the teaching of it and the assessment in terms of research?</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Um…I think probably…because this one, the new one, we’re all just getting to know what’s going on. Like I wanted my students to have submitted by now for ethics, and they called me earlier this week to say that they are writing OSCE next week…all the rotations they’re having an OSCE, therefore they are very busy. It looks like they are…because they do it alongside the rotations. So I don’t know…I have not gone through a medical course so sometimes it’s not very easy to be in the shoes of a student. I don’t know because I…but I can detect that they are probably very stressed at the moment. So I’ve said to them, well, let’s talk after Wednesday because they’re writing their OSCE on Wednesday. So probably it’s a little bit too much what we are expecting them to…this year long course, I don’t know. It seems to me that it’s a bit too much.</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we used to do it for our second year students and they were also given…it was about four six weeks though, and in between other…I think they were doing anatomy at the time. And I mean, honestly it was a nightmare. The students hated it, we hated it, ethics hated us, everybody hated each other because…and the students hated us even more because it didn’t count for a lot of credit, so they would have to go from the beginning part, the ethics, the protocol…I mean, protocol, ethics, data collection, analysis, presentation, report, and I think they only got five credits for it. It was a disaster. We did it for, I think, a few years, and then we stopped it. We let them analyse data set, we stopped it, and now we’re at the phase of them…trying to teach them how to appraise an article. But because it’s in second year, they don’t have a context of the healthcare system, so they are still so junior. So the doctors I’m interviewing now have actually said they wish they had listened more because now they understand why they need to do…they need to understand some concepts of research. But we’re reviewing the medical curriculum so it’s going to be a research thread, you know what I mean. So from first year, what is research, maybe like the biostats, some quantitative literacy, so we’re trying to rather build it up, because the second years didn’t get it. And they didn’t appreciate public health or anything. But ja…ja, I mean, if later you can just let me know what…or I’ll pop you a mail just to find out what the students’ experience was afterward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I will tell you then when we’re done, because I…but my initial thinking is that just…I haven’t asked them but I think it’s a bit too much.</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Ja. I mean, for us to try to do research and it’s either part of our jobs or whatever, but for students, especially if they don’t have time management skills, they do become very overwhelmed. Okay, but there was another question with research…so at two of our universities we have an intercalated programme, so exceptional, like the extremely intelligent students, they, at least one or two of them, step out after third year, and then they work in a laboratory for a year or they have the opportunity to do a Bachelors, and then their degree programme is longer by a year…they step back into fourth year the year thereafter, but they emerge with two degrees, and a possible faster way to a PhD. So we didn’t do it at xx, the submission we were trying to make failed. But do you think it’s something that should be considered to cater for the exceptional student? Because a lot of what we do, it’s aimed at sort of the average medical student. So just what are your thoughts on trying to stimulate research amongst the very…the exceptional student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Yes, I’m familiar with the intercalated degree because I worked in xx for a year, so they have it and I supervised two students when I was there, so I’m familiar with it. So for me it’s something to be considered and we’ve talked about it. As early as 2014 we were talking about it; in fact there was a professor who visited us and we discussed the concept and we were trying to see whether we could collaborate, because they had the experience, but it never took off. But I think it’s likely because, as you say, we haven’t submitted any documents to the university about that. But it’s, ja, definitely…personally I think it’s for just a few students and that will also encourage the clinician scientist, because we need those, we need clinician scientists. Ja, definitely, it’s something that should be considered, just for a few students.</w:t>
            </w:r>
          </w:p>
        </w:tc>
      </w:tr>
    </w:tbl>
    <w:p>
      <w:pPr>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pPr>
    </w:p>
    <w:p>
      <w:pPr>
        <w:pStyle w:val="Normal"/>
        <w:spacing w:before="80" w:after="80"/>
        <w:rPr/>
      </w:pPr>
      <w:r>
        <w:rPr>
          <w:b/>
          <w:u w:val="none"/>
        </w:rPr>
        <w:t>Academic participant 8</w:t>
      </w:r>
    </w:p>
    <w:p>
      <w:pPr>
        <w:pStyle w:val="Normal"/>
        <w:spacing w:before="80" w:after="80"/>
        <w:rPr>
          <w:b/>
          <w:b/>
          <w:u w:val="none"/>
        </w:rPr>
      </w:pPr>
      <w:r>
        <w:rPr>
          <w:b/>
          <w:u w:val="none"/>
        </w:rPr>
      </w:r>
    </w:p>
    <w:tbl>
      <w:tblPr>
        <w:tblW w:w="8516" w:type="dxa"/>
        <w:jc w:val="left"/>
        <w:tblInd w:w="-113" w:type="dxa"/>
        <w:tblLayout w:type="fixed"/>
        <w:tblCellMar>
          <w:top w:w="0" w:type="dxa"/>
          <w:left w:w="108" w:type="dxa"/>
          <w:bottom w:w="0" w:type="dxa"/>
          <w:right w:w="108" w:type="dxa"/>
        </w:tblCellMar>
      </w:tblPr>
      <w:tblGrid>
        <w:gridCol w:w="1670"/>
        <w:gridCol w:w="6846"/>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first question is a very broad, very open question, but what soft skills…and by soft skills…I’m using it as part of the terminology that everybody uses…so anything other than your hard core clinical skills…and again it can be approaches, values, strategies, personality traits…so what soft skills do you think a medical doctor needs to work in South Africa, but also for their career in the long ter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I think for me I’m going to start probably with what I am passionate about, which is around the importance of critical thinking. So that all healthcare professionals and doctors and other healthcare professionals, I feel when they graduate they need to be able to fully function in a healthcare setting in South Africa. And whatever else they’re going to be doing, they need to be able to be critical thinkers. They need to be able to make sense of data and evidence and they must be able to know how to use that to inform their decision-making. Because our burden of disease is changing…like now when we have the pandemic upon us, there’s other new treatments and new preventative strategies always coming out. And as practitioners you need to be able to not just take things as somebody else may tell you this works but they need to be able to critically engage with it, critically think through it, appraise, does it make sense? And then they need to be able to take that evidence into a decision-making process where they combine evidence around whether something works or not, and they combine that with values and preferences of the patient that they’re looking after. They need to combine it with costing information around what does it mean in terms of economics and to use this particular treatment. And then also their own experience and combine all of that to make a judgment on what is best to apply in that setting. And yes, in many cases those kind of decisions are sometimes made at a national level where clinical guidelines have been developed by a national level body, but again it’s also for the practitioners to implement those guidelines. So besides being a good clinician you need to be able to just in that scenario that I sketched now, you must be able to be a critical thinker. They must be able to be a good communicator so that they can communicate to their patients, engage them, and being able to make that kind of a decision. And that same skill set will also set them up if they want to pursue a research career and combine research with being a clinician. Because you first need to be able to be a good user before you can be a good doer, and produce quality research evidence. So for me, that is the…a particular emphasis or focus that I have around undergrads and building that aspect.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Thanks for that, Participant. I think you’ve really hit the nail on the head with some of those, and very similar to the ones that I also think is important for our graduates to be having. If we had to have this interview pre-Covid would you have changed your mind about some of the answers that you gave, or do you think that Covid has sort of reinforced the need for the critical thinking? Just your thoughts on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I think in some ways Covid…the spinoff of what we’ve been grappling with, with Covid, is that everybody is paying attention to critical thinking and making sense of what we hear. Whether it’s the general public making sense of what’s in the media, whether it’s the clinician or policy maker looking at the evidence and asking questions. I think the pandemic has heightened the awareness of the need for critical thinking. For me this is something that I’ve been working on for quite a long time. My own PhD was around doing research on how one can integrate the learning of evidence-based healthcare in the undergraduate curriculu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h, I didn’t know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I actually…j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s it possible to…your PhD will be online, he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so it is on the university on SUNScholar, it’s available there. I’m also happy to share with you the publications that came out of ther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Please, Participant, I didn’t know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I’ll share that with you. So since then this has been a drive of thinking…so the need for the critical thinking, but also around how can one now integrate that into an undergraduate curriculum? And make it viable to be part of an undergraduate curriculum because it is…it’s something that takes time to build, that kind of skill, and you need a foundation early on, you need to scaffold it throughout the curriculum and build on competencies. And I think the tricky part with all of this, it can’t be one person or one team working on it but it’s about all those who are involved to facilitate learning in that undergraduate curriculum, to own it and embrace it and facilitate the learning of this throughout, and I think that’s where the trickiest part is with all of thi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this is really fantastic, and you’ve actually…you’re skipping ahead to the research par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rr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no, it’s good, so I’m actually going to then completely go into the research questions then. So I wanted to show you a descriptor card…let me know when you see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 xml:space="preserve">Yes, I can see it.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exactly what you’ve been saying now with…so obviously…so through your PhD and perhaps now you don’t think that the teaching of research is then ideal…it’s yet ideal within the curriculum? And I’m not sure to what extent you are involved in the undergraduate medical curriculum. So would you be able to talk about where research is taught at the moment in that undergrad curriculum? But just very generally, like is it a specific year, how is it taught? Just what is your knowledge of research in the SU medical curriculu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Okay…so at the university, what we’ve been busy with is a whole renewal process (</w:t>
            </w:r>
            <w:r>
              <w:rPr>
                <w:i/>
                <w:u w:val="none"/>
              </w:rPr>
              <w:t>laughs</w:t>
            </w:r>
            <w:r>
              <w:rPr>
                <w:u w:val="none"/>
              </w:rPr>
              <w:t>). So we’ve got our current MBChB curriculum. And the plan is from next year 2022, we’ll be implementing the renewed curriculum, where we’ve done a major revamp of how the curriculum is structured. In terms of the current curriculum, our students are not required to do research. The handful or the small percentage of students that may feel like they want to do research, they will do it as a (script C?8:59) or elective, additional aspect that they’re doing. In the undergraduate curriculum, my team actually, that’s working with me at the Centre for Evidence-Based Healthcare, we give input at different phases in the curriculum, mainly in the first few years, on knowing what research is, what are the different types of designs, what is sampling, what’s population, if you have to do calculations what is it? So it’s more around understanding…it’s like an Epi 101 for undergrads, if I can put it that way. But also covering qualitative methods as well. So what’s the strengths and weaknesses of different designs? And in our first year of the current programme, in the first six months, the medical students, the speech students, and I think it’s the physio students, all three groups are together in the first six months. So it’s a massive class of about four hundred plus. And in there, there’s a module called Health in Context, and one of those themes, which is about 24 sessions, we run, and in that session we cover things like: what’s the value of research, evidence informed decision-making – we set the scene with that…and then we cover strengths and weaknesses of various designs. Then when the students split up into their individual group, when the medical students still in their first year do their block, a short block on intro to therapy, or something like that, we start fitting in a few sessions on making sense of the numbers. Like descriptive statistics and how do you summarise data. And then in the last few weeks of the first year we take that further to synthesize them to risks and rates and ratios, and those kind of measures. So there’s quite a heavy concentration of those topics in the first year. And then in the second year we only have about two lectures with them where we just re-emphasize critical thinking. The other thing that I forgot to mention is that in the first year we also cover…show them how to search for good research articles. And we show them…and a precursor to that is how to phrase a good question. So it’s phrasing the good question, how to search, and then strengths and weaknesses of different designs. So that’s first and second year. And then they have community health, so it’s called the Community Health and Family Medicine block in their third years, where there’s some emphasis now of burden of disease studies, looking at cross-sectional designs. And then later on in fourth, fifth year, when they do a block on pharmacology, we join back into that block in pharmacology and we cover again, strengths and weaknesses of trials and of systematic reviews, using pharmacology examples. We do find sometimes that because it’s now fifth year, the students don’t remember back what happened in first year when we set the scene. Which is part of the reason for this renewed curriculum and what we’re doing in the renewed curriculum, or planning to do. When the students do their family medicine and community health blocks in fifth year, there’s again a re-emphasis of study designs that makes sense for the blocks they’re busy with. So in family medicine there’s some appraisal tasks that they need to do because now it turns from just knowing what’s the strengths and weaknesses to actually saying, you search, you find a paper A, do a critical appraisal on it, and an interpretation, and let’s discuss it. And that they do also in their final year. But it’s just a bit of activity here and there. And the emphasis is on knowing value of research, being able to search for research, appraise research, interpret research and consider the use of research. The students who want to do research get linked with a dedicated supervisor that actually gives them training on that front. So there’s no formal sessions currently besides the orientation to the value of research and what the undergrad research offer. There’s no other formal teaching sessions in the current curriculum. I just wanted to check if you may have any questions, because that was quite a mouthful I was covering now.</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t’s really interesting because we started last year also embarking on a MBChB renewal, but it will probably only come into effect 2025, after it goes to Senate and all those other things, but…so I’ve been nodding because we’ve been going through…we found the same thing – we have like ad hoc opportunities for students, they don’t remember it – so we’re also trying the whole scaffolding, starting from first year, the what is research, quantitative, qualitative literacy, critical appraisal, trying to integrate it. The students who are interested…we have an extracurricular, the TUKS undergraduate research forum. We’ve linked to your forum, the Tygerberg Q society…also for the students maybe to host or to have webinars with best practices and that. But we’ve also tried to conceptualise it with the average, the typical medical student, the interested student, and the academically exceptional student, you know, that may need other research opportunities. But then, I just wanted to…the students…at the moment where they are, the students you said, sometimes if they would be interested in research they would go through either an elective or they would do it extracurricular, righ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t’s right, y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ay out of a class of three hundred, how many of students actually embark on that on a research elective? And if they do, do they pay for it or are there additional costs that they have to put towards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So I don’t have the exact details about this one but I can tell you a bit of what I know. I think number-wise it’s less than five percent of the big class that actually go on and do research. We now, for the past few years, have a dedicated undergraduate research office, and that office is head by xx. And she then, if a student shows interest that they want to do research, she in essence takes them under her wing to give them some support and opportunity…and take them through the steps. So she doesn’t supervise the students necessarily, but it’s like a coordinating support function that she plays. So she will know all the details of exactly the numbers and what they’re doing it on. To further support that we also have an undergraduate ethics committee that only focuses on undergraduate research. Now the one very interesting discussion that we had when we were thinking through this renewed curriculum is, why shouldn’t say all the medical students must also do research? Because all the other undergraduates are doing research. The physios, the OTs, speech, all of them do research in their final year and it’s not necessarily individual projects but they also do group projects. And some of them do a systematic review, for instance, or some form of synthesis. And that conversation went around and around in circles around the medical students because it was around…some of the arguments that were put against it was that not all the students are interested in doing research. And it’s more about them being good users than doers of research. The capacity of supervisors to be able to supervise students, the logistics of even if one wants to consider group projects…because even if it’s a…with such a big intake it will still end up being about just over seventy groups that’s busy doing research. And so where’s all the supervisors? Where’s everything that needs to be in place to support all of that? So after a few rounds of those discussions, what we actually settled on now for the renewed curriculum that which it’s starting next year, so next year will only be the year one of this renewed curriculum. But in the renewed curriculum we proposed that in the first three years there’s this baseline…the laying the foundation to understand what research is, strengths and weaknesses of different designs. So similar to what I explained to you we’re covering now with a big emphasis on first year; we’re aiming for the renewed curriculum to spread that over the first three years. So that it’s not so concentrated in the first year where students don’t even remember what was covered. And then that in fourth and fifth year we have a dedicated space for research teaching. And we’re planning to have four weeks…it’s not even the full four weeks that we’re going to get. We’re going to get three and a half days of a week four times. Thrice in the fourth year, once in the fifth year. But in those dedicated teaching blocks we are planning to cover the doing of research. We’re planning to cover how to develop a research protocol, and we’re actually going to get them all to work towards…everybody must develop a protocol for a research study. And then only those who want to really do it can then go ahead and do i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But you also have then a bank of protocols. So if people wanted to come back later…we did that as well, and it did work, but like you said, it’s not the majority of students. But then you have a bank. As long as those other students are acknowledged. Ja, it really sounds like your plan in terms of like you said, spreading out the knowledge and the skills…or at least trying to put the knowledge in the first three years and a bit more of the skills where they can do everything from fourth year onwards. I know UCT and Wits have it, but what are your thoughts on that whole intercalated…the degree programme? You know about it, where a third year student who is academically exceptional steps out for a year, either in a BSc honours or in a laboratory. They get to pursue something and then their final degree duration is a year longer, but they actually merge with two degrees and a faster pathway to a PhD. So UCT, Wits, have it. We tried making a submission for it at UP, but we were told it’s illegal. But what are your views on having research opportunities for the academically exceptional student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look I’m not too clued up on this intercalated programme. But I do think if there’s a student that shows the aptitude to move this forward and to get involved with doing research, it will be a huge missed opportunity if they are not supported to move that forward. Because if I look at the Q undergraduate group that has been in place now for a while, and we draw in those students to come and teach on some of the sessions that I mentioned to you.</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h, wow, that’s amazing!</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they’re driving that and they’re driving that because they were supported when they were interested in doing research. So they’re like, I think, an example of what can emerge out of the kind of support that one gives students that show the aptitude and they want to get involved in doing research.</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Ja…I think we’ve all seen the students who demonstrate the aptitude of it, so they are the ones either who are going to be reaching out to you or to xx, or they’ll be identified in your undergraduate, that Q…Tygerberg Q, that forum as well. So they will somehow be popping up to it. Ja, we’ve had mixed feelings about this intercalated degree because it was also raised that we may be perpetuating sort of the inequity of it all. Because the academic achievers will be the ones, to a large extent, who would have had the privilege at the back. So they would anyway be offered other opportunities. So by only restricting it to the academic achievers you may be missing out on the student who doesn’t perform academically well but they’ve got that research…you know, the interest and they’ve got that aptitude but it needs to be identified and nurtured, you know. So we’ve also had some conversations about that. So that was the research. So I just quickly want to go on to the management one. So if you can just see the descriptor card over here, and you’ve mentioned some of it in terms of the critical appraisal and critical thinking that…it’s part of developing that self-awareness, it’s something that you through research you can develop your critical thinking skills as well. But in terms of management in the undergrad curriculum, are you aware of any places where it is taught, like formally taught, and where it’s assessed as well? And if not do you think it should be part of an MBChB curriculum or do you think it’s something that it’s left up to the individual to develop after they graduat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Mm…so I haven’t been very personally involved with this one, but just by way of background, a few years ago we had this medical education partnership initiative project at our university, and Lilian Dudley was at that time with us. And we had this assessment of the undergraduate curriculum at that time to see what is covered in terms of health systems, and linked to the health systems aspect, things like leadership and understanding of health systems and all of that fitted in. And we did an assessment of the undergraduate medical curriculum to see what is covered in terms of health systems and where; what is covered in terms of evidence-based healthcare. We also looked infection prevention and control. And a fourth part that escapes my head completely that we also looked at. And as part of that process we also found that there was not much covered and more needed to be done to get that integrated. We also used the graduate attributes, the CanMEDS framework that talks about that…there’s that flower…are you familiar with the CanMED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the seven roles and j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the seven roles. And I think one of that is linked to being a manage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e leader, the health leader and manage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e leader and manager, yes. Because we used, the way CanMEDS describes it, to actually turn it around to say, okay, so let’s assess what is covered in our curriculum then. And again, I can also find…we published on that as well and I can share that with you as well. Because I’m not doing a great job now of answering the question about manageme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No, it’s fine, if you can share that. I may already have it but if you can just share it as well, that management part. But I wanted to find out from you, do you think if students were offered sort of opportunities like, you know, it’s a one week course on management, and perhaps part of their elective or part of like a Winter School or Summer School offering, and they’d get, you know, the leading healthcare managers to come talk to them; there’s potential for on-going mentorship or poaching as well…do you think students would be willing to pay for that? And by willing to pay, it’s not just like a monetary thing, it’s willing to pay in terms of time. So giving up a time of their elective, a time of their holiday…do you think students would want…or would they be willing to pay for that managerial…that teaching, you know, leadership management, the teaching, the mentorship and all of that, do you think students would be willing to do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ou know, I do think there will be, but I think they need to see the relevance of it for them, and that’s why I would say if it’s really about something in the later part of their studies, when they’ve been out in the clinical environment, they’ve spent blocks and they’ve seen the importance of not just being able to use your stethoscope but also the management, being a manager, being a leader, those roles and how important it is when you’re in the clinical setting.</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that makes more sense, and even when I was speaking to the doctors, you know, there’s definitely a difference between the newly qualified doctors two months into their intern position and the seasoned professional, of where they reflect of where management should be positioned in the curriculum…ja…and just being overwhelmed with all of the other teaching that they’re not able to fully appreciate what’s been taught to them so that they can apply it, if that makes sens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y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you know at the moment, you know with our HPCSA we have mandatory ethics points as well, with CPD?</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Do you think that management should be a mandatory requirement for your HPCSA registration? So also every two years or every four years you should demonstrate that you’ve attended a managerial course or you’ve developed yourself in terms of something with leadership or you know…that you’ve done something. Do you think that management because of where we are at the moment with our healthcare system and the governance and some of the governance managerial issues that we have, do you think management should be as mandatory as ethics for our HPCSA registrati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t’s a fascinating question. I’ve never thought about it in that way. I think yes, and I think there may be other roles that one may also want to add in there. I mean, if there’s consensus around what are the key core attributes of a medical doctor, and if they need to firstly graduate with that, yes. And if they then practise they need to maintain that, then I think all of that should actually be coming in to that kind of on-going development and consolidation of the roles that they need to pla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thanks, ja…again like just…there’s always mixed reactions to something like this, you know what I mean…ja, ja…where somebody says like, you know, the doctor who’s in a rural setting, okay they said doesn’t have money. And I’m like, I’m sure the doctor has money somewhere. But wouldn’t perhaps be able to afford the leadership course and that. But I think if it was maybe just developed a bit further there could be something in that, you know. And then the last one is the health economics. This one goes fairly quickly. So again, looking at this health economics descriptor card, are you aware if health economics is taught in your medical curriculum? If it’s not taught, do you think it should be taught? And I just want to distinguish between health economics and between like resource management. Because people talk about knowing about the cost of bloods, you know what I  mean…so doing the HB versus the FPC as well, but more talking about here about being introduced to economic evaluation, looking at costs but what are cost trends as well. So that, the looking at health economics, so is it taught at your medical curriculum? If you’re not sure, do you think it is something that should be taught and as integrated as, for example, research and leadership?</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So not much of this is covered. I think it’s an important aspect because for me it comes back to the evidence to decision-making process that I explained when we started our discussion. Because when you’re busy with making decisions about interventions, whether it’s prevention or treatment to be used, you need to have information on economic evaluations because that’s part of the decision-making process. Which means medical graduates must be able to make sense of this. And a lot of people’s eyes glaze over if you pick up a cost effectiveness study or a cost benefit analysis. But it’s not about them being able to do that, it’s about them being able to understand it and just make sense of what does it mean. So that they can consider that in their decision-making. Or to know if they can’t make sense of it that they need to contact a health economist to guide them and assist them with that aspect. So I don’t think much of, if any, is covered on this at the moment, and it is a key component because it’s part of that decision-making process when you want to make decisions about what should we be allocating. And especially in countries like ours with the huge burden of disease and so many competing priorities and limited resourc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nks for that one. So on that health economics again…I know you said so it forms part of the decision-making process, do you think it’s something that when you spoke about the research, the critical appraisal, that should be part of one of the articles that you are able to critically appraise, or at least have an approach to? Or do you somehow see it as being taught on its own? So today the lecture will be on the different type of economic evaluations, and how you’d use each one of them, with a clinical application…so ja, if you can just talk a bit about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I think that’s an excellent approach of how to actually build this in to the threads of being a scholar with critical thinking, and it integrates actually quite nicely when there’s other components of management that’s being covered. Or as part of even a bigger…if one was to do a simulation of how guidelines are developed, which is also a good thing for undergrads to know. And within the clinical guideline context the consideration of economic evaluation data is core to that process. So I do think it would be something useful, and the best way would be to integrate it within these other threads that’s being included in the undergraduate curriculum…instead of a stand-alone piece on just health economic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thanks. Last question. If I just go back to this management one, so you know the four components: leadership, working with others, improving services, setting direction, if you were only given an opportunity to teach one of them…so to teach it but to assess it as well, in MBChB, which one would you selec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hew! Only on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Ja, only one. Everybody always asks, only one? And I’m like, you guys are very clever…only one (</w:t>
            </w:r>
            <w:r>
              <w:rPr>
                <w:i/>
                <w:u w:val="none"/>
              </w:rPr>
              <w:t>laughter</w:t>
            </w:r>
            <w:r>
              <w:rPr>
                <w:u w:val="none"/>
              </w:rPr>
              <w:t>). You’re not like my teacher who ask for only four! (</w:t>
            </w:r>
            <w:r>
              <w:rPr>
                <w:i/>
                <w:u w:val="none"/>
              </w:rPr>
              <w:t>laughter</w:t>
            </w:r>
            <w:r>
              <w:rPr>
                <w:u w:val="none"/>
              </w:rPr>
              <w:t>) So only one pleas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h, this is a tough one. Phew! Ooh, this is very hard. Because working with others jumps out at me first. And I know we didn’t speak that much about that aspect, but that is so at the heart of teamwork and offering a service; you can’t do it on your own. Um…I’m going to go with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Ja…because you know, I mean even…I know that leadership and management are not interchangeable, but in terms of these, management is also just very broad. So I wanted to get people to commit to…I wanted to be able to figure out what somebody is more leaning towards when we discuss management. And let’s just quickly go to the working with others. I mean, you said there are or there will be opportunities where the students actually do work in groups, and you also have the interprofessional that happens in that first year, when they are with the physios and the speech therapists and those as well.</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but does that also pull through, through the later years, or is it more just like the initial years of MBChB?</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It’s just the initial year, the first six months of year one, and that’s in the current curriculum. And from next year it’s splitting into separate streams with this renewed curriculum.</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Okay. But then this is now the end of the interview. Thank you very much for this really again, about time being precious, but it was really invaluable just to hear about research and it’s nice to know that there are similar challenges that you’ve had in the MBChB that we have also at UP.</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It is very good to hear that (</w:t>
            </w:r>
            <w:r>
              <w:rPr>
                <w:i/>
                <w:u w:val="none"/>
              </w:rPr>
              <w:t>laughs</w:t>
            </w:r>
            <w:r>
              <w:rPr>
                <w:u w:val="none"/>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Ja. I’ve actually like…because I’ve just put together like a two page on how I conceptualise it, you know, year one to year five, and the learning outcomes and that. So what you’ve described, I mean, I also talk about the scaffolding, you know, and getting students to…at the beginning if they just know what is research and like the common terms, the jargon associated with it, and then gradually getting them to do things. But ja, so…if you can send either the links for those, or the articles itself, the published ones regarding research…and your PhD. It’s really cool that your PhD was on tha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Yes, I’ll put the email together for you and then I’ll send you some of thos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I</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Thanks so much. Are there any other final last comments you’d like to make about health economics, research, leadership, and managemen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rPr>
                <w:u w:val="none"/>
              </w:rPr>
            </w:pPr>
            <w:r>
              <w:rPr>
                <w:u w:val="none"/>
              </w:rPr>
              <w:t>Participant</w:t>
            </w:r>
          </w:p>
        </w:tc>
        <w:tc>
          <w:tcPr>
            <w:tcW w:w="684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u w:val="none"/>
              </w:rPr>
              <w:t>Just a general one to wish you well on your journey with this, and please stay in touch. I would love to hear your findings. And we must compare notes a bit more about how things are going. It felt like we need a support group. (</w:t>
            </w:r>
            <w:r>
              <w:rPr>
                <w:i/>
                <w:u w:val="none"/>
              </w:rPr>
              <w:t>laughs</w:t>
            </w:r>
            <w:r>
              <w:rPr>
                <w:u w:val="none"/>
              </w:rPr>
              <w:t>)</w:t>
            </w:r>
          </w:p>
        </w:tc>
      </w:tr>
    </w:tbl>
    <w:p>
      <w:pPr>
        <w:pStyle w:val="Normal"/>
        <w:spacing w:before="80" w:after="80"/>
        <w:rPr>
          <w:b/>
          <w:b/>
          <w:u w:val="none"/>
        </w:rPr>
      </w:pPr>
      <w:r>
        <w:rPr>
          <w:b/>
          <w:u w:val="none"/>
        </w:rPr>
      </w:r>
    </w:p>
    <w:p>
      <w:pPr>
        <w:pStyle w:val="Normal"/>
        <w:spacing w:before="80" w:after="80"/>
        <w:rPr>
          <w:b/>
          <w:b/>
          <w:u w:val="none"/>
        </w:rPr>
      </w:pPr>
      <w:r>
        <w:rPr>
          <w:b/>
          <w:u w:val="none"/>
        </w:rPr>
      </w:r>
    </w:p>
    <w:p>
      <w:pPr>
        <w:pStyle w:val="Normal"/>
        <w:spacing w:before="80" w:after="80"/>
        <w:rPr>
          <w:b/>
          <w:b/>
          <w:u w:val="none"/>
        </w:rPr>
      </w:pPr>
      <w:r>
        <w:rPr>
          <w:b/>
          <w:u w:val="none"/>
        </w:rPr>
      </w:r>
    </w:p>
    <w:p>
      <w:pPr>
        <w:pStyle w:val="Normal"/>
        <w:spacing w:before="80" w:after="80"/>
        <w:rPr>
          <w:b/>
          <w:b/>
          <w:u w:val="none"/>
        </w:rPr>
      </w:pPr>
      <w:r>
        <w:rPr>
          <w:b/>
          <w:u w:val="none"/>
        </w:rPr>
      </w:r>
    </w:p>
    <w:p>
      <w:pPr>
        <w:pStyle w:val="Normal"/>
        <w:spacing w:before="80" w:after="80"/>
        <w:rPr>
          <w:b/>
          <w:b/>
          <w:u w:val="none"/>
        </w:rPr>
      </w:pPr>
      <w:r>
        <w:rPr>
          <w:b/>
          <w:u w:val="none"/>
        </w:rPr>
      </w:r>
    </w:p>
    <w:p>
      <w:pPr>
        <w:pStyle w:val="Normal"/>
        <w:spacing w:before="80" w:after="80"/>
        <w:rPr>
          <w:b/>
          <w:b/>
          <w:u w:val="none"/>
        </w:rPr>
      </w:pPr>
      <w:r>
        <w:rPr>
          <w:b/>
          <w:u w:val="none"/>
        </w:rPr>
      </w:r>
    </w:p>
    <w:p>
      <w:pPr>
        <w:pStyle w:val="Normal"/>
        <w:spacing w:before="80" w:after="80"/>
        <w:rPr>
          <w:b/>
          <w:b/>
          <w:u w:val="none"/>
        </w:rPr>
      </w:pPr>
      <w:r>
        <w:rPr>
          <w:b/>
          <w:u w:val="none"/>
        </w:rPr>
      </w:r>
    </w:p>
    <w:p>
      <w:pPr>
        <w:pStyle w:val="Normal"/>
        <w:spacing w:before="80" w:after="80"/>
        <w:rPr>
          <w:b/>
          <w:b/>
          <w:u w:val="none"/>
        </w:rPr>
      </w:pPr>
      <w:r>
        <w:rPr>
          <w:b/>
          <w:u w:val="none"/>
        </w:rPr>
      </w:r>
    </w:p>
    <w:sectPr>
      <w:footerReference w:type="default" r:id="rId9"/>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u w:val="none"/>
      </w:rPr>
    </w:pPr>
    <w:r>
      <w:rPr>
        <w:u w:val="none"/>
      </w:rPr>
      <w:fldChar w:fldCharType="begin"/>
    </w:r>
    <w:r>
      <w:rPr>
        <w:u w:val="none"/>
      </w:rPr>
      <w:instrText xml:space="preserve"> PAGE </w:instrText>
    </w:r>
    <w:r>
      <w:rPr>
        <w:u w:val="none"/>
      </w:rPr>
      <w:fldChar w:fldCharType="separate"/>
    </w:r>
    <w:r>
      <w:rPr>
        <w:u w:val="none"/>
      </w:rPr>
      <w:t>22</w:t>
    </w:r>
    <w:r>
      <w:rPr>
        <w:u w:val="none"/>
      </w:rPr>
      <w:fldChar w:fldCharType="end"/>
    </w:r>
    <w:r>
      <w:rPr>
        <w:rFonts w:eastAsia="Verdana"/>
        <w:u w:val="none"/>
      </w:rPr>
      <w:t xml:space="preserve"> </w:t>
    </w:r>
    <w:r>
      <w:rPr>
        <w:u w:val="none"/>
      </w:rPr>
      <w:t xml:space="preserve">| </w:t>
    </w:r>
    <w:r>
      <w:rPr>
        <w:color w:val="7F7F7F"/>
        <w:spacing w:val="60"/>
        <w:u w:val="none"/>
      </w:rPr>
      <w:t>Page</w:t>
    </w:r>
  </w:p>
  <w:p>
    <w:pPr>
      <w:pStyle w:val="Footer"/>
      <w:rPr>
        <w:u w:val="none"/>
      </w:rPr>
    </w:pPr>
    <w:r>
      <w:rPr>
        <w:u w:val="no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u w:val="none"/>
      </w:rPr>
      <w:fldChar w:fldCharType="begin"/>
    </w:r>
    <w:r>
      <w:rPr>
        <w:u w:val="none"/>
      </w:rPr>
      <w:instrText xml:space="preserve"> PAGE </w:instrText>
    </w:r>
    <w:r>
      <w:rPr>
        <w:u w:val="none"/>
      </w:rPr>
      <w:fldChar w:fldCharType="separate"/>
    </w:r>
    <w:r>
      <w:rPr>
        <w:u w:val="none"/>
      </w:rPr>
      <w:t>40</w:t>
    </w:r>
    <w:r>
      <w:rPr>
        <w:u w:val="none"/>
      </w:rPr>
      <w:fldChar w:fldCharType="end"/>
    </w:r>
    <w:r>
      <w:rPr>
        <w:rFonts w:eastAsia="Verdana"/>
        <w:u w:val="none"/>
      </w:rPr>
      <w:t xml:space="preserve"> </w:t>
    </w:r>
    <w:r>
      <w:rPr>
        <w:u w:val="none"/>
      </w:rPr>
      <w:t xml:space="preserve">| </w:t>
    </w:r>
    <w:r>
      <w:rPr>
        <w:color w:val="7F7F7F"/>
        <w:spacing w:val="60"/>
        <w:u w:val="none"/>
      </w:rPr>
      <w:t>Page</w:t>
    </w:r>
  </w:p>
  <w:p>
    <w:pPr>
      <w:pStyle w:val="Footer"/>
      <w:rPr>
        <w:u w:val="none"/>
      </w:rPr>
    </w:pPr>
    <w:r>
      <w:rPr>
        <w:u w:val="non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u w:val="none"/>
      </w:rPr>
      <w:fldChar w:fldCharType="begin"/>
    </w:r>
    <w:r>
      <w:rPr>
        <w:u w:val="none"/>
      </w:rPr>
      <w:instrText xml:space="preserve"> PAGE </w:instrText>
    </w:r>
    <w:r>
      <w:rPr>
        <w:u w:val="none"/>
      </w:rPr>
      <w:fldChar w:fldCharType="separate"/>
    </w:r>
    <w:r>
      <w:rPr>
        <w:u w:val="none"/>
      </w:rPr>
      <w:t>62</w:t>
    </w:r>
    <w:r>
      <w:rPr>
        <w:u w:val="none"/>
      </w:rPr>
      <w:fldChar w:fldCharType="end"/>
    </w:r>
    <w:r>
      <w:rPr>
        <w:rFonts w:eastAsia="Verdana"/>
        <w:u w:val="none"/>
      </w:rPr>
      <w:t xml:space="preserve"> </w:t>
    </w:r>
    <w:r>
      <w:rPr>
        <w:u w:val="none"/>
      </w:rPr>
      <w:t xml:space="preserve">| </w:t>
    </w:r>
    <w:r>
      <w:rPr>
        <w:color w:val="7F7F7F"/>
        <w:spacing w:val="60"/>
        <w:u w:val="none"/>
      </w:rPr>
      <w:t>Page</w:t>
    </w:r>
  </w:p>
  <w:p>
    <w:pPr>
      <w:pStyle w:val="Footer"/>
      <w:rPr>
        <w:u w:val="none"/>
      </w:rPr>
    </w:pPr>
    <w:r>
      <w:rPr>
        <w:u w:val="non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u w:val="none"/>
      </w:rPr>
      <w:fldChar w:fldCharType="begin"/>
    </w:r>
    <w:r>
      <w:rPr>
        <w:u w:val="none"/>
      </w:rPr>
      <w:instrText xml:space="preserve"> PAGE </w:instrText>
    </w:r>
    <w:r>
      <w:rPr>
        <w:u w:val="none"/>
      </w:rPr>
      <w:fldChar w:fldCharType="separate"/>
    </w:r>
    <w:r>
      <w:rPr>
        <w:u w:val="none"/>
      </w:rPr>
      <w:t>87</w:t>
    </w:r>
    <w:r>
      <w:rPr>
        <w:u w:val="none"/>
      </w:rPr>
      <w:fldChar w:fldCharType="end"/>
    </w:r>
    <w:r>
      <w:rPr>
        <w:rFonts w:eastAsia="Verdana"/>
        <w:u w:val="none"/>
      </w:rPr>
      <w:t xml:space="preserve"> </w:t>
    </w:r>
    <w:r>
      <w:rPr>
        <w:u w:val="none"/>
      </w:rPr>
      <w:t xml:space="preserve">| </w:t>
    </w:r>
    <w:r>
      <w:rPr>
        <w:color w:val="7F7F7F"/>
        <w:spacing w:val="60"/>
        <w:u w:val="none"/>
      </w:rPr>
      <w:t>Page</w:t>
    </w:r>
  </w:p>
  <w:p>
    <w:pPr>
      <w:pStyle w:val="Footer"/>
      <w:rPr>
        <w:u w:val="none"/>
      </w:rPr>
    </w:pPr>
    <w:r>
      <w:rPr>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u w:val="none"/>
      </w:rPr>
      <w:fldChar w:fldCharType="begin"/>
    </w:r>
    <w:r>
      <w:rPr>
        <w:u w:val="none"/>
      </w:rPr>
      <w:instrText xml:space="preserve"> PAGE </w:instrText>
    </w:r>
    <w:r>
      <w:rPr>
        <w:u w:val="none"/>
      </w:rPr>
      <w:fldChar w:fldCharType="separate"/>
    </w:r>
    <w:r>
      <w:rPr>
        <w:u w:val="none"/>
      </w:rPr>
      <w:t>102</w:t>
    </w:r>
    <w:r>
      <w:rPr>
        <w:u w:val="none"/>
      </w:rPr>
      <w:fldChar w:fldCharType="end"/>
    </w:r>
    <w:r>
      <w:rPr>
        <w:rFonts w:eastAsia="Verdana"/>
        <w:u w:val="none"/>
      </w:rPr>
      <w:t xml:space="preserve"> </w:t>
    </w:r>
    <w:r>
      <w:rPr>
        <w:u w:val="none"/>
      </w:rPr>
      <w:t xml:space="preserve">| </w:t>
    </w:r>
    <w:r>
      <w:rPr>
        <w:color w:val="7F7F7F"/>
        <w:spacing w:val="60"/>
        <w:u w:val="none"/>
      </w:rPr>
      <w:t>Page</w:t>
    </w:r>
  </w:p>
  <w:p>
    <w:pPr>
      <w:pStyle w:val="Footer"/>
      <w:rPr>
        <w:u w:val="none"/>
      </w:rPr>
    </w:pPr>
    <w:r>
      <w:rPr>
        <w:u w:val="non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u w:val="none"/>
      </w:rPr>
      <w:fldChar w:fldCharType="begin"/>
    </w:r>
    <w:r>
      <w:rPr>
        <w:u w:val="none"/>
      </w:rPr>
      <w:instrText xml:space="preserve"> PAGE </w:instrText>
    </w:r>
    <w:r>
      <w:rPr>
        <w:u w:val="none"/>
      </w:rPr>
      <w:fldChar w:fldCharType="separate"/>
    </w:r>
    <w:r>
      <w:rPr>
        <w:u w:val="none"/>
      </w:rPr>
      <w:t>115</w:t>
    </w:r>
    <w:r>
      <w:rPr>
        <w:u w:val="none"/>
      </w:rPr>
      <w:fldChar w:fldCharType="end"/>
    </w:r>
    <w:r>
      <w:rPr>
        <w:rFonts w:eastAsia="Verdana"/>
        <w:u w:val="none"/>
      </w:rPr>
      <w:t xml:space="preserve"> </w:t>
    </w:r>
    <w:r>
      <w:rPr>
        <w:u w:val="none"/>
      </w:rPr>
      <w:t xml:space="preserve">| </w:t>
    </w:r>
    <w:r>
      <w:rPr>
        <w:color w:val="7F7F7F"/>
        <w:spacing w:val="60"/>
        <w:u w:val="none"/>
      </w:rPr>
      <w:t>Page</w:t>
    </w:r>
  </w:p>
  <w:p>
    <w:pPr>
      <w:pStyle w:val="Footer"/>
      <w:rPr>
        <w:u w:val="none"/>
      </w:rPr>
    </w:pPr>
    <w:r>
      <w:rPr>
        <w:u w:val="non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u w:val="none"/>
      </w:rPr>
      <w:fldChar w:fldCharType="begin"/>
    </w:r>
    <w:r>
      <w:rPr>
        <w:u w:val="none"/>
      </w:rPr>
      <w:instrText xml:space="preserve"> PAGE </w:instrText>
    </w:r>
    <w:r>
      <w:rPr>
        <w:u w:val="none"/>
      </w:rPr>
      <w:fldChar w:fldCharType="separate"/>
    </w:r>
    <w:r>
      <w:rPr>
        <w:u w:val="none"/>
      </w:rPr>
      <w:t>126</w:t>
    </w:r>
    <w:r>
      <w:rPr>
        <w:u w:val="none"/>
      </w:rPr>
      <w:fldChar w:fldCharType="end"/>
    </w:r>
    <w:r>
      <w:rPr>
        <w:rFonts w:eastAsia="Verdana"/>
        <w:u w:val="none"/>
      </w:rPr>
      <w:t xml:space="preserve"> </w:t>
    </w:r>
    <w:r>
      <w:rPr>
        <w:u w:val="none"/>
      </w:rPr>
      <w:t xml:space="preserve">| </w:t>
    </w:r>
    <w:r>
      <w:rPr>
        <w:color w:val="7F7F7F"/>
        <w:spacing w:val="60"/>
        <w:u w:val="none"/>
      </w:rPr>
      <w:t>Page</w:t>
    </w:r>
  </w:p>
  <w:p>
    <w:pPr>
      <w:pStyle w:val="Footer"/>
      <w:rPr>
        <w:u w:val="none"/>
      </w:rPr>
    </w:pPr>
    <w:r>
      <w:rPr>
        <w:u w:val="non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u w:val="none"/>
      </w:rPr>
      <w:fldChar w:fldCharType="begin"/>
    </w:r>
    <w:r>
      <w:rPr>
        <w:u w:val="none"/>
      </w:rPr>
      <w:instrText xml:space="preserve"> PAGE </w:instrText>
    </w:r>
    <w:r>
      <w:rPr>
        <w:u w:val="none"/>
      </w:rPr>
      <w:fldChar w:fldCharType="separate"/>
    </w:r>
    <w:r>
      <w:rPr>
        <w:u w:val="none"/>
      </w:rPr>
      <w:t>141</w:t>
    </w:r>
    <w:r>
      <w:rPr>
        <w:u w:val="none"/>
      </w:rPr>
      <w:fldChar w:fldCharType="end"/>
    </w:r>
    <w:r>
      <w:rPr>
        <w:rFonts w:eastAsia="Verdana"/>
        <w:u w:val="none"/>
      </w:rPr>
      <w:t xml:space="preserve"> </w:t>
    </w:r>
    <w:r>
      <w:rPr>
        <w:u w:val="none"/>
      </w:rPr>
      <w:t xml:space="preserve">| </w:t>
    </w:r>
    <w:r>
      <w:rPr>
        <w:color w:val="7F7F7F"/>
        <w:spacing w:val="60"/>
        <w:u w:val="none"/>
      </w:rPr>
      <w:t>Page</w:t>
    </w:r>
  </w:p>
  <w:p>
    <w:pPr>
      <w:pStyle w:val="Footer"/>
      <w:rPr>
        <w:u w:val="none"/>
      </w:rPr>
    </w:pPr>
    <w:r>
      <w:rPr>
        <w:u w:val="non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mbria" w:cs="Verdana"/>
      <w:color w:val="auto"/>
      <w:sz w:val="24"/>
      <w:szCs w:val="24"/>
      <w:u w:val="single"/>
      <w:lang w:val="en-GB" w:bidi="ar-SA" w:eastAsia="zh-CN"/>
    </w:rPr>
  </w:style>
  <w:style w:type="character" w:styleId="DefaultParagraphFont">
    <w:name w:val="Default Paragraph Font"/>
    <w:qFormat/>
    <w:rPr/>
  </w:style>
  <w:style w:type="character" w:styleId="HeaderChar">
    <w:name w:val="Header Char"/>
    <w:qFormat/>
    <w:rPr>
      <w:rFonts w:ascii="Verdana" w:hAnsi="Verdana" w:cs="Verdana"/>
      <w:u w:val="single"/>
      <w:lang w:val="en-GB"/>
    </w:rPr>
  </w:style>
  <w:style w:type="character" w:styleId="PageNumber">
    <w:name w:val="Page Number"/>
    <w:basedOn w:val="DefaultParagraphFont"/>
    <w:rPr/>
  </w:style>
  <w:style w:type="character" w:styleId="FooterChar">
    <w:name w:val="Footer Char"/>
    <w:qFormat/>
    <w:rPr>
      <w:rFonts w:ascii="Verdana" w:hAnsi="Verdana" w:cs="Verdana"/>
      <w:sz w:val="24"/>
      <w:szCs w:val="24"/>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6:58:00Z</dcterms:created>
  <dc:creator/>
  <dc:description/>
  <cp:keywords/>
  <dc:language>en-US</dc:language>
  <cp:lastModifiedBy/>
  <dcterms:modified xsi:type="dcterms:W3CDTF">2022-07-05T06:58:00Z</dcterms:modified>
  <cp:revision>1</cp:revision>
  <dc:subject/>
  <dc:title/>
</cp:coreProperties>
</file>