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320" w:after="160"/>
        <w:rPr>
          <w:lang w:val="en-US" w:eastAsia="en-US" w:bidi="en-US"/>
        </w:rPr>
      </w:pPr>
      <w:r>
        <w:rPr>
          <w:rFonts w:eastAsia="Arial" w:cs="Arial" w:ascii="Arial" w:hAnsi="Arial"/>
          <w:lang w:val="en-US" w:eastAsia="en-US" w:bidi="en-US"/>
        </w:rPr>
        <w:t>Project: Focus group</w:t>
      </w:r>
    </w:p>
    <w:p>
      <w:pPr>
        <w:pStyle w:val="Headerh2"/>
        <w:spacing w:before="280" w:after="140"/>
        <w:ind w:left="2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Code Report ‒ Grouped by: Code Groups</w:t>
      </w:r>
    </w:p>
    <w:p>
      <w:pPr>
        <w:pStyle w:val="Divfilterp"/>
        <w:spacing w:before="45" w:after="360"/>
        <w:ind w:left="400" w:hanging="0"/>
        <w:rPr>
          <w:lang w:val="en-US" w:eastAsia="en-US" w:bidi="en-US"/>
        </w:rPr>
      </w:pPr>
      <w:r>
        <w:rPr>
          <w:lang w:val="en-US" w:eastAsia="en-US" w:bidi="en-US"/>
        </w:rPr>
        <w:t>All (19) codes</w:t>
      </w:r>
    </w:p>
    <w:p>
      <w:pPr>
        <w:pStyle w:val="Groupingentityh2"/>
        <w:pBdr>
          <w:top w:val="single" w:sz="16" w:space="14" w:color="000000"/>
        </w:pBdr>
        <w:spacing w:before="280" w:after="14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Groupless</w:t>
      </w:r>
    </w:p>
    <w:p>
      <w:pPr>
        <w:pStyle w:val="SubCaption"/>
        <w:spacing w:before="280" w:after="280"/>
        <w:ind w:left="200" w:hanging="0"/>
        <w:rPr>
          <w:lang w:val="en-US" w:eastAsia="en-US" w:bidi="en-US"/>
        </w:rPr>
      </w:pPr>
      <w:r>
        <w:rPr>
          <w:lang w:val="en-US" w:eastAsia="en-US" w:bidi="en-US"/>
        </w:rPr>
        <w:t>19 Codes: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Interesting book_Amakhabitjhi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5 Amakhabitjhi. (5981:599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Interesting book_Amakhabitjhi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Interesting book_Amakota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4 Amakota was the best for me (5918:594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Interesting book_Amakota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6 Amakota. (6033:604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Interesting book_Amakota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8 Amakota wakaBab’uMkhize (6147:61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Interesting book_Amakota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9 Amakota. (6202:620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Interesting book_Amakota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Interesting book_Mhlana ibhesi yafika ngemva kwesikhathi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7 Mhlana ibhesi yafika ngemva kwesikhathi (6071:611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Interesting book_Mhlana ibhesi yafika ngemva kwesikhathi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Not interesting_Ukubala amakhabitjhi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8 Ukubala amakhabitjhi. (7591:761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Not interesting_Ukubala amakhabitjhi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9 Because, that was such a hard work to do, for those children. (7663:772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 interesting_Ukubala amakhabitjhi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Not_Interesting_Amakota kaBaba uMkhize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4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0 Amakota kaBab’uMkhize. (7793:78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Not_Interesting_Amakota kaBaba uMkhiz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1 : Because, they were busy arguing over the sizes of their kotas, where…… (7848:799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2 Amakhabitjhi. (8024:803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Not_Interesting_Amakota kaBaba uMkhiz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3 : Because, they kind of robbed Mrs K.K.Z some apples, which is not a r…… (8065:815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Not_Interesting_uNdalo noPendo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6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6 UNdalo noPendo. (7414:742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Not_Interesting_uNdalo noPendo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4 UNdalo noPendo. (8275:828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Not_Interesting_uNdalo noPendo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5 Pendo goes around eating everything, even where is perishable at. (8323:838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6 And that may cause it (the cow) some sickness right? Learner#5: Yes. (8399:846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7 UNdalo noPendo. (8502:851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Not_Interesting_uNdalo noPendo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8 Ndalo loved cows thus I am not a fan thereof, I prefer dogs. (8565:86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Pupils trips_Gold-riff city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0 I have been to Gold-riff city. (9133:916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Pupils trips_Gold-riff city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Pupils trips_Zoo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9 We once went to the Zoo (9039:906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Pupils trips_Zoo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Pupils_Creative drawing learning method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1 Twenty one….(with many conflicting answers) which led to a drawing by…… (2494:270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4 (One student did it, and then William added by telling them that: a qu…… (3397:349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Pupils_Creative drawing learning method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3 I chose it because it goes hand-in-hand with Maths. (6874:69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5 Because, it teaches us not to rush things, especially if we are going…… (7075:729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Pupils_Creativity maths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3 I chose it because it goes hand-in-hand with Maths. (6874:69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4 Because, they are counting there. (6953:698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5 Because, it teaches us not to rush things, especially if we are going…… (7075:729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Pupils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 It is about a bus that came late (408:44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7 It is said that Bubu never slept the day before, as they have had long…… (502:67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8 Her mother enjoyed waking her up very early (in the morning) without a…… (994:12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9 Just after that, they left heading to the bus stop, where they waited…… (1322:168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0 Bubu then began counting the bus’ windows and seats, on that note she…… (1749:211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1 Twenty one….(with many conflicting answers) which led to a drawing by…… (2494:270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3 It talks about Mr Mkhize’s kotas where he was robbing the learners and…… (3043:33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5 Mr Mkhize thought he had customers whereas he did not, as customers we…… (3546:3648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6 They realized he was robbing them. (3737:37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7 They went to him straight and then started complaining about the way h…… (3830:402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8 : The learners kept demanding what they wanted, until they told him to…… (4067:42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0 Ndalo and Pendo were true friends, Ndalo liked to read/study a lot and…… (4462:494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1 The money which Ndalo used was generated through Pendo’s milk. She was…… (4985:509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3 here were three children who were once asked by Mrs K.K.Z Mahlangu to…… (5254:579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kubala amakhabitjhi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3 I chose it because it goes hand-in-hand with Maths. (6874:69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5 Because, it teaches us not to rush things, especially if we are going…… (7075:729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7 Because they were always walking together and not aparting. (7486:754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9 Because, that was such a hard work to do, for those children. (7663:772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 interesting_Ukubala amakhabitjhi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1 : Because, they were busy arguing over the sizes of their kotas, where…… (7848:799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3 : Because, they kind of robbed Mrs K.K.Z some apples, which is not a r…… (8065:815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5 Pendo goes around eating everything, even where is perishable at. (8323:838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6 And that may cause it (the cow) some sickness right? Learner#5: Yes. (8399:846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8 Ndalo loved cows thus I am not a fan thereof, I prefer dogs. (8565:86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Pupils_trips_Warm-bath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1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51 We have been to Warm-bath (9245:926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Pupils_trips_Warm-bath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Pupils_Understanding of the literature</w:t>
      </w:r>
    </w:p>
    <w:p>
      <w:pPr>
        <w:pStyle w:val="Groupingentityh3"/>
        <w:spacing w:before="240" w:after="120"/>
        <w:ind w:left="400" w:hanging="0"/>
        <w:rPr/>
      </w:pPr>
      <w:r>
        <w:rPr>
          <w:b/>
          <w:bCs/>
          <w:lang w:val="en-US" w:eastAsia="en-US" w:bidi="en-US"/>
        </w:rPr>
        <w:t>2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 It is about a bus that came late (408:44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7 It is said that Bubu never slept the day before, as they have had long…… (502:67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8 Her mother enjoyed waking her up very early (in the morning) without a…… (994:12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9 Just after that, they left heading to the bus stop, where they waited…… (1322:168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0 Bubu then began counting the bus’ windows and seats, on that note she…… (1749:211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1 Twenty one….(with many conflicting answers) which led to a drawing by…… (2494:270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3 It talks about Mr Mkhize’s kotas where he was robbing the learners and…… (3043:33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5 Mr Mkhize thought he had customers whereas he did not, as customers we…… (3546:3648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6 They realized he was robbing them. (3737:37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7 They went to him straight and then started complaining about the way h…… (3830:402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8 : The learners kept demanding what they wanted, until they told him to…… (4067:42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/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0 Ndalo and Pendo were true friends, Ndalo liked to read/study a lot and…… (4462:494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1 The money which Ndalo used was generated through Pendo’s milk. She was…… (4985:509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3 here were three children who were once asked by Mrs K.K.Z Mahlangu to…… (5254:579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kubala amakhabitjhi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3 I chose it because it goes hand-in-hand with Maths. (6874:69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5 Because, it teaches us not to rush things, especially if we are going…… (7075:729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7 Because they were always walking together and not aparting. (7486:754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9 Because, that was such a hard work to do, for those children. (7663:772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 interesting_Ukubala amakhabitjhi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1 : Because, they were busy arguing over the sizes of their kotas, where…… (7848:799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3 : Because, they kind of robbed Mrs K.K.Z some apples, which is not a r…… (8065:815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5 Pendo goes around eating everything, even where is perishable at. (8323:838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6 And that may cause it (the cow) some sickness right? Learner#5: Yes. (8399:846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8 Ndalo loved cows thus I am not a fan thereof, I prefer dogs. (8565:86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Reading_Amakota kaBaba uMkhize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6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2 It was Amakota kaBaba uMkhize. (2957:298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Amakota kaBaba uMkhize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3 It talks about Mr Mkhize’s kotas where he was robbing the learners and…… (3043:33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5 Mr Mkhize thought he had customers whereas he did not, as customers we…… (3546:3648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6 They realized he was robbing them. (3737:37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7 They went to him straight and then started complaining about the way h…… (3830:402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8 : The learners kept demanding what they wanted, until they told him to…… (4067:42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Reading_Key lesson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3 Quotations: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0 They have taught us that henceforth we must be vigilant of being robbe…… (6356:645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Key lesson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31 It is that: Zodwa was given a small kota whereas Jabu got the quiet bi…… (6537:661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2 After reading this, then I can go back to the seller and lodge my comp…… (6694:67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3 I chose it because it goes hand-in-hand with Maths. (6874:69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4 Because, they are counting there. (6953:698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5 Because, it teaches us not to rush things, especially if we are going…… (7075:729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e drawing learning method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7 Because they were always walking together and not aparting. (7486:754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9 Because, that was such a hard work to do, for those children. (7663:772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 interesting_Ukubala amakhabitjhi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1 : Because, they were busy arguing over the sizes of their kotas, where…… (7848:799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3 : Because, they kind of robbed Mrs K.K.Z some apples, which is not a r…… (8065:815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5 Pendo goes around eating everything, even where is perishable at. (8323:838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6 And that may cause it (the cow) some sickness right? Learner#5: Yes. (8399:846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8 Ndalo loved cows thus I am not a fan thereof, I prefer dogs. (8565:86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Reading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7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 It is about a bus that came late (408:44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 It is said that Bubu never slept the day before, as they have had long…… (503:67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Talking about the bu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 Her mother enjoyed waking her up very early (in the morning) without a…… (993:127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Talking about the bu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6 Just after that, they left heading to the bus stop, where they waited…… (1323:168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13 It talks about Mr Mkhize’s kotas where he was robbing the learners and…… (3043:33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5 Mr Mkhize thought he had customers whereas he did not, as customers we…… (3546:3648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6 They realized he was robbing them. (3737:37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7 They went to him straight and then started complaining about the way h…… (3830:402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8 : The learners kept demanding what they wanted, until they told him to…… (4067:421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0 Ndalo and Pendo were true friends, Ndalo liked to read/study a lot and…… (4462:494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1 The money which Ndalo used was generated through Pendo’s milk. She was…… (4985:509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3 here were three children who were once asked by Mrs K.K.Z Mahlangu to…… (5254:579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kubala amakhabitjhi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34 Because, they are counting there. (6953:6986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Creativity math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3 : Because, they kind of robbed Mrs K.K.Z some apples, which is not a r…… (8065:815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Amakota kaBaba uMkhiz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5 Pendo goes around eating everything, even where is perishable at. (8323:838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6 And that may cause it (the cow) some sickness right? Learner#5: Yes. (8399:8467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48 Ndalo loved cows thus I am not a fan thereof, I prefer dogs. (8565:8625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5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Not_Interesting_uNdalo noPendo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Key lessons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Reading_Talking about the bu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 : Yes. (225:23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Talking about the bus</w:t>
      </w:r>
    </w:p>
    <w:p>
      <w:pPr>
        <w:pStyle w:val="Groupingentityh3"/>
        <w:spacing w:before="240" w:after="120"/>
        <w:ind w:left="6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:2 Yes. (265:270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Talking about the bu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4 It is said that Bubu never slept the day before, as they have had long…… (503:67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Talking about the bus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5 Her mother enjoyed waking her up very early (in the morning) without a…… (993:127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Talking about the bus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Reading_Ukubala amakhabitjhi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2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2 Ukubala amakhabitjhi. (5173:5194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Ukubala amakhabitjhi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3 here were three children who were once asked by Mrs K.K.Z Mahlangu to…… (5254:5799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kubala amakhabitjhi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p>
      <w:pPr>
        <w:pStyle w:val="Groupingentityh3"/>
        <w:spacing w:before="240" w:after="120"/>
        <w:ind w:left="200" w:hanging="0"/>
        <w:rPr/>
      </w:pPr>
      <w:r>
        <w:rPr>
          <w:rStyle w:val="ColorIndicator"/>
          <w:b/>
          <w:bCs/>
          <w:lang w:val="en-US" w:eastAsia="en-US" w:bidi="en-US"/>
        </w:rPr>
        <w:t>○</w:t>
      </w:r>
      <w:r>
        <w:rPr>
          <w:b/>
          <w:bCs/>
          <w:lang w:val="en-US" w:eastAsia="en-US" w:bidi="en-US"/>
        </w:rPr>
        <w:t xml:space="preserve"> </w:t>
      </w:r>
      <w:r>
        <w:rPr>
          <w:b/>
          <w:bCs/>
          <w:lang w:val="en-US" w:eastAsia="en-US" w:bidi="en-US"/>
        </w:rPr>
        <w:t>Reading_Undalo noPendo</w:t>
      </w:r>
    </w:p>
    <w:p>
      <w:pPr>
        <w:pStyle w:val="Groupingentityh3"/>
        <w:spacing w:before="240" w:after="12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3 Quotations: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19 This one’s tittle is Undalo noPendo. (4317:4352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1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Reading_Undalo noPendo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0 Ndalo and Pendo were true friends, Ndalo liked to read/study a lot and…… (4462:4941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120"/>
        <w:ind w:left="600" w:hanging="0"/>
        <w:rPr/>
      </w:pPr>
      <w:r>
        <w:rPr>
          <w:b/>
          <w:bCs/>
          <w:lang w:val="en-US" w:eastAsia="en-US" w:bidi="en-US"/>
        </w:rPr>
        <w:t>1:21 The money which Ndalo used was generated through Pendo’s milk. She was…… (4985:5093) - D 1: FOCUS G-1-TRANSLATED -SIYABUSWA PRIMARY SCHOOL-FINAL FOCUS GROUP</w:t>
      </w:r>
    </w:p>
    <w:p>
      <w:pPr>
        <w:pStyle w:val="Groupingentityh3"/>
        <w:spacing w:before="240" w:after="120"/>
        <w:ind w:left="8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4 Codes:</w:t>
      </w:r>
    </w:p>
    <w:p>
      <w:pPr>
        <w:pStyle w:val="Codes"/>
        <w:ind w:left="1000" w:hanging="0"/>
        <w:rPr>
          <w:lang w:val="en-US" w:eastAsia="en-US" w:bidi="en-US"/>
        </w:rPr>
      </w:pP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Pupils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Pupils_Understanding of the literature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Summary of the book </w:t>
      </w:r>
      <w:r>
        <w:rPr>
          <w:color w:val="D0D0D0"/>
          <w:lang w:val="en-US" w:eastAsia="en-US" w:bidi="en-US"/>
        </w:rPr>
        <w:t>/</w:t>
      </w:r>
      <w:r>
        <w:rPr>
          <w:lang w:val="en-US" w:eastAsia="en-US" w:bidi="en-US"/>
        </w:rPr>
        <w:t xml:space="preserve"> </w:t>
      </w:r>
      <w:r>
        <w:rPr>
          <w:rStyle w:val="ColorIndicator"/>
          <w:sz w:val="27"/>
          <w:szCs w:val="27"/>
          <w:lang w:val="en-US" w:eastAsia="en-US" w:bidi="en-US"/>
        </w:rPr>
        <w:t>○</w:t>
      </w:r>
      <w:r>
        <w:rPr>
          <w:lang w:val="en-US" w:eastAsia="en-US" w:bidi="en-US"/>
        </w:rPr>
        <w:t xml:space="preserve"> Reading_Undalo noPendo</w:t>
      </w:r>
    </w:p>
    <w:p>
      <w:pPr>
        <w:pStyle w:val="Groupingentityh3"/>
        <w:spacing w:before="240" w:after="480"/>
        <w:ind w:left="400" w:hanging="0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w:t>0 Cod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DefaultParagraphFont">
    <w:name w:val="Default Paragraph Font"/>
    <w:qFormat/>
    <w:rPr/>
  </w:style>
  <w:style w:type="character" w:styleId="ColorIndicator">
    <w:name w:val="colorIndicato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/>
    <w:rPr>
      <w:sz w:val="18"/>
      <w:szCs w:val="18"/>
    </w:rPr>
  </w:style>
  <w:style w:type="paragraph" w:styleId="Attribute">
    <w:name w:val="attribute"/>
    <w:basedOn w:val="Normal"/>
    <w:qFormat/>
    <w:pPr/>
    <w:rPr>
      <w:sz w:val="24"/>
      <w:szCs w:val="24"/>
    </w:rPr>
  </w:style>
  <w:style w:type="paragraph" w:styleId="Headerh2">
    <w:name w:val="header_h2"/>
    <w:basedOn w:val="Normal"/>
    <w:qFormat/>
    <w:pPr/>
    <w:rPr>
      <w:sz w:val="28"/>
      <w:szCs w:val="28"/>
    </w:rPr>
  </w:style>
  <w:style w:type="paragraph" w:styleId="Filterdiv">
    <w:name w:val="filter_div"/>
    <w:basedOn w:val="Normal"/>
    <w:qFormat/>
    <w:pPr/>
    <w:rPr/>
  </w:style>
  <w:style w:type="paragraph" w:styleId="Divfilterp">
    <w:name w:val="div_filter_p"/>
    <w:basedOn w:val="Normal"/>
    <w:qFormat/>
    <w:pPr/>
    <w:rPr>
      <w:sz w:val="28"/>
      <w:szCs w:val="28"/>
    </w:rPr>
  </w:style>
  <w:style w:type="paragraph" w:styleId="Groupingentityh2">
    <w:name w:val="grouping_entity_h2"/>
    <w:basedOn w:val="Normal"/>
    <w:qFormat/>
    <w:pPr/>
    <w:rPr>
      <w:sz w:val="28"/>
      <w:szCs w:val="28"/>
    </w:rPr>
  </w:style>
  <w:style w:type="paragraph" w:styleId="SubCaption">
    <w:name w:val="subCaption"/>
    <w:basedOn w:val="Normal"/>
    <w:qFormat/>
    <w:pPr/>
    <w:rPr>
      <w:b/>
      <w:bCs/>
      <w:sz w:val="28"/>
      <w:szCs w:val="28"/>
    </w:rPr>
  </w:style>
  <w:style w:type="paragraph" w:styleId="Groupingentityh3">
    <w:name w:val="grouping_entity_h3"/>
    <w:basedOn w:val="Normal"/>
    <w:qFormat/>
    <w:pPr/>
    <w:rPr>
      <w:sz w:val="24"/>
      <w:szCs w:val="24"/>
    </w:rPr>
  </w:style>
  <w:style w:type="paragraph" w:styleId="Codes">
    <w:name w:val="codes"/>
    <w:basedOn w:val="Normal"/>
    <w:qFormat/>
    <w:pPr>
      <w:pBdr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3:00Z</dcterms:created>
  <dc:creator/>
  <dc:description/>
  <cp:keywords/>
  <dc:language>en-US</dc:language>
  <cp:lastModifiedBy>William.Jiyana</cp:lastModifiedBy>
  <dcterms:modified xsi:type="dcterms:W3CDTF">2023-02-07T08:53:00Z</dcterms:modified>
  <cp:revision>2</cp:revision>
  <dc:subject/>
  <dc:title/>
</cp:coreProperties>
</file>