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320" w:after="160"/>
        <w:rPr>
          <w:lang w:val="en-US" w:eastAsia="en-US" w:bidi="en-US"/>
        </w:rPr>
      </w:pPr>
      <w:r>
        <w:rPr>
          <w:rFonts w:eastAsia="Arial" w:cs="Arial" w:ascii="Arial" w:hAnsi="Arial"/>
          <w:lang w:val="en-US" w:eastAsia="en-US" w:bidi="en-US"/>
        </w:rPr>
        <w:t>Project: HoDs</w:t>
      </w:r>
    </w:p>
    <w:p>
      <w:pPr>
        <w:pStyle w:val="Headerh2"/>
        <w:spacing w:before="280" w:after="140"/>
        <w:ind w:left="2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Code Report ‒ Grouped by: Code Groups</w:t>
      </w:r>
    </w:p>
    <w:p>
      <w:pPr>
        <w:pStyle w:val="Divfilterp"/>
        <w:spacing w:before="45" w:after="360"/>
        <w:ind w:left="400" w:hanging="0"/>
        <w:rPr>
          <w:lang w:val="en-US" w:eastAsia="en-US" w:bidi="en-US"/>
        </w:rPr>
      </w:pPr>
      <w:r>
        <w:rPr>
          <w:lang w:val="en-US" w:eastAsia="en-US" w:bidi="en-US"/>
        </w:rPr>
        <w:t>All (37) codes</w:t>
      </w:r>
    </w:p>
    <w:p>
      <w:pPr>
        <w:pStyle w:val="Groupingentityh2"/>
        <w:pBdr>
          <w:top w:val="single" w:sz="16" w:space="14" w:color="000000"/>
        </w:pBdr>
        <w:spacing w:before="280" w:after="14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Groupless</w:t>
      </w:r>
    </w:p>
    <w:p>
      <w:pPr>
        <w:pStyle w:val="SubCaption"/>
        <w:spacing w:before="280" w:after="280"/>
        <w:ind w:left="200" w:hanging="0"/>
        <w:rPr>
          <w:lang w:val="en-US" w:eastAsia="en-US" w:bidi="en-US"/>
        </w:rPr>
      </w:pPr>
      <w:r>
        <w:rPr>
          <w:lang w:val="en-US" w:eastAsia="en-US" w:bidi="en-US"/>
        </w:rPr>
        <w:t>37 Codes: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telling/fairy tales_Helpful learning skill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4 Yes. In order to improve the learning skill (2352:2396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telling/fairy tales_Helpful learning skill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0 And sound real, and some factual / practical (4188:4233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telling/fairy tales_Helpful lear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Serious about learn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1 They help you to learn a lesson, and gain some lesson (4052:4106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telling/fairy tales_Helpful lear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Serious about learn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2 Yes they do, in fact my daughers have children now, therefore I am a g…… (1631:1812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telling/fairy tales_Helpful lear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 telling/fairy tales_Helpful critical thinki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3 Yes it is the same old practice. (1914:1946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6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telling/fairy tales_Helpful lear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 telling/fairy tales_Helpful critical thinki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home langau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400" w:hanging="0"/>
        <w:rPr/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 telling/fairy tales_Helpful critical thinkiing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2 Yes. They, they helped us in order to think critically, about stories…… (2078:221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 telling/fairy tales_Helpful critical thinki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2 Yes they do, in fact my daughers have children now, therefore I am a g…… (1631:1812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telling/fairy tales_Helpful lear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 telling/fairy tales_Helpful critical thinki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3 Yes it is the same old practice. (1914:1946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6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telling/fairy tales_Helpful lear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 telling/fairy tales_Helpful critical thinki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home langau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iing/fairy tales_past experince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0 Yes. We were told (1877:1894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iing/fairy tales_past experince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1 Growing up I would listen to the folktales in Siswati, because my mom…… (814:1452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iing/fairy tales_past experince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ing/fairy tales_DoE guideline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4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6 Narrating in terms of teaching and learning a language (3509:3563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/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ing/fairy tales_DoE guidelin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7 A way / guideline entailing that it should sound real (3671:3726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ing/fairy tales_DoE guideline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18 When they narrate a fairy tale (3883:391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ing/fairy tales_DoE guidelin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9 They help you to learn a lesson, and gain some lesso (4052:4103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ing/fairy tales_DoE guidelin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0 And sound real, and some factual / practical (4188:4233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telling/fairy tales_Helpful lear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Serious about learn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7 Therefore, are there any regulatory documents that serve as guidelines…… (5638:5809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Creates ima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key messa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metahor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8 There are some documents (6380:6405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ing/fairy tales_DoE guideline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29 There are, there are fairy tales / stories over there (6610:6663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ing/fairy tales_DoE guideline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34 Or Fairy tales / Stories in Grade 3? (8429:8465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ing/fairy tales_DoE guidelin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5 I test or examine when controlling their learning programmes (9149:9210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rorytelling/fairy tale_Contol learning programme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4 Presently we do not have any formalised guidelines or documents that g…… (2322:2679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ing/fairy tales_DoE guidelin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5 No. We do not have such, however as a teacher I have my own strategy o…… (3184:3530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6 Yes, everyone has their own strategies. So, during the reteeling of st…… (3620:3871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7 Yes, I do it on my own. (4006:4029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Believe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Quotations: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1 {She’s not audible} Yes (539:56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Believ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ing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2 They also ask questions (720:744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Believ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ask questi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ing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Book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60 We do have them here at this school (20216:20251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Book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61 Because we have a library (20334:20360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Book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62 When you go to the library you will find many books consisting of shor…… (20415:20509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Book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Creates image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2 It creates a nice picture (4270:4296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Creates image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3 Once upon a time, once upon (4583:4611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Creates image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4 You listen because you want to know what exactly happened (4693:4751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Creates ima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liste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listening tostor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Serious about learning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25 Um, one of the things um, must be um, must be something easy to unders…… (4788:4889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Creates ima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liste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listening tostor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Serious about learn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7 Therefore, are there any regulatory documents that serve as guidelines…… (5638:5809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Creates ima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key messa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metahor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Exercise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0 There are questions. They also want to know which lesson have you gain…… (6831:6914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Exercise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1 Also, there is a part where you need to narrate / discuss a fairy tale…… (6952:7030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Exercise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2 So that, you can, you can be able to tell that it has been understood (7129:7197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Exercise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Helpful ask question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 They also ask questions (720:744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Believ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ask questi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ing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Helpful home langauge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9 Therefore, they, they understand better because they use their home la…… (1454:1529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Helpful home langau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3 Yes it is the same old practice. (1914:1946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6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telling/fairy tales_Helpful lear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 telling/fairy tales_Helpful critical thinki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home langau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Helpful keep out of streets</w:t>
      </w:r>
    </w:p>
    <w:p>
      <w:pPr>
        <w:pStyle w:val="Groupingentityh3"/>
        <w:spacing w:before="240" w:after="120"/>
        <w:ind w:left="400" w:hanging="0"/>
        <w:rPr/>
      </w:pPr>
      <w:r>
        <w:rPr>
          <w:b/>
          <w:bCs/>
          <w:lang w:val="en-US" w:eastAsia="en-US" w:bidi="en-US"/>
        </w:rPr>
        <w:t>1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1 Because they help us to (1970:1993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Helpful keep out of street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Helpful key message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5 We want to follow this story on the message it brings (2522:2575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Helpful key message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7 Therefore, are there any regulatory documents that serve as guidelines…… (5638:5809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Creates ima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key messa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metahor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Helpful listening skill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 They improve their listening skills (786:82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Helpful listening skill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4 You listen because you want to know what exactly happened (4693:4751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Creates ima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liste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listening tostor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Serious about learn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5 Um, one of the things um, must be um, must be something easy to unders…… (4788:4889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Creates ima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liste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listening tostor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Serious about learning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Helpful listening tostorie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 They’re helpful / they are helping because (584:627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Helpful listening tostori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4 You listen because you want to know what exactly happened (4693:4751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Creates ima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liste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listening tostor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Serious about learn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5 Um, one of the things um, must be um, must be something easy to unders…… (4788:4889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Creates ima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liste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listening tostor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Serious about learning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Helpful religion</w:t>
      </w:r>
    </w:p>
    <w:p>
      <w:pPr>
        <w:pStyle w:val="Groupingentityh3"/>
        <w:spacing w:before="240" w:after="120"/>
        <w:ind w:left="400" w:hanging="0"/>
        <w:rPr/>
      </w:pPr>
      <w:r>
        <w:rPr>
          <w:b/>
          <w:bCs/>
          <w:lang w:val="en-US" w:eastAsia="en-US" w:bidi="en-US"/>
        </w:rPr>
        <w:t>2 Quotations: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7 Also learners learn the way life can involve cultures and a specific /…… (1045:1140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Helpful religion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8 They also admire the way of life that can involve / include cultures a…… (1185:1286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Helpful religion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Helpful taking decisions/making decision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 Taking decisions / making decisions (895:931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Helpful taking decisions/making decision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Helping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 {She’s not audible} Yes (539:56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Believ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ing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2 They also ask questions (720:744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/>
      </w:pPr>
      <w:r>
        <w:rPr>
          <w:b/>
          <w:bCs/>
          <w:lang w:val="en-US" w:eastAsia="en-US" w:bidi="en-US"/>
        </w:rPr>
        <w:t>3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Believ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ask questi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9 Therefore, they, they understand better because they use their home la…… (1454:1529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Helpful home langau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ing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Key message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6 But, there should be a message (5098:5129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Key message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Langauge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63 We are using those that are written in isiNdebele (20903:2095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Langauge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64 In isiNdebele (21138:21151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Langauge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metahor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7 Therefore, are there any regulatory documents that serve as guidelines…… (5638:5809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Creates ima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key messa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metahor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New paradigm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Quotations: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6 They explore new ways of seeing the world (982:1023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New paradigm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School approval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6 Okay. Therefore, does your school accept story telling / narration of…… (9673:9866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School approval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:11 Yes it does. It is our culture here (5792:5826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School approval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12 Firstly, I conduct class observations by going to the class after arra…… (6020:6336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School approval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monitor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Serious about learning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3 Again, they helped us to being children who, who are serious about le…… (2237:2314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Serious about learn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0 And sound real, and some factual / practical (4188:4233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telling/fairy tales_Helpful lear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Serious about learn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1 They help you to learn a lesson, and gain some lesson (4052:4106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telling/fairy tales_Helpful lear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Serious about learning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24 You listen because you want to know what exactly happened (4693:4751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Creates ima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liste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listening tostor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Serious about learn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5 Um, one of the things um, must be um, must be something easy to unders…… (4788:4889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Creates ima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liste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listening tostor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Serious about learning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Teacher challenge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22 No as yet they have never came to me. The challenge is just that teach…… (9487:9960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Teacher challeng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23 Another challenge is that, although you can encourage the teachers to…… (10015:10364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Teacher challenge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Teacher control workbook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16 Yes at the HOD, I check and control the exercise books and worksbooks…… (7611:8051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control workbook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monitoring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Teacher meeting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1 Quotations: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46 Forgive me please, I am sorry. Do they, do they, do they come up with…… (13142:13226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Teacher meeting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48 If there is someone who thinks that he / she thinks better (13504:1356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9 Alright (13956:13964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1 Then after that there will be questions (15691:15731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2 Have, we write plans on how we would help / assist them in order to un…… (16444:1652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53 Yes. We have things like study meetings (16719:16758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4 We normally analyse the results that (16860:16896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5 How many leanerners / children have difficulties in narrating the stor…… (16978:1763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6 Therefore / so, those could belearners with special needs IHloko yoMn…… (17771:18013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7 Particularly these days because we have, (18422:1846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12 Firstly, I conduct class observations by going to the class after arra…… (6020:6336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School approval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monitor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Teacher monitoring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12 Firstly, I conduct class observations by going to the class after arra…… (6020:6336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School approval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monitor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13 Yes, but we use IQMS as forms to track progress and do quality managem…… (6554:6821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onitor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IQM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:14 However we were recently confronted by a situation whereby school base…… (6872:6993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onitor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IQM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15 There is no valid reason as far as I am concerned. However one may fou…… (7072:7324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Teacher monitoring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:16 Yes at the HOD, I check and control the exercise books and worksbooks…… (7611:8051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/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control workbook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monitoring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Teacher training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0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0 There has never been any teachers / educators {There is a noise tha…… (15241:15653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Teacher train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1 Then after that there will be questions (15691:15731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53 Yes. We have things like study meetings (16719:16758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4 We normally analyse the results that (16860:16896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5 How many leanerners / children have difficulties in narrating the stor…… (16978:1763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6 Therefore / so, those could belearners with special needs IHloko yoMn…… (17771:18013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57 Particularly these days because we have, (18422:1846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12 Firstly, I conduct class observations by going to the class after arra…… (6020:6336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School approval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monitor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:17 To be honest with you , I have not yet provided sufficient support. Ho…… (8267:8484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/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train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tales_Teacher support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18 Yes, there is because our learners can be able to attach the meaning i…… (8563:8703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train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tales_Teacher support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Teaching method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9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7 Um, we as the Foundation differ. In Grade 3 (10088:10130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Teaching method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8 Inside the classroom? (10269:10290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Teaching method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39 They sit down (10381:10394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Teaching method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40 Okay (10787:10791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Teaching method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1 They narrate the story / fairy tale its details on what it says (10933:10996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Teaching method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2 To, narrate it in its sequential order (11470:11508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Teaching method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3 And the incidents in a correct order (11572:11609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Teaching method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4 But for some it becomes a challenge / difficult (11646:11694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Teaching method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47 Huh (13395:13398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48 If there is someone who thinks that he / she thinks better (13504:1356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9 Alright (13956:13964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1 Then after that there will be questions (15691:15731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2 Have, we write plans on how we would help / assist them in order to un…… (16444:1652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53 Yes. We have things like study meetings (16719:16758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7 Particularly these days because we have, (18422:1846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:3 Yes it is the same old practice. (1914:1946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6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telling/fairy tales_Helpful lear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 telling/fairy tales_Helpful critical thinki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home langau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:5 No. We do not have such, however as a teacher I have my own strategy o…… (3184:3530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6 Yes, everyone has their own strategies. So, during the reteeling of st…… (3620:3871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7 Yes, I do it on my own. (4006:4029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Teaching methods demonstration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9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8 If there is someone who thinks that he / she thinks better (13504:1356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49 Alright (13956:13964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1 Then after that there will be questions (15691:15731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52 Have, we write plans on how we would help / assist them in order to un…… (16444:1652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3 Yes. We have things like study meetings (16719:16758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57 Particularly these days because we have, (18422:1846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5 No. We do not have such, however as a teacher I have my own strategy o…… (3184:3530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6 Yes, everyone has their own strategies. So, during the reteeling of st…… (3620:3871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:7 Yes, I do it on my own. (4006:4029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400" w:hanging="0"/>
        <w:rPr/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Teaching methods IQM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13 Yes, but we use IQMS as forms to track progress and do quality managem…… (6554:6821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onitor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IQM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14 However we were recently confronted by a situation whereby school base…… (6872:6993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onitor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IQM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Teaching strategie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3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5 We plan together in Grade 3. In our programme, we sit down together, w…… (12614:12751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Teaching strategi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7 Huh (13395:13398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8 If there is someone who thinks that he / she thinks better (13504:1356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49 Alright (13956:13964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1 Then after that there will be questions (15691:15731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52 Have, we write plans on how we would help / assist them in order to un…… (16444:1652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3 Yes. We have things like study meetings (16719:16758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57 Particularly these days because we have, (18422:18462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meeting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er train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3 Yes it is the same old practice. (1914:1946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6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telling/fairy tales_Helpful lear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 telling/fairy tales_Helpful critical thinki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home langau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5 No. We do not have such, however as a teacher I have my own strategy o…… (3184:3530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6 Yes, everyone has their own strategies. So, during the reteeling of st…… (3620:3871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:7 Yes, I do it on my own. (4006:4029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10 Formally so, it is not introduced, however the school has developed th…… (5324:5658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Annual Teaching Plan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Teaching strategies Annual Teaching Plan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10 Formally so, it is not introduced, however the school has developed th…… (5324:5658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Annual Teaching Plan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19 Yes the department only provided the ATP Plan online meeting. (8946:9006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Teaching strategies Annual Teaching Plan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 tales_Teaching strategy narratives</w:t>
      </w:r>
    </w:p>
    <w:p>
      <w:pPr>
        <w:pStyle w:val="Groupingentityh3"/>
        <w:spacing w:before="240" w:after="120"/>
        <w:ind w:left="400" w:hanging="0"/>
        <w:rPr/>
      </w:pPr>
      <w:r>
        <w:rPr>
          <w:b/>
          <w:bCs/>
          <w:lang w:val="en-US" w:eastAsia="en-US" w:bidi="en-US"/>
        </w:rPr>
        <w:t>6 Quotations: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58 At some other times I narrate them a story / fairy tale (18696:18750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Teaching strategy narrativ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9 At some other occation you narrate them this story, saying, saying (18859:18925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 tales_Teaching strategy narrativ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3 Yes it is the same old practice. (1914:1946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6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telling/fairy tales_Helpful learning skill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 telling/fairy tales_Helpful critical thinki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Helpful home langaug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5 No. We do not have such, however as a teacher I have my own strategy o…… (3184:3530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6 Yes, everyone has their own strategies. So, during the reteeling of st…… (3620:3871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:7 Yes, I do it on my own. (4006:4029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methods demonstration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i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 tales_Teaching strategy narrative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orytelling/fairytales_Teacher support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Quotations: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:17 To be honest with you , I have not yet provided sufficient support. Ho…… (8267:8484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train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tales_Teacher support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18 Yes, there is because our learners can be able to attach the meaning i…… (8563:8703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ling/fairy tales_Teacher training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orytelling/fairytales_Teacher support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20 Well, if you had the chance to train or support them fully would you d…… (9012:9147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tales_Teacher support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21 Well, if you had the chance to train or support them fully would you d…… (9012:9208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orytelling/fairytales_Teacher support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rorytelling/fairy tale_Contol learning programme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5 I test or examine when controlling their learning programmes (9149:9210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Storyteling/fairy tales_DoE guideline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Strorytelling/fairy tale_Contol learning programme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Strorytelling/fairy tales_CAP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3 Yes, it indicates / shows (7791:7816) - D 1: HOD-1-TRANSLATED-FOR-A TRANSCRIPTION OF AN INTERVIEW WITH THE HOD OF KABENZI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rorytelling/fairy tales_CAP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8 It does not explicitly explains nor clarrifies as to what to teach as…… (4273:4444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rorytelling/fairy tales_CAP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2:9 Okay, so it does not specify to say , during this content area you mus…… (4449:4947) - D 2: HOD-2-TRANSLATED-FOR-A TRANSCRIPTION OF AN INTERVIEW WITH THE HOD OF SIYABUSWA PRIMARY SCHOOL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Strorytelling/fairy tales_CAPS</w:t>
      </w:r>
    </w:p>
    <w:p>
      <w:pPr>
        <w:pStyle w:val="Groupingentityh3"/>
        <w:spacing w:before="240" w:after="48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DefaultParagraphFont">
    <w:name w:val="Default Paragraph Font"/>
    <w:qFormat/>
    <w:rPr/>
  </w:style>
  <w:style w:type="character" w:styleId="ColorIndicator">
    <w:name w:val="colorIndicator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/>
    <w:rPr>
      <w:sz w:val="18"/>
      <w:szCs w:val="18"/>
    </w:rPr>
  </w:style>
  <w:style w:type="paragraph" w:styleId="Attribute">
    <w:name w:val="attribute"/>
    <w:basedOn w:val="Normal"/>
    <w:qFormat/>
    <w:pPr/>
    <w:rPr>
      <w:sz w:val="24"/>
      <w:szCs w:val="24"/>
    </w:rPr>
  </w:style>
  <w:style w:type="paragraph" w:styleId="Headerh2">
    <w:name w:val="header_h2"/>
    <w:basedOn w:val="Normal"/>
    <w:qFormat/>
    <w:pPr/>
    <w:rPr>
      <w:sz w:val="28"/>
      <w:szCs w:val="28"/>
    </w:rPr>
  </w:style>
  <w:style w:type="paragraph" w:styleId="Filterdiv">
    <w:name w:val="filter_div"/>
    <w:basedOn w:val="Normal"/>
    <w:qFormat/>
    <w:pPr/>
    <w:rPr/>
  </w:style>
  <w:style w:type="paragraph" w:styleId="Divfilterp">
    <w:name w:val="div_filter_p"/>
    <w:basedOn w:val="Normal"/>
    <w:qFormat/>
    <w:pPr/>
    <w:rPr>
      <w:sz w:val="28"/>
      <w:szCs w:val="28"/>
    </w:rPr>
  </w:style>
  <w:style w:type="paragraph" w:styleId="Groupingentityh2">
    <w:name w:val="grouping_entity_h2"/>
    <w:basedOn w:val="Normal"/>
    <w:qFormat/>
    <w:pPr/>
    <w:rPr>
      <w:sz w:val="28"/>
      <w:szCs w:val="28"/>
    </w:rPr>
  </w:style>
  <w:style w:type="paragraph" w:styleId="SubCaption">
    <w:name w:val="subCaption"/>
    <w:basedOn w:val="Normal"/>
    <w:qFormat/>
    <w:pPr/>
    <w:rPr>
      <w:b/>
      <w:bCs/>
      <w:sz w:val="28"/>
      <w:szCs w:val="28"/>
    </w:rPr>
  </w:style>
  <w:style w:type="paragraph" w:styleId="Groupingentityh3">
    <w:name w:val="grouping_entity_h3"/>
    <w:basedOn w:val="Normal"/>
    <w:qFormat/>
    <w:pPr/>
    <w:rPr>
      <w:sz w:val="24"/>
      <w:szCs w:val="24"/>
    </w:rPr>
  </w:style>
  <w:style w:type="paragraph" w:styleId="Codes">
    <w:name w:val="codes"/>
    <w:basedOn w:val="Normal"/>
    <w:qFormat/>
    <w:pPr>
      <w:pBdr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53:00Z</dcterms:created>
  <dc:creator/>
  <dc:description/>
  <cp:keywords/>
  <dc:language>en-US</dc:language>
  <cp:lastModifiedBy>William.Jiyana</cp:lastModifiedBy>
  <dcterms:modified xsi:type="dcterms:W3CDTF">2023-02-07T08:53:00Z</dcterms:modified>
  <cp:revision>2</cp:revision>
  <dc:subject/>
  <dc:title/>
</cp:coreProperties>
</file>