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NALYSIS OF PARTICIPATING COMPANIES</w:t>
      </w:r>
    </w:p>
    <w:p>
      <w:pPr>
        <w:pStyle w:val="ListParagrap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Existence of Mining Compani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graph below illustrates that out of the 11 participating mining companies 18% have been in existence for over 100 years old, while 36% were established between 99-25 years and 46% are less than 25 years old. </w:t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4584700" cy="2840990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Mining Companies Listed (Please do grap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graph below illustrates that out of the 11 participating mining companies, 64% are listed on the Johannesburg Stock Exchange (JSE); 18% listed on the JSE and the New York Stock Exchange (NYSE); 9% listed on the Toronto Stock Exchange (TSE) while 9% are private and not listed on any public exchange.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401820" cy="28530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285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ize of the Mining Companies (Employees and contractors) </w:t>
      </w:r>
    </w:p>
    <w:p>
      <w:pPr>
        <w:pStyle w:val="Normal"/>
        <w:rPr/>
      </w:pPr>
      <w:r>
        <w:rPr>
          <w:rFonts w:cs="Arial" w:ascii="Arial" w:hAnsi="Arial"/>
        </w:rPr>
        <w:t xml:space="preserve">The table below illustrates the number of employees and contractors employed by the 11 participating mining companies while the combined total of employees is calculated at 281 906.  </w:t>
      </w:r>
      <w:r>
        <w:rPr/>
        <w:t xml:space="preserve"> 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064"/>
      </w:tblGrid>
      <w:tr>
        <w:trPr>
          <w:trHeight w:val="58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ZA"/>
              </w:rPr>
              <w:t xml:space="preserve">Mining Company Code </w:t>
            </w:r>
          </w:p>
        </w:tc>
        <w:tc>
          <w:tcPr>
            <w:tcW w:w="4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ZA"/>
              </w:rPr>
              <w:t>Size of Mining Company (Employees and contractors)</w:t>
            </w:r>
          </w:p>
        </w:tc>
      </w:tr>
      <w:tr>
        <w:trPr>
          <w:trHeight w:val="2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48 113</w:t>
            </w:r>
          </w:p>
        </w:tc>
      </w:tr>
      <w:tr>
        <w:trPr>
          <w:trHeight w:val="30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2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20 928</w:t>
            </w:r>
          </w:p>
        </w:tc>
      </w:tr>
      <w:tr>
        <w:trPr>
          <w:trHeight w:val="2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3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22 110</w:t>
            </w:r>
          </w:p>
        </w:tc>
      </w:tr>
      <w:tr>
        <w:trPr>
          <w:trHeight w:val="2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4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10 632</w:t>
            </w:r>
          </w:p>
        </w:tc>
      </w:tr>
      <w:tr>
        <w:trPr>
          <w:trHeight w:val="24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5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25 538</w:t>
            </w:r>
          </w:p>
        </w:tc>
      </w:tr>
      <w:tr>
        <w:trPr>
          <w:trHeight w:val="265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6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18 813</w:t>
            </w:r>
          </w:p>
        </w:tc>
      </w:tr>
      <w:tr>
        <w:trPr>
          <w:trHeight w:val="253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7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84 981</w:t>
            </w:r>
          </w:p>
        </w:tc>
      </w:tr>
      <w:tr>
        <w:trPr>
          <w:trHeight w:val="2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8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18 000</w:t>
            </w:r>
          </w:p>
        </w:tc>
      </w:tr>
      <w:tr>
        <w:trPr>
          <w:trHeight w:val="267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9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9 393</w:t>
            </w:r>
          </w:p>
        </w:tc>
      </w:tr>
      <w:tr>
        <w:trPr>
          <w:trHeight w:val="238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10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12 374</w:t>
            </w:r>
          </w:p>
        </w:tc>
      </w:tr>
      <w:tr>
        <w:trPr>
          <w:trHeight w:val="2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11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11 024</w:t>
            </w:r>
          </w:p>
        </w:tc>
      </w:tr>
      <w:tr>
        <w:trPr>
          <w:trHeight w:val="290" w:hRule="atLeast"/>
        </w:trPr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ZA"/>
              </w:rPr>
              <w:t xml:space="preserve">Total </w:t>
            </w:r>
          </w:p>
        </w:tc>
        <w:tc>
          <w:tcPr>
            <w:tcW w:w="4064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ZA"/>
              </w:rPr>
              <w:t>281 90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graph below illustrates that CO7 creates the most employment with </w:t>
      </w:r>
      <w:r>
        <w:rPr>
          <w:rFonts w:eastAsia="Times New Roman" w:cs="Arial" w:ascii="Arial" w:hAnsi="Arial"/>
          <w:color w:val="000000"/>
          <w:lang w:eastAsia="en-ZA"/>
        </w:rPr>
        <w:t xml:space="preserve">84 981 employees and contractors </w:t>
      </w:r>
      <w:r>
        <w:rPr>
          <w:rFonts w:cs="Arial" w:ascii="Arial" w:hAnsi="Arial"/>
        </w:rPr>
        <w:t xml:space="preserve">while CO9 creates the least number of employment opportunities with </w:t>
      </w:r>
      <w:r>
        <w:rPr>
          <w:rFonts w:eastAsia="Times New Roman" w:cs="Arial" w:ascii="Arial" w:hAnsi="Arial"/>
          <w:color w:val="000000"/>
          <w:lang w:eastAsia="en-ZA"/>
        </w:rPr>
        <w:t>9 393</w:t>
      </w:r>
      <w:r>
        <w:rPr>
          <w:rFonts w:cs="Arial" w:ascii="Arial" w:hAnsi="Arial"/>
        </w:rPr>
        <w:t xml:space="preserve">. 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i/>
        </w:rPr>
        <w:t xml:space="preserve">Revenue of Mining Companies </w:t>
      </w:r>
    </w:p>
    <w:p>
      <w:pPr>
        <w:pStyle w:val="Normal"/>
        <w:rPr/>
      </w:pPr>
      <w:r>
        <w:rPr>
          <w:rFonts w:cs="Arial" w:ascii="Arial" w:hAnsi="Arial"/>
        </w:rPr>
        <w:t xml:space="preserve">The table below provides the estimated Earnings before interest, taxes, depreciation, and amortization is a measure of a company's financial performance (EBITDA) based on the 2021 financials for each of the 11 participating mining compani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In some cases, the figures were converted from US dollars to South African Rand (approx. $1: R16 – based on the exchange rate at 31 December2021 as transactions occur throughout the year) to provide a standard review. *Co8 had no publicly available financials as the company is not listed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536"/>
      </w:tblGrid>
      <w:tr>
        <w:trPr>
          <w:trHeight w:val="29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ZA"/>
              </w:rPr>
              <w:t xml:space="preserve">Mining Company Code </w:t>
            </w:r>
          </w:p>
        </w:tc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ZA"/>
              </w:rPr>
              <w:t>2021 EBITDA (Rand)</w:t>
            </w:r>
          </w:p>
        </w:tc>
      </w:tr>
      <w:tr>
        <w:trPr>
          <w:trHeight w:val="58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R10 128 billion*</w:t>
            </w:r>
          </w:p>
        </w:tc>
      </w:tr>
      <w:tr>
        <w:trPr>
          <w:trHeight w:val="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2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R24 321 million</w:t>
            </w:r>
          </w:p>
        </w:tc>
      </w:tr>
      <w:tr>
        <w:trPr>
          <w:trHeight w:val="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3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R36.432 billion*</w:t>
            </w:r>
          </w:p>
        </w:tc>
      </w:tr>
      <w:tr>
        <w:trPr>
          <w:trHeight w:val="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4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 xml:space="preserve">R64.6 billion </w:t>
            </w:r>
          </w:p>
        </w:tc>
      </w:tr>
      <w:tr>
        <w:trPr>
          <w:trHeight w:val="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5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R108 billion</w:t>
            </w:r>
          </w:p>
        </w:tc>
      </w:tr>
      <w:tr>
        <w:trPr>
          <w:trHeight w:val="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6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 xml:space="preserve">R10,7 billion </w:t>
            </w:r>
          </w:p>
        </w:tc>
      </w:tr>
      <w:tr>
        <w:trPr>
          <w:trHeight w:val="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7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R68,6 billion</w:t>
            </w:r>
          </w:p>
        </w:tc>
      </w:tr>
      <w:tr>
        <w:trPr>
          <w:trHeight w:val="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8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i/>
                <w:color w:val="000000"/>
                <w:lang w:eastAsia="en-ZA"/>
              </w:rPr>
              <w:t>no financials available</w:t>
            </w:r>
          </w:p>
        </w:tc>
      </w:tr>
      <w:tr>
        <w:trPr>
          <w:trHeight w:val="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9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R540 million</w:t>
            </w:r>
          </w:p>
        </w:tc>
      </w:tr>
      <w:tr>
        <w:trPr>
          <w:trHeight w:val="32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10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R5 721.6 billion*</w:t>
            </w:r>
          </w:p>
        </w:tc>
      </w:tr>
      <w:tr>
        <w:trPr>
          <w:trHeight w:val="29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CO11</w:t>
            </w:r>
          </w:p>
        </w:tc>
        <w:tc>
          <w:tcPr>
            <w:tcW w:w="4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lang w:eastAsia="en-ZA"/>
              </w:rPr>
              <w:t>R8 531 mill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e graph below illustrates that out of the 11 participating mining companies, 64% has EBITDA in the billions of Rands while only 27% of the participating companies have EBITDA in the millions of Rands and 9% of the participating companies has no data available.  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Published reports of mining companies </w:t>
      </w:r>
    </w:p>
    <w:p>
      <w:pPr>
        <w:pStyle w:val="Normal"/>
        <w:rPr/>
      </w:pPr>
      <w:r>
        <w:rPr>
          <w:rFonts w:cs="Arial" w:ascii="Arial" w:hAnsi="Arial"/>
        </w:rPr>
        <w:t xml:space="preserve">The graph below illustrates that of the 11 participating mining companies, 82% have integrated reports as prescribed by the JSE, while 9% have a sustainability report and 9% have no form of integrated, sustainable or annual report in the public domain.  </w:t>
      </w:r>
    </w:p>
    <w:p>
      <w:pPr>
        <w:pStyle w:val="ListParagraph"/>
        <w:rPr>
          <w:rFonts w:ascii="Arial" w:hAnsi="Arial" w:cs="Arial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6644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66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ListParagrap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i/>
        </w:rPr>
        <w:t xml:space="preserve">Geographic operations of mining companie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 table below illustrates the geographic location of the operations of the 11 participating mining companies. </w:t>
      </w:r>
    </w:p>
    <w:tbl>
      <w:tblPr>
        <w:tblW w:w="99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77"/>
      </w:tblGrid>
      <w:tr>
        <w:trPr>
          <w:trHeight w:val="2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ZA"/>
              </w:rPr>
              <w:t xml:space="preserve">Mining Company Code </w:t>
            </w:r>
          </w:p>
        </w:tc>
        <w:tc>
          <w:tcPr>
            <w:tcW w:w="8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ZA"/>
              </w:rPr>
              <w:t>Geographic Operations Locations</w:t>
            </w:r>
          </w:p>
        </w:tc>
      </w:tr>
      <w:tr>
        <w:trPr>
          <w:trHeight w:val="5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1</w:t>
            </w:r>
          </w:p>
        </w:tc>
        <w:tc>
          <w:tcPr>
            <w:tcW w:w="8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South Africa (North West, Gauteng and Free State) and Papua New Guinea (Morobe Province).</w:t>
            </w:r>
          </w:p>
        </w:tc>
      </w:tr>
      <w:tr>
        <w:trPr>
          <w:trHeight w:val="598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2</w:t>
            </w:r>
          </w:p>
        </w:tc>
        <w:tc>
          <w:tcPr>
            <w:tcW w:w="8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 xml:space="preserve">Operations and mines in South Africa in the Northern Cape, Limpopo, Mpumalanga and KwaZulu-Natal provinces. In Malaysia the Sakura Ferroalloys smelter is in the Sarawak province. </w:t>
            </w:r>
          </w:p>
        </w:tc>
      </w:tr>
      <w:tr>
        <w:trPr>
          <w:trHeight w:val="5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3</w:t>
            </w:r>
          </w:p>
        </w:tc>
        <w:tc>
          <w:tcPr>
            <w:tcW w:w="8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9 operating mines in Australia, Peru, South Africa and West Africa (including the Asanko JV) and one project in Chile.</w:t>
            </w:r>
          </w:p>
        </w:tc>
      </w:tr>
      <w:tr>
        <w:trPr>
          <w:trHeight w:val="5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4</w:t>
            </w:r>
          </w:p>
        </w:tc>
        <w:tc>
          <w:tcPr>
            <w:tcW w:w="8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South Africa, with mining operations in the Northern Cape, a head office in Centurion, Gauteng, and a port operation in Saldanha Bay, Western Cape.</w:t>
            </w:r>
          </w:p>
        </w:tc>
      </w:tr>
      <w:tr>
        <w:trPr>
          <w:trHeight w:val="5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5</w:t>
            </w:r>
          </w:p>
        </w:tc>
        <w:tc>
          <w:tcPr>
            <w:tcW w:w="8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South Africa and Zimbabwe with marketing and market and product development offices in London, Singapore and China.</w:t>
            </w:r>
          </w:p>
        </w:tc>
      </w:tr>
      <w:tr>
        <w:trPr>
          <w:trHeight w:val="29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6</w:t>
            </w:r>
          </w:p>
        </w:tc>
        <w:tc>
          <w:tcPr>
            <w:tcW w:w="8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 xml:space="preserve">South Africa and Australia </w:t>
            </w:r>
          </w:p>
        </w:tc>
      </w:tr>
      <w:tr>
        <w:trPr>
          <w:trHeight w:val="5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7</w:t>
            </w:r>
          </w:p>
        </w:tc>
        <w:tc>
          <w:tcPr>
            <w:tcW w:w="8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Southern Africa (SA and Zimbabwe) /Australia/Europe (Finland and France) Americas (USA, Canada and Argentina).</w:t>
            </w:r>
          </w:p>
        </w:tc>
      </w:tr>
      <w:tr>
        <w:trPr>
          <w:trHeight w:val="29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8</w:t>
            </w:r>
          </w:p>
        </w:tc>
        <w:tc>
          <w:tcPr>
            <w:tcW w:w="8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 xml:space="preserve">South Africa </w:t>
            </w:r>
          </w:p>
        </w:tc>
      </w:tr>
      <w:tr>
        <w:trPr>
          <w:trHeight w:val="29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9</w:t>
            </w:r>
          </w:p>
        </w:tc>
        <w:tc>
          <w:tcPr>
            <w:tcW w:w="80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 xml:space="preserve">Global - Africa, North America, Australasia, </w:t>
            </w:r>
          </w:p>
        </w:tc>
      </w:tr>
      <w:tr>
        <w:trPr>
          <w:trHeight w:val="29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10</w:t>
            </w:r>
          </w:p>
        </w:tc>
        <w:tc>
          <w:tcPr>
            <w:tcW w:w="8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 xml:space="preserve">South Africa and Australia </w:t>
            </w:r>
          </w:p>
        </w:tc>
      </w:tr>
      <w:tr>
        <w:trPr>
          <w:trHeight w:val="58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11</w:t>
            </w:r>
          </w:p>
        </w:tc>
        <w:tc>
          <w:tcPr>
            <w:tcW w:w="8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 xml:space="preserve">Operations on shallow long-life Merensky and UG2 ore bodies located on the Bushveld Igneous Complex in the North West province of South Africa. </w:t>
            </w:r>
          </w:p>
        </w:tc>
      </w:tr>
    </w:tbl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i/>
        </w:rPr>
        <w:t>Geographic operations of mining companies</w:t>
      </w:r>
    </w:p>
    <w:p>
      <w:pPr>
        <w:pStyle w:val="Normal"/>
        <w:rPr/>
      </w:pPr>
      <w:r>
        <w:rPr>
          <w:rFonts w:cs="Arial" w:ascii="Arial" w:hAnsi="Arial"/>
        </w:rPr>
        <w:t xml:space="preserve">The graph below illustrates the geographic locations of the operations of the 11 participating mining companies. While 27% of the mining companies have operations in South Africa only, 73% have operations both in and outside of South Africa. </w:t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Geographic location of Headquarters 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The graph below illustrates that of the 11 participating mining companies, the headquarters of 90% of the companies are based in Gauteng, South Africa while 9% of companies’ headquarters are based internationally. </w:t>
      </w:r>
    </w:p>
    <w:p>
      <w:pPr>
        <w:pStyle w:val="Normal"/>
        <w:ind w:left="720" w:hanging="0"/>
        <w:rPr>
          <w:rFonts w:ascii="Arial" w:hAnsi="Arial" w:cs="Arial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ind w:left="0" w:hanging="0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ommodities of participating mining companies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The table below illustrates different commodities mined by the 11 participating companies. </w:t>
      </w:r>
      <w:r>
        <w:rPr/>
        <w:t xml:space="preserve"> 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946"/>
      </w:tblGrid>
      <w:tr>
        <w:trPr>
          <w:trHeight w:val="5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ZA"/>
              </w:rPr>
              <w:t xml:space="preserve">Mining Company Code </w:t>
            </w:r>
          </w:p>
        </w:tc>
        <w:tc>
          <w:tcPr>
            <w:tcW w:w="6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en-Z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en-ZA"/>
              </w:rPr>
              <w:t xml:space="preserve">Commodities 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Gold/Silver/Copper</w:t>
            </w:r>
          </w:p>
        </w:tc>
      </w:tr>
      <w:tr>
        <w:trPr>
          <w:trHeight w:val="434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2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 xml:space="preserve">Beneficiates Iron ore, manganese ore, platinum group metals (PGMs), nickel and coal and produces manganese alloys. Has investment in gold through its shareholding company. 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3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 xml:space="preserve">Gold 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4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Iron Ore</w:t>
            </w:r>
          </w:p>
        </w:tc>
      </w:tr>
      <w:tr>
        <w:trPr>
          <w:trHeight w:val="99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5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Platinum Group Metals (Platinum /Rhodium/Palladium /Gold)</w:t>
            </w:r>
          </w:p>
        </w:tc>
      </w:tr>
      <w:tr>
        <w:trPr>
          <w:trHeight w:val="36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6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al products (Char, Coke, etc.), Titanium slag, Pig iron, Zircon, Rutile, Titanium pigment, Synthetic rutile, Ilmenite, Zinc, Lead Concentrate, Cadmium, Iron ore, Energy</w:t>
            </w:r>
          </w:p>
        </w:tc>
      </w:tr>
      <w:tr>
        <w:trPr>
          <w:trHeight w:val="491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7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Platinum, palladium, and rhodium and is also a top tier gold producer. It produces other PGMs, such as iridium and ruthenium, along with chrome, copper and nickel as by-products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8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Thermal coal</w:t>
            </w:r>
          </w:p>
        </w:tc>
      </w:tr>
      <w:tr>
        <w:trPr>
          <w:trHeight w:val="267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9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Mining/Energy Resources and Infrastructure/Power Industrial and Water</w:t>
            </w:r>
          </w:p>
        </w:tc>
      </w:tr>
      <w:tr>
        <w:trPr>
          <w:trHeight w:val="856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10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pper mining complex in DRC; Palladium-rhodium-platinum-nickel-copper-gold discovery in South Africa; the extensive redevelopment and upgrading of the historic Kipushi zinc-copper-germanium-silver mine, also in the Democratic Republic of Congo and exploration on the Western Foreland, near Kamoa-Kakula.</w:t>
            </w:r>
          </w:p>
        </w:tc>
      </w:tr>
      <w:tr>
        <w:trPr>
          <w:trHeight w:val="29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CO11</w:t>
            </w:r>
          </w:p>
        </w:tc>
        <w:tc>
          <w:tcPr>
            <w:tcW w:w="6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en-ZA"/>
              </w:rPr>
              <w:t>Mid-tier producer of platinum group metals (PGMs)</w:t>
            </w:r>
          </w:p>
        </w:tc>
      </w:tr>
    </w:tbl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Primary commodities mined by participating mining companies </w:t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rPr>
          <w:rFonts w:ascii="Arial" w:hAnsi="Arial" w:cs="Arial"/>
        </w:rPr>
      </w:pPr>
      <w:r>
        <w:rPr>
          <w:rFonts w:cs="Arial" w:ascii="Arial" w:hAnsi="Arial"/>
        </w:rPr>
        <w:t>The graph below illustrates the primary commodities mined by the 11 participating companies. 36% of participating companies largely mine PGMs, 18% mine Gold, 18% Coal, 9% Copper and 9% mine Iron Ore while 9% focus on the mining infrastructure value chain.</w:t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10"/>
          <w:type w:val="nextPage"/>
          <w:pgSz w:w="11906" w:h="16838"/>
          <w:pgMar w:left="1440" w:right="144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rFonts w:ascii="Arial" w:hAnsi="Arial" w:cs="Arial"/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DG prioritisation of participating mining companies </w:t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33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4934"/>
        <w:gridCol w:w="6690"/>
      </w:tblGrid>
      <w:tr>
        <w:trPr>
          <w:trHeight w:val="300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ng Company Code </w:t>
            </w:r>
          </w:p>
        </w:tc>
        <w:tc>
          <w:tcPr>
            <w:tcW w:w="4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port shows alignment with SDGs</w:t>
            </w:r>
          </w:p>
        </w:tc>
        <w:tc>
          <w:tcPr>
            <w:tcW w:w="66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ilent on these SDGs </w:t>
            </w:r>
          </w:p>
        </w:tc>
      </w:tr>
      <w:tr>
        <w:trPr>
          <w:trHeight w:val="1822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1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4" w:before="0" w:after="160"/>
              <w:rPr/>
            </w:pPr>
            <w:r>
              <w:rPr>
                <w:sz w:val="20"/>
                <w:szCs w:val="20"/>
              </w:rPr>
              <w:t>[Prioritise 11 SDGs] SDG 1 - No Poverty, SDG 2 - Zero Hunger, SDG 3 - Good Health, SDG 4 - Quality Education, SDG 5 - Gender Equality, SDG 8- Economic Growth, SDG 11 - Sustainable Cities and Communities, SDG 12- Responsible Consumption, SDG 13 - Climate Action, SDG 15 - Life on Land, SDG 17 - Partnerships for the goals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G 6 - Clean Water and Sanitation, SDG 7 - Affordable and clean energy, SDG 9 - Industry Innovation and Infrastructure, SDG 10 - Reduced Inequalities, SDG 14 - Life Below Water, SDG 16 - Peace and Strong Institutions</w:t>
            </w:r>
          </w:p>
        </w:tc>
      </w:tr>
      <w:tr>
        <w:trPr>
          <w:trHeight w:val="2201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2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rioritise 17 SDGs] SDG 1 - No poverty, SDG 2 - Zero Hunger, SDG 3 - Good Health, SDG 4 -Quality Education, SDG 5- Gender Equality, SDG 6 - Clean Water and Sanitation, SDG 7 - Affordable and clean energy, SDG 8- Economic Growth, SDG 9- Industry Innovation &amp; Infrastructure, SDG 10 - Reduced Inequalities, SDG 11 - Sustainable Cities and Communities, SDG 12- Responsible Consumption, SDG 13 - Climate Action,  SDG 14 - Life Below Water, SDG 15- Life on Land, SDG 16 -Peace and Justice, SDG 17 - Partnerships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15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3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rioritise 11 SDGs] SDG 3 - Good Health, SDG 4 -Quality Education, SDG 6 - Clean Water and Sanitation, SDG 7 - Affordable and clean energy, SDG 8- Economic Growth, SDG 9- Industry Innovation &amp; Infrastructure, SDG 11 - Sustainable Cities and Communities, SDG 12- Responsible Consumption, SDG 13 - Climate Action, SDG 15- Life on Land, SDG 17 - Partnerships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G 1 - No poverty, SDG 2 - Zero Hunger, SDG 10 - Reduced Inequalities, SDG 14 - Life Below Water SDG 16 -Peace and Justice</w:t>
            </w:r>
          </w:p>
        </w:tc>
      </w:tr>
      <w:tr>
        <w:trPr>
          <w:trHeight w:val="1838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4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rioritise 12 SDGs] SDG 1 - No poverty, SDG 3 - Good Health, SDG 4 -Quality Education, SDG 5- Gender Equality, SDG 6 - Clean Water and Sanitation, SDG 8- Economic Growth, SDG 9- Industry, Innovation &amp; Infrastructure, SDG 12- Responsible Consumption, SDG 13 - Climate Action, SDG 15- Life on Land, SDG16 -Peace and Justice, SDG 17 - Partnerships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G 2 - Zero Hunger, SDG 7- Clean Energy, SDG 10- Reduced Inequalities, SDG 11- Sustainable Cities, SDG 14 - Life below water</w:t>
            </w:r>
          </w:p>
        </w:tc>
      </w:tr>
      <w:tr>
        <w:trPr>
          <w:trHeight w:val="1547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5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rioritise 12 SDGs] SDG 1 - No poverty, SDG 3 - Good Health, SDG 4 -Quality Education, SDG 5- Gender Equality, SDG 6 - Clean Water and Sanitation, SDG 8- Economic Growth, SDG 9- Industry, Innovation &amp; Infrastructure, SDG 12- Responsible Consumption, SDG 13 - Climate Action, SDG 15- Life on Land, SDG16 -Peace and Justice, SDG 17 - Partnerships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DG 2 - Zero Hunger, SDG 7- Clean Energy, SDG 10- Reduced Inequalities, SDG 11- Sustainable Cities, SDG 14 - Life below water </w:t>
            </w:r>
          </w:p>
        </w:tc>
      </w:tr>
      <w:tr>
        <w:trPr>
          <w:trHeight w:val="1387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6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rioritise 11 SDGs] SDG 3 - Good Health, SDG 4 -Quality Education, SDG 5- Gender Equality, SDG 7- Clean Energy, SDG 8- Economic Growth, SDG 11- Sustainable Cities, SDG 12- Responsible Consumption, SDG 13 - Climate Action, SDG 15- Life on Land, SDG16 -Peace and Justice, SDG 17 - Partnerships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G 1 - No poverty, SDG 2 - Zero Hunger, SDG 6 - Clean Water and Sanitation, SDG 9- Industry Innovation &amp; Infrastructure, SDG 10 - Reduced Inequalities, SDG 14 - Life Below Water</w:t>
            </w:r>
          </w:p>
        </w:tc>
      </w:tr>
      <w:tr>
        <w:trPr>
          <w:trHeight w:val="2684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7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rioritise 16 SDGs] SDG 1 - No poverty, SDG 2 -  Zero Hunger,  SDG 3 - Good Health, SDG 4 -Quality Education, SDG 5- Gender Equality, SDG 6 - Clean Water and Sanitation, SDG 7- Clean Energy, SDG 8- Economic Growth, SDG 9- Industry, Innovation &amp; Infrastructure , SDG 10- Reduced Inequalities, SDG 11- Sustainable Cities, SDG 12- Responsible Consumption, SDG 13 - Climate Action, SDG 15- Life on Land, SDG16 -Peace and Justice, SDG 17 - Partnerships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G 14 Life below water</w:t>
            </w:r>
          </w:p>
        </w:tc>
      </w:tr>
      <w:tr>
        <w:trPr>
          <w:trHeight w:val="60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8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 a commitment to ESG on the website but no alignment to SDGs.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62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9</w:t>
              <w:br/>
              <w:br/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rioritise 8 SDGs] SDG 1 - No poverty, SDG 3 - Good Health, SDG 4 -Quality Education, SDG 5- Gender Equality, SDG 7 - Affordable and clean energy, SDG 8- Economic Growth, SDG 12- Responsible Consumption, SDG 13 - Climate Action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G 2 - Zero Hunger, SDG 6 - Clean Water and Sanitation, SDG 9- Industry Innovation &amp; Infrastructure, SDG 10 - Reduced Inequalities, SDG 11 - Sustainable Cities and Communities, SDG 14 - Life Below Water, SDG 15- Life on Land, SDG 16 -Peace and Justice, SDG 17 - Partnerships</w:t>
            </w:r>
          </w:p>
        </w:tc>
      </w:tr>
      <w:tr>
        <w:trPr>
          <w:trHeight w:val="1137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10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rioritise 7 SDGs] SDG 1 - No poverty, SDG 4 -Quality Education, SDG 5- Gender Equality, SDG 6 - Clean Water and Sanitation, SDG 7 - Affordable and clean energy, SDG 12- Responsible Consumption, SDG 13 - Climate Action, SDG 15- Life on Land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DG 2 - Zero Hunger, SDG 3 - Good Health, SDG 8- Economic Growth, SDG 9- Industry Innovation &amp; Infrastructure, SDG 10 - Reduced Inequalities, SDG 11 - Sustainable Cities and Communities, SDG 14 - Life Below Water, SDG 16 -Peace and Justice, SDG 17 - Partnerships</w:t>
            </w:r>
          </w:p>
        </w:tc>
      </w:tr>
      <w:tr>
        <w:trPr>
          <w:trHeight w:val="2190" w:hRule="atLeast"/>
        </w:trPr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11</w:t>
            </w:r>
          </w:p>
        </w:tc>
        <w:tc>
          <w:tcPr>
            <w:tcW w:w="4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Prioritise 4 SDGs] SDG 3 - Good Health, SDG 12- Responsible Consumption, SDG 8- Economic Growth, SDG 13 - Climate Action</w:t>
            </w:r>
          </w:p>
        </w:tc>
        <w:tc>
          <w:tcPr>
            <w:tcW w:w="66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ot silent on these SDG's and are aiming to directly or indirectly contribute on the following: </w:t>
              <w:br/>
              <w:br/>
              <w:t>SDG 1 - No poverty, SDG 2 - Zero Hunger, SDG 4 -Quality Education, SDG 5- Gender Equality, SDG 6 - Clean Water and Sanitation, SDG 7 - Affordable and clean energy, SDG 9- Industry Innovation &amp; Infrastructure, SDG 10 - Reduced Inequalities, SDG 11 - Sustainable Cities and Communities, SDG 14 - Life Below Water, SDG 15- Life on Land, SDG 16 -Peace and Justice, SDG 17 - Partnerships</w:t>
            </w:r>
          </w:p>
        </w:tc>
      </w:tr>
    </w:tbl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11"/>
          <w:type w:val="nextPage"/>
          <w:pgSz w:orient="landscape" w:w="16838" w:h="11906"/>
          <w:pgMar w:left="1440" w:right="1440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i/>
        </w:rPr>
        <w:t xml:space="preserve">Top SDGs alignment by participating mining companies </w:t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raph below illustrates the top SDGs alignment by the 11 participating companies. 91% of participating companies aligns with SDG13-Climate Change, 91% with SDG-12 Responsible Consumption and Production, 82% SDG 5-Gender Equality, 82% with SDG 4-Quality Education, 82% with SDG 3-Good Health and Wellbeing, 73% with SDG 15-Life on Land and 73% SDG 8-Decent Work and Economic Growth.</w:t>
      </w:r>
    </w:p>
    <w:p>
      <w:pPr>
        <w:pStyle w:val="ListParagraph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24765</wp:posOffset>
            </wp:positionV>
            <wp:extent cx="4230370" cy="2416810"/>
            <wp:effectExtent l="0" t="0" r="0" b="0"/>
            <wp:wrapNone/>
            <wp:docPr id="9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241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lang w:val="en-US" w:eastAsia="en-US"/>
        </w:rPr>
      </w:pPr>
      <w:r>
        <w:rPr>
          <w:lang w:val="en-US" w:eastAsia="en-US"/>
        </w:rPr>
      </w:r>
    </w:p>
    <w:p>
      <w:pPr>
        <w:pStyle w:val="ListParagraph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Lowest SDGs alignment by participating mining companies </w:t>
      </w:r>
    </w:p>
    <w:p>
      <w:pPr>
        <w:pStyle w:val="ListParagraph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hanging="0"/>
        <w:rPr/>
      </w:pPr>
      <w:r>
        <w:rPr>
          <w:rFonts w:cs="Arial" w:ascii="Arial" w:hAnsi="Arial"/>
        </w:rPr>
        <w:t>The graph below illustrates the lowest SDGs alignment by the 11 participating companies. 9% of participating companies aligns with SDG14-Life Below Water, 18% with SDG-10 Reduced Inequalities, 27% SDG 2-Zero Hunger.</w:t>
      </w:r>
    </w:p>
    <w:p>
      <w:pPr>
        <w:pStyle w:val="ListParagraph"/>
        <w:ind w:left="0" w:hanging="0"/>
        <w:rPr>
          <w:rFonts w:ascii="Arial" w:hAnsi="Arial" w:cs="Arial"/>
          <w:b/>
          <w:b/>
          <w:i/>
          <w:i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4"/>
          <w:type w:val="nextPage"/>
          <w:pgSz w:w="11906" w:h="16838"/>
          <w:pgMar w:left="1440" w:right="2267" w:gutter="0" w:header="0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Climate commitments of participating Mining Companies </w:t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41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835"/>
        <w:gridCol w:w="10064"/>
      </w:tblGrid>
      <w:tr>
        <w:trPr>
          <w:trHeight w:val="2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n-ZA"/>
              </w:rPr>
              <w:t xml:space="preserve">Mining Company Code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n-ZA"/>
              </w:rPr>
              <w:t>Report shows commitment to decarbonization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en-ZA"/>
              </w:rPr>
              <w:t xml:space="preserve">Net Zero Carbon Targets </w:t>
            </w:r>
          </w:p>
        </w:tc>
      </w:tr>
      <w:tr>
        <w:trPr>
          <w:trHeight w:val="2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CO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[Yes] – Stipulated in ESG Report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 </w:t>
            </w: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Decarbonisation strategy that includes initiatives focused on saving of 1.3 terawatt hours, translating to a 1.2 million tonne CO2 reduction and R1 billion in electricity cost savings.</w:t>
            </w:r>
          </w:p>
        </w:tc>
      </w:tr>
      <w:tr>
        <w:trPr>
          <w:trHeight w:val="2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CO2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[Yes] – Stipulated in Sustainability Report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 xml:space="preserve">States ambition to achieve a reduction in scope 3 emissions across their portfolio by 2040.  </w:t>
            </w:r>
          </w:p>
        </w:tc>
      </w:tr>
      <w:tr>
        <w:trPr>
          <w:trHeight w:val="2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CO3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[Yes] – Stipulated in Integrated Report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 xml:space="preserve">Aims to achieve 30% net emission reduction by 2030 and net zero by 2050. </w:t>
            </w:r>
          </w:p>
        </w:tc>
      </w:tr>
      <w:tr>
        <w:trPr>
          <w:trHeight w:val="2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CO4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[Yes] – Stipulated in Integrated Report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Aims to improve energy efficiency and reduce absolute GHG emissions by 30% and improve energy intensity by 30%, against a 2016 baseline.</w:t>
            </w:r>
          </w:p>
        </w:tc>
      </w:tr>
      <w:tr>
        <w:trPr>
          <w:trHeight w:val="2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CO5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[Yes] – Stipulated in Integrated Report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 xml:space="preserve">Aims to reduce CO2 emissions by 30% in 2030 and eventually reduce it t0 100% by 2040. With further reductions in energy intensity, clean power to mines and replacement of trucks that consume diesel by 2024.  </w:t>
            </w:r>
          </w:p>
        </w:tc>
      </w:tr>
      <w:tr>
        <w:trPr>
          <w:trHeight w:val="2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CO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[Yes] – Stipulated in Integrated Report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 xml:space="preserve">Has incorporated renewable energy solutions into their business portfolio evident in their 100% ownership Cennergi.  </w:t>
            </w:r>
          </w:p>
        </w:tc>
      </w:tr>
      <w:tr>
        <w:trPr>
          <w:trHeight w:val="2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CO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[Yes] – Stipulated in Integrated Report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Set to implement the recommendations of the Task Force on Climate-Related Financial Disclosures and execute their energy and decarbonisation strategy to achieve carbon neutrality by 2040.</w:t>
            </w:r>
          </w:p>
        </w:tc>
      </w:tr>
      <w:tr>
        <w:trPr>
          <w:trHeight w:val="2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CO8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[No] - Report unavailable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Has made efforts in participating in net zero by acquiring Windlab Africa/Windlab East Africa and forming Seriti Green.  Thus, having a portfolio of 23 solar and wind projects and producing 3500 MW over the next 10 years. *</w:t>
            </w:r>
          </w:p>
        </w:tc>
      </w:tr>
      <w:tr>
        <w:trPr>
          <w:trHeight w:val="2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CO9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[Yes] – Stipulated in Integrated Report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 xml:space="preserve">Has set an energy reduction target of 8% in 2022 against a 2018 baseline. </w:t>
            </w:r>
          </w:p>
        </w:tc>
      </w:tr>
      <w:tr>
        <w:trPr>
          <w:trHeight w:val="2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CO10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[Yes] – Stipulated in Sustainability Report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 xml:space="preserve">Utilizing battery electric, zero-emission equipment at all of their mining operations. </w:t>
            </w:r>
          </w:p>
        </w:tc>
      </w:tr>
      <w:tr>
        <w:trPr>
          <w:trHeight w:val="29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CO1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[Yes] – Stipulated in Integrated Report</w:t>
            </w:r>
          </w:p>
        </w:tc>
        <w:tc>
          <w:tcPr>
            <w:tcW w:w="10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Cs/>
                <w:color w:val="000000"/>
                <w:sz w:val="18"/>
                <w:szCs w:val="18"/>
                <w:lang w:eastAsia="en-ZA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8"/>
                <w:szCs w:val="18"/>
                <w:lang w:eastAsia="en-ZA"/>
              </w:rPr>
              <w:t>No specific targets outlined but promised a climate change roadmap will be developed and provided to stakeholders.</w:t>
            </w:r>
          </w:p>
        </w:tc>
      </w:tr>
    </w:tbl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footerReference w:type="default" r:id="rId15"/>
          <w:type w:val="nextPage"/>
          <w:pgSz w:orient="landscape" w:w="16838" w:h="11906"/>
          <w:pgMar w:left="1440" w:right="1440" w:gutter="0" w:header="0" w:top="1440" w:footer="709" w:bottom="2268"/>
          <w:pgNumType w:fmt="decimal"/>
          <w:formProt w:val="false"/>
          <w:textDirection w:val="lrTb"/>
          <w:docGrid w:type="default" w:linePitch="360" w:charSpace="0"/>
        </w:sect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  <w:b/>
          <w:i/>
        </w:rPr>
        <w:t xml:space="preserve">Participating mining companies’ commitment to decarbonizatio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graph below illustrates that 90% of the 11 participating companies shows a commitment to decarbonization in their integrated or sustainable reports while 9% have no information available.</w:t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ListParagraph"/>
        <w:spacing w:before="0" w:after="160"/>
        <w:contextualSpacing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84700" cy="275590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7"/>
      <w:type w:val="nextPage"/>
      <w:pgSz w:w="11906" w:h="16838"/>
      <w:pgMar w:left="1440" w:right="2268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image" Target="media/image11.png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8:37:00Z</dcterms:created>
  <dc:creator>Ms. S Castle</dc:creator>
  <dc:description/>
  <cp:keywords/>
  <dc:language>en-US</dc:language>
  <cp:lastModifiedBy>Ms. S Castle</cp:lastModifiedBy>
  <cp:lastPrinted>2022-11-21T10:23:00Z</cp:lastPrinted>
  <dcterms:modified xsi:type="dcterms:W3CDTF">2024-02-19T10:25:00Z</dcterms:modified>
  <cp:revision>12</cp:revision>
  <dc:subject/>
  <dc:title/>
</cp:coreProperties>
</file>